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042785" cy="922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"/>
                              <w:gridCol w:w="192"/>
                              <w:gridCol w:w="961"/>
                              <w:gridCol w:w="637"/>
                              <w:gridCol w:w="1234"/>
                              <w:gridCol w:w="1234"/>
                              <w:gridCol w:w="1234"/>
                              <w:gridCol w:w="163"/>
                              <w:gridCol w:w="1070"/>
                              <w:gridCol w:w="1234"/>
                              <w:gridCol w:w="33"/>
                              <w:gridCol w:w="1246"/>
                              <w:gridCol w:w="22"/>
                              <w:gridCol w:w="360"/>
                              <w:gridCol w:w="1268"/>
                              <w:gridCol w:w="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8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.............../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17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*niepotrzebne skreślić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726.1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1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"/>
                        <w:gridCol w:w="192"/>
                        <w:gridCol w:w="961"/>
                        <w:gridCol w:w="637"/>
                        <w:gridCol w:w="1234"/>
                        <w:gridCol w:w="1234"/>
                        <w:gridCol w:w="1234"/>
                        <w:gridCol w:w="163"/>
                        <w:gridCol w:w="1070"/>
                        <w:gridCol w:w="1234"/>
                        <w:gridCol w:w="33"/>
                        <w:gridCol w:w="1246"/>
                        <w:gridCol w:w="22"/>
                        <w:gridCol w:w="360"/>
                        <w:gridCol w:w="1268"/>
                        <w:gridCol w:w="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8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YSPOZYCJA USUNIĘCIA POJAZDU / CZĘŚC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.............../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2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17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76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 xml:space="preserve">                                                                         </w:t>
    </w:r>
    <w:r>
      <w:rPr>
        <w:rStyle w:val="PageNumber"/>
        <w:rFonts w:cs="Arial" w:ascii="Arial" w:hAnsi="Arial"/>
      </w:rPr>
      <w:t>Załącznik nr 2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rFonts w:cs="Arial" w:ascii="Arial" w:hAnsi="Arial"/>
      </w:rPr>
      <w:tab/>
      <w:tab/>
      <w:tab/>
      <w:t>Do umowy nr</w:t>
    </w:r>
    <w:r>
      <w:rPr>
        <w:rStyle w:val="PageNumber"/>
        <w:rFonts w:cs="Arial" w:ascii="Arial" w:hAnsi="Arial"/>
        <w:sz w:val="16"/>
        <w:szCs w:val="16"/>
      </w:rPr>
      <w:t>................</w:t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  <w:sz w:val="16"/>
        <w:szCs w:val="16"/>
      </w:rPr>
      <w:t>…………..</w:t>
    </w:r>
    <w:r>
      <w:rPr>
        <w:b/>
      </w:rPr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Garaże</dc:creator>
  <dc:description/>
  <cp:keywords/>
  <dc:language>en-US</dc:language>
  <cp:lastModifiedBy>Mariusz</cp:lastModifiedBy>
  <cp:lastPrinted>2021-09-10T09:18:00Z</cp:lastPrinted>
  <dcterms:modified xsi:type="dcterms:W3CDTF">2021-09-29T12:00:00Z</dcterms:modified>
  <cp:revision>6</cp:revision>
  <dc:subject/>
  <dc:title/>
</cp:coreProperties>
</file>