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 do SIWZ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245"/>
      </w:tblGrid>
      <w:tr>
        <w:trPr/>
        <w:tc>
          <w:tcPr>
            <w:tcW w:w="4606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7 Wojskowy Oddział Gospodarczy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l. 4-go Marca 3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5-901 Koszalin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…………………………………………………</w:t>
            </w:r>
          </w:p>
          <w:p>
            <w:pPr>
              <w:pStyle w:val="Heading"/>
              <w:tabs>
                <w:tab w:val="clear" w:pos="708"/>
                <w:tab w:val="left" w:pos="2483" w:leader="none"/>
                <w:tab w:val="left" w:pos="2565" w:leader="none"/>
              </w:tabs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b w:val="false"/>
                <w:i/>
                <w:sz w:val="20"/>
              </w:rPr>
              <w:t xml:space="preserve">                                  </w:t>
            </w:r>
            <w:r>
              <w:rPr>
                <w:rFonts w:cs="Arial" w:ascii="Arial" w:hAnsi="Arial"/>
                <w:b w:val="false"/>
                <w:i/>
                <w:sz w:val="20"/>
              </w:rPr>
              <w:t>(dane firmy: nazwa, adres)</w:t>
            </w:r>
          </w:p>
        </w:tc>
      </w:tr>
    </w:tbl>
    <w:p>
      <w:pPr>
        <w:pStyle w:val="Heading1"/>
        <w:ind w:right="305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right="30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ÓŁ  ODBIORU  TOWARU</w:t>
      </w:r>
    </w:p>
    <w:p>
      <w:pPr>
        <w:pStyle w:val="Heading5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tLeast" w:line="40"/>
        <w:ind w:left="2835" w:right="-567" w:hanging="2835"/>
        <w:rPr>
          <w:rFonts w:cs="Arial"/>
          <w:sz w:val="20"/>
        </w:rPr>
      </w:pPr>
      <w:r>
        <w:rPr>
          <w:rFonts w:cs="Arial"/>
          <w:sz w:val="20"/>
        </w:rPr>
        <w:t>Miejsce przekazania towaru: Magazyn SŁiI w Centrum Szkolenia Sił Powietrznych, ul. Wojska Polskiego 66, Koszalin</w:t>
      </w:r>
    </w:p>
    <w:p>
      <w:pPr>
        <w:pStyle w:val="TextBody"/>
        <w:spacing w:lineRule="atLeast" w:line="40"/>
        <w:ind w:right="-567" w:hanging="0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Data  przekazania  towaru: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Specyfikacja dostaw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6307"/>
        <w:gridCol w:w="567"/>
        <w:gridCol w:w="1462"/>
        <w:gridCol w:w="851"/>
      </w:tblGrid>
      <w:tr>
        <w:trPr>
          <w:tblHeader w:val="true"/>
          <w:trHeight w:val="36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Cs w:val="16"/>
              </w:rPr>
              <w:t>Lp.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Cs w:val="16"/>
              </w:rPr>
              <w:t>Nazwa i cechy przedmiotu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Cs w:val="16"/>
              </w:rPr>
              <w:t>J.m.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Cs w:val="16"/>
              </w:rPr>
              <w:t>Ilość podstawow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Cs w:val="16"/>
              </w:rPr>
              <w:t xml:space="preserve">Ilość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Cs w:val="16"/>
              </w:rPr>
              <w:t>w opcji</w:t>
            </w:r>
          </w:p>
        </w:tc>
      </w:tr>
      <w:tr>
        <w:trPr>
          <w:trHeight w:val="34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Kartridż czarny do drukarki EPSON WF3520DWF, WF3540DWF, BX320FW, BX635FWD  (EPSON C13T12914011 lub równoważn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0</w:t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Kartridż żółty do drukarki EPSON WF3520DWF, WF3540DWF, BX320FW, BX635FWD  (EPSON C13T12944011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arnym tonerem do urządzenia KONICA MINOLTA BIZHUB C220, C280 (Konica Minolta TN-216K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17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 na zużyty toner do drukarki Konica Minolta Bizhub C220, C280 (WX-101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arnym tonerem do urządzenia KONICA MINOLTA BIZHUB C 364, C 284E, C 224 (Konica-Minolta TN-321K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 na zużyty toner do urządzenia KONICA MINOLTA BIZHUB C 364, C 284E, C 224 (Konica Minolta WX-103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niebieskim tonerem do drukarki KYOCERA MITA TASKALFA3050ci, 3051ci, 4551ci (Kyocera TK-8305C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arnym tonerem do drukarki KYOCERA MITA TASKALFA 3050ci, 3051ci, 4551ci (Kyocera TK-8305K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0</w:t>
            </w:r>
          </w:p>
        </w:tc>
      </w:tr>
      <w:tr>
        <w:trPr>
          <w:trHeight w:val="23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purpurowym tonerem do drukarki KYOCERA MITA TASKALFA 3050ci, 3051ci, 4551ci(Kyocera TK-8305M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0</w:t>
            </w:r>
          </w:p>
        </w:tc>
      </w:tr>
      <w:tr>
        <w:trPr>
          <w:trHeight w:val="28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żółtym tonerem do drukarki KYOCERA MITA TASKALFA 3050ci, 3051ci, 4551ci (Kyocera TK-8305Y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0</w:t>
            </w:r>
          </w:p>
        </w:tc>
      </w:tr>
      <w:tr>
        <w:trPr>
          <w:trHeight w:val="25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 na zużyty toner do urządzenia wielofunkcyjnego KYOCERA TASKalfa 3050ci, 3051ci, 4551ci (Kyocera WT-86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czarnym tonerem do urządzenia KYOCERA TASKALFA 4551ci (Kyocera TK-8505K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niebieskim tonerem do urządzenia KYOCERA TASKALFA 4551ci (Kyocera TK-8505C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purpurowym tonerem do urządzenia KYOCERA TASKALFA 4551ci (Kyocera TK-8505M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żółtym tonerem do urządzenia KYOCERA TASKALFA 4551ci (Kyocera TK-8505Y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 na zużyty toner do urządzenia wielofunkcyjnego KYOCERA TASKalfa 3050ci, 3051ci (Kyocera WT-86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czarny do drukarki FS-4020DN (Kyocera DK-32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arnym tonerem do urządzenia KONICA MINOLTA BIZHUB 164, 185 (Konica Minolta TN-116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arnym tonerem do urządzenia KONICA MINOLTA BIZHUB 215, 226 (Konica Minolta TN-118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arnym tonerem do urządzenia DEVELOP INEO 165 (DEVELOP TN-116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do drukarki KYOCERA FS-1028MFP (Kyocera DK-15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błękitnym tonerem do drukarki KYOCERA FS-C8600DN (Kyocera TK-8600C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27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purpurowym tonerem do drukarki KYOCERA FS-C8600DN (Kyocera TK-8600M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żółtym tonerem do drukarki KYOCERA FS-C8600DN (Kyocera TK-8600Y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czarnym tonerem do drukarki EPSON EPL-5900 (EPSON C13S050087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12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purpurowym tonerem do drukarki laserowej HP PRO 400 MFP - M475dn (HP 305A - CE413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14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żółtym tonerem do drukarki laserowej KYOCERA ESYS P7040CDN (Kyocera TK-5160Y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19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niebieski tonerem do drukarki laserowej  KYOCERA ESYS P7040CDN (Kyocera TK-5160C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purpurowym tonerem do drukarki laserowej KYOCERA ESYS P7040CDN (Kyocera TK-5160M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arnym tonerem do drukarki laserowej KYOCERA ESYS P7040CDN (Kyocera TK-5160K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arnym tonerem do drukarki LEXMARK MS811DN A4 (Lexmark 52D2H0E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arnym tonerem do urządzenia KONICA MINOLTA BIZHUB C454 (Konica Minolta TN-512K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purpurowym tonerem do drukarki LEXMARK C748DE (Lexmark C746A1MG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27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arnym tonerem do drukarki LEXMARK C748DE (Lexmark C746H1KG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arnym tonerem do drukarki HP LJ 2300 (HP Q2610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arnym tonerem do urządzenia CANON R-1133A (CANON C-EXV4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czarny do drukarki KYOCERA ESYS P2040DN (Kyocera DK-115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kład z czarnym tonerem do drukarki Kyocera ECOSYS/P2040dn (TK-1160 lub równoważny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niebieskim tonerem do drukarki Kyocera Ecosys P6035cdn (Kyocera TK-5150C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purpurowym tonerem do drukarki Kyocera Ecosys P6035cdn (Kyocera TK-5150M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żółtym tonerem do drukarki Kyocera Ecosys P6035cdn (Kyocera TK-5150Y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arnym tonerem do drukarki Kyocera Ecosys P6035cdn (Kyocera TK-5150K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tridż czarny do drukarki HP OJ 5780 (HP nr 350 CB336EE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czarnym tonerem do drukarki Brother HL-L2300D (Brother TN-231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niebieskim tonerem do drukarki Kyocera ESYS P8060CDN (Kyocera TK-8800C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czerwonym tonerem do drukarki Kyocera ESYS P8060CDN (Kyocera TK-8800M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żółtym tonerem do drukarki Kyocera ESYS P8060CDN (Kyocera TK-8800Y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ęben czarny do drukarki KYOCERA P6130SDN (Kyocera DK-5140K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ner czarny do drukarki KYOCERA P6130CDN (Kyocera TK-5140K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ner cyan do drukarki KYOCERA P6130CDN (Kyocera TK-5140C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ner magenta do drukarki KYOCERA P6130CDN (Kyocera TK-5140M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ner żółty do drukarki KYOCERA P6130CDN (Kyocera TK-5140Y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Kartridż do drukarki HP DJ Ink Advantage 1015 czarny (HP CZ101AE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ner czarny do drukarki HP LJ PRO M252N (HP CF400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niebieski do drukarki HP LJ PRO M252N (HP CF401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żółty do drukarki HP LJ PRO M252N (HP CF402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purpurowy do drukarki HP LJ PRO M252N (HP CF403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arnym tonerem do telefaksu CANON I-SENSYS FAX-L150, FAX-L410, FAX-L170 (CANON CRG 728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Kartridż do plotera Epson Pro 9700 czarny fotograficzny (Epson T5961, C13T63610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Kartridż do plotera HP DJ 500 purpurowy 69ml (HP C4912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Kartridż do plotera HP DJ 500 błękitny 69ml (HP C4911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Kartridż do plotera HP DJ 500 żółty 69ml (HP C4913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tridż do plotera HP DJ T610 czarny foto (HP C9370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tridż do plotera HP DJ T610 niebieski (HP C9371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tridż do plotera HP DJ T610 purpurowy (HP C9372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8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tridż do plotera HP DJ T610 żółty (HP C9373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tridż do plotera HP DJ T610 szary (HP C9374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tridż do plotera HP DJ T610 czarny mat (HP C9403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Kartridż do plotera EPSON SureColor SC-T5000 czarny matowy (Epson C13T69350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Kartridż do plotera EPSON SureColor SC-T5000 czarny foto (Epson C13T69310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Kartridż do plotera EPSON SureColor SC-T5000 cyan (Epson C13T69320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Kartridż do plotera EPSON SureColor SC-T5000 magenta (Epson C13T69330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Kartridż do plotera EPSON SureColor SC-T5000 żółty (Epson C13T69340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tonerem czarnym do drukarki LEXMARK E360DN, E460DN (Lexmark E260A11E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niebieskim tonerem do drukarki laserowej KYOCERA FS-C5250DN (Kyocera TK-590C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arnym tonerem do drukarki laserowej KYOCERA FS-C5250DN (Kyocera TK-590K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purpurowym tonerem do drukarki laserowej KYOCERA FS-C5250DN (Kyocera TK-590M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żółtym tonerem do drukarki laserowej KYOCERA FS-C5250DN (Kyocera TK-590Y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niebieskim tonerem do urządzenia KONICA MINOLTA BIZHUB C220, C280 (Konica Minolta TN-216C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erwonym tonerem do urządzenia KONICA MINOLTA BIZHUB C220, C280 (Konica Minolta TN-216M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żółtym tonerem do urządzenia KONICA MINOLTA BIZHUB C220, C280 (Konica Minolta TN-216Y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niebieskim tonerem do urządzenia KONICA MINOLTA BIZHUB C 364, C 284E, C 224 (Konica Minolta TN-321C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purpurowym tonerem do urządzenia KONICA MINOLTA BIZHUB C 364, C 284E, C 224 (Konica Minolta TN-321M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żółtym tonerem do urządzenia KONICA MINOLTA BIZHUB C 364 C 284E, C 224 (Konica Minolta TN-321Y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czarnym tonerem do drukarki KYOCERA FS-4020DN (Kyocera TK-36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czarnym tonerem do drukarki KYOCERA FS-2020DN (Kyocera TK-34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ęben czarny do urządzenia Konica Minolta 185 (Konica Minolta DR-114 lub równoważny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arnym tonerem do drukarki KYOCERA FS-4200DN (Kyocera TK-313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czarnym tonerem do drukarki LEXMARK W850DN (Lexmark W850H21G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do drukarki laserowej LEXMARK MS610DN (Lexmark 50F0ZA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arnym tonerem do drukarki LEXMARK MS610DN (Lexmark 50F2H0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tonerem czarnym do urządzenia wielofunkcyjnego KYOCERA FS-1035MFP/DP, FS-1135MFP, M2035DN (Kyocera TK-114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czarnym tonerem do urządzenia SHARP AR-203E (SHARP AR-208T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ner cyan do drukarki KYOCERA FS-C5350DN (Kyocera TK-560C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ner czarny do drukarki KYOCERA FS-5300, FS-C5350DN (Kyocera TK-560K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</w:tr>
      <w:tr>
        <w:trPr>
          <w:trHeight w:val="11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ner magenta do drukarki KYOCERA FS-C5350DN (Kyocera TK-560M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ner żółty do drukarki KYOCERA FS-C5350DN (Kyocera TK-560Y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arnym tonerem do urządzenia wielofunkcyjnego KYOCERA FS-1028 MFP/DP,  FS-1128MFP (Kyocera TK-13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niebieskim tonere do urządzenia OKI MC851 (OKI 44059167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erwonym toner do urządzenia OKI MC851 (OKI 44059166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żółtym tonerem do urządzenia OKI MC851 (OKI 44059165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czarnym tonerem do drukarki KYOCERA FS-C8600DN (Kyocera TK-8600K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tonerem czarnym do drukarki HP LJ 1010, LJ 1015, LJ 1018, LJ 1020, LJ 1022, LJ 3015, LJ 3020, LJ 3055, M1319 (HP Q2612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czarnym tonerem do drukarki LJ 1160, LJ 1320 (HP Q5949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Kartridż do drukarki HP DJ 1280, 3820 trójkolorowy (HP C6578DE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kład z czarnym tonerem do urządzenia wielofunkcyjnego Samsung SCX-4623FN (Samsung MLT-D1052L lub równoważny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Kartridż do drukarki HP DJ 1220C, HP 710C, 930, 1120, 1125C, 1220C, 1280, 6122, 710C, 870CXI  czarny (HP 51645AE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Kartridż do drukarki HP DJ 1220 trójkolorowy (HP C6578DE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niebieskim tonerem do urządzenia KONICA MINOLTA BIZHUB C 308 (Konica Minolta TN-324C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arnym tonerem do urządzenia KONICA MINOLTA BIZHUB C 308 (Konica Minolta TN-324K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purpurowym tonerem do urządzenia KONICA MINOLTA BIZHUB C 308 (Konica-Minolta TN-324M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żółtym tonerem do urządzenia KONICA MINOLTA BIZHUB C 308 (Konica Minolta TN-324Y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arnym tonerem do drukarki HP LJ P1005 (HP 35A CB435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żółtym tonerem do drukarki laserowej HP PRO 400 MFP - M475dn (HP 305A - CE412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błękitnym tonerem do drukarki laserowej HP PRO 400 MFP - M475dn (HP 305A - CE411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arnym tonerem do drukarki laserowej HP PRO 400 MFP - M475dn (HP 305A - CE410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niebieskim tonerem do urządzenia KONICA MINOLTA BIZHUB C454 (Konica Minolta TN-512C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purpurowym tonerem do urządzenia KONICA MINOLTA BIZHUB C454 (Konica-Minolta TN-512M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czarnym tonerem do urządzenia SIL-720-D D601DN (HP CE390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czarnym tonerem do drukarki laserowej HP LJ CP1215, CP1515 (HP CB540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niebieskim tonerem do drukarki laserowej HP LJ CP1215, CP1515 (HP CB541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żółtym tonerem do drukarki laserowej HP LJ CP1215, CP1515 (HP CB542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purpurowym tonerem do drukarki laserowej HP LJ CP1215, CP1515 (HP CB543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czarny do drukarki OKI B431DN (OEM 44574702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niebieskim toneren do drukarki HP N SIL 720-D4525DN (HP CE261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żółtym toneren do drukarki HP N SIL 720-D4525DN (HP CE262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purpurowym toneren do drukarki HP N SIL 720-D4525DN (HP CE263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cyan tonerem do urządzenia XEROX WorkCentre 7525 (Xerox 006R0152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żółty tonerem do urządzenia XEROX WorkCentre 7525 (Xerox 006R01518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czerwonym tonerem do urządzenia XEROX WorkCentre 7525 (Xerox 006R01519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żółtym tonerem do drukarki LEXMARK C736, C748DE (Lexmark C746A1YG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jemnik na zużyty toner Lexmark (Lexmark C734X77G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niebieskim tonerem do drukarki LEXMARK C736, C748DE (Lexmark C746A1CG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niebieskim tonerem do drukarki RICOH AFICIO SP C430DN (821097, 821077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czerwonym tonerem do drukarki RICOH AFICIO SP C430DN (821096, 821076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żółtym tonerem do drukarki RICOH AFICIO SP C430DN (821095, 821075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czarnym tonerem do drukarki RICOH AFICIO SP C430DN (821094, 821074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czarnym tonerem do urządzenia wielofunkcyjnego Konica Minolta Bizhub C3350 (Konica Minolta TNP-48K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jemnik na zużyty toner do drukarki Kyocera ESYS P8060CDN ( KYOCERA WT-850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czarnym tonerem do drukarki HP LJ 3550 (HP Q2670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dridż do drukarki BROTHER MFC-J6510DW czarny (BROTHER LC1280XLBK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dridż do drukarki BROTHER MFC-J6510DW błękitny (BROTHER LC1280XLC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dridż do drukarki BROTHER MFC-J6510DW purpurowy (BROTHER LC1280XLM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dridż do drukarki BROTHER MFC-J6510DW żółty (BROTHER LC1280XLY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błękitnym tonerem do drukarki HP nr 126A (HP CE311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żółtym tonerem do drukarki HP nr 126A (HP CE312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purpurowym tonerem do drukarki HP nr 126A (HP CE313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z tonerem czarnym do telefaksu OKI OFFICE 2530 (OKI 09004391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Kartridż do plotera Epson Pro 9700 błękitny (Epson T5962, C13T63620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Kartridż do plotera Epson Pro 9700 żółty (Epson T5964, C13T63640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Kartridż do plotera Epson Pro 9700 jaskrawy amarantowy (Epson T5963, C13T63630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tridż do plotera Epson Pro 9700 czarny matowy (Epson T5968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Kartridż do plotera HP DJ 500 czarny (HP C4844AE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Głowica do plotera HP DJ 500; HP INKJET 2800 czarna (HP nr 11 C4810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Głowica do plotera HP DJ 500; HP INKJET 2800 niebieska (HP nr 11 C4811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Głowica do plotera HP DJ 500; HP INKJET 2800 żółta (HP nr 11 C4813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Głowica do plotera HP DJ 500, HP INKJET 2800 czerwona (HP nr 11 C4812A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jemnik na zużyty tusz do plotera Epson SC-T5000 (Epson C13T61930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ner czarny do urządzenia wielofunkcyjnego XEROX Versant 80 Press (006R01642/006R01646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ner cyan do urządzenia wielofunkcyjnego XEROX Versant 80 Press (006R01643/006R01647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ner magenta do urządzenia wielofunkcyjnego XEROX Versant 80 Press (006R01644/006R01648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ner żółty do urządzenia wielofunkcyjnego XEROX Versant 80 Press (006R01645/006R01649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ęben czarny do urządzenia wielofunkcyjnego XEROX Versant 80 Press (013R00676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jemnik na zużyty toner do drukarki Kyocera FS-C5350DN (Kyocera WT-560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ner czarny do drukarki Samsung ML 3051ND (ML D3050B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z czarnym tonerem do urządzenie wielofunkcyjnego Samsung SCX-4100 (SCX-4100D3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 na zużyty toner do urządzenia wielofunkcyjnego XEROX WC 7525 (XEROX 008R13061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 na zużyty tusz do plotera Epson Pro 9700 (C12C890501/ C12C890502 lub równoważny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36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8,0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Dokumenty potwierdzające przyjęcie towaru do magazynu</w:t>
      </w:r>
      <w:r>
        <w:rPr/>
        <w:t>: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244"/>
        <w:gridCol w:w="1701"/>
        <w:gridCol w:w="1560"/>
      </w:tblGrid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779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Nazwa dokumen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a</w:t>
            </w:r>
          </w:p>
        </w:tc>
      </w:tr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Niezgodności*: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835"/>
        <w:gridCol w:w="709"/>
        <w:gridCol w:w="3969"/>
      </w:tblGrid>
      <w:tr>
        <w:trPr>
          <w:trHeight w:val="7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pozy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 specyfik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, 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5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wierdzone niezgodności</w:t>
            </w:r>
          </w:p>
          <w:p>
            <w:pPr>
              <w:pStyle w:val="Heading3"/>
              <w:ind w:right="599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  <w:t>(ilościowe, jakościowe)</w:t>
            </w:r>
          </w:p>
        </w:tc>
      </w:tr>
      <w:tr>
        <w:trPr>
          <w:trHeight w:val="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</w:rPr>
        <w:t>Przekazujący: .......................................................................                              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  <w:i/>
        </w:rPr>
        <w:t xml:space="preserve">(imię i nazwisko)  </w:t>
        <w:tab/>
        <w:tab/>
        <w:tab/>
        <w:tab/>
        <w:tab/>
        <w:tab/>
        <w:t xml:space="preserve">           (podpis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</w:rPr>
        <w:t>Odbierający:   .......................................................................                              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i/>
        </w:rPr>
        <w:t xml:space="preserve">(imię i nazwisko)  </w:t>
        <w:tab/>
        <w:tab/>
        <w:tab/>
        <w:tab/>
        <w:tab/>
        <w:tab/>
        <w:t xml:space="preserve">           (podpis)</w:t>
      </w:r>
    </w:p>
    <w:p>
      <w:pPr>
        <w:pStyle w:val="Normal"/>
        <w:ind w:right="-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Dostawa zgodna z umową Nr ......................., zamówieniem Nr .......................   z dn.....................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Dostawa niezgodna z umową Nr....................., zamówieniem Nr .....................  z dn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kstpodstawowy3"/>
        <w:rPr>
          <w:rFonts w:cs="Arial"/>
          <w:sz w:val="20"/>
        </w:rPr>
      </w:pPr>
      <w:r>
        <w:rPr>
          <w:rFonts w:cs="Arial"/>
          <w:b/>
          <w:sz w:val="20"/>
        </w:rPr>
        <w:t>Opis niezgodności:</w:t>
      </w:r>
      <w:r>
        <w:rPr>
          <w:rFonts w:cs="Arial"/>
          <w:sz w:val="20"/>
        </w:rPr>
        <w:t xml:space="preserve"> </w:t>
      </w:r>
    </w:p>
    <w:p>
      <w:pPr>
        <w:pStyle w:val="Tekstpodstawowy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3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ind w:right="-567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</w:t>
      </w:r>
      <w:r>
        <w:rPr>
          <w:rFonts w:cs="Arial"/>
          <w:sz w:val="20"/>
        </w:rPr>
        <w:t>..........…...</w:t>
      </w:r>
    </w:p>
    <w:p>
      <w:pPr>
        <w:pStyle w:val="Tekstpodstawowy2"/>
        <w:ind w:right="-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ind w:right="-567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</w:t>
      </w:r>
      <w:r>
        <w:rPr>
          <w:rFonts w:cs="Arial"/>
          <w:sz w:val="20"/>
        </w:rPr>
        <w:t>..……</w:t>
      </w:r>
    </w:p>
    <w:p>
      <w:pPr>
        <w:pStyle w:val="Tekstpodstawowy2"/>
        <w:ind w:right="-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67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Odbierający : .....................................................................                              ….............................</w:t>
        <w:tab/>
        <w:tab/>
        <w:tab/>
        <w:tab/>
      </w:r>
      <w:r>
        <w:rPr>
          <w:rFonts w:cs="Arial" w:ascii="Arial" w:hAnsi="Arial"/>
          <w:i/>
        </w:rPr>
        <w:t xml:space="preserve"> (imię i nazwisko)  </w:t>
        <w:tab/>
        <w:t xml:space="preserve">                                                          </w:t>
        <w:tab/>
        <w:tab/>
        <w:t xml:space="preserve">        (podpis)</w:t>
      </w:r>
    </w:p>
    <w:p>
      <w:pPr>
        <w:pStyle w:val="Normal"/>
        <w:ind w:right="-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142"/>
        <w:rPr/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</w:rPr>
        <w:t>- w przypadku braku miejsca w tabeli „Stwierdzone niezgodności” – opisać na odwrocie niniejszego protokołu</w:t>
      </w:r>
    </w:p>
    <w:sectPr>
      <w:footerReference w:type="default" r:id="rId2"/>
      <w:type w:val="nextPage"/>
      <w:pgSz w:w="11906" w:h="16838"/>
      <w:pgMar w:left="1985" w:right="851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7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7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05" w:hanging="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79" w:hanging="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99" w:hanging="0"/>
      <w:jc w:val="right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0" w:right="485" w:hanging="0"/>
      <w:jc w:val="right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ind w:right="-567" w:hanging="0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43:00Z</dcterms:created>
  <dc:creator>lpec</dc:creator>
  <dc:description/>
  <cp:keywords/>
  <dc:language>en-US</dc:language>
  <cp:lastModifiedBy>Szczechowicz Barbara</cp:lastModifiedBy>
  <cp:lastPrinted>2019-03-13T13:18:00Z</cp:lastPrinted>
  <dcterms:modified xsi:type="dcterms:W3CDTF">2020-06-09T11:59:00Z</dcterms:modified>
  <cp:revision>16</cp:revision>
  <dc:subject/>
  <dc:title>Lp</dc:title>
</cp:coreProperties>
</file>