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3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>„Wykonanie dokumentacji projektowej do uzyskania decyzji o zezwoleniu na realizację inwestycji drogowej (ZRID) dla przebudowy istniejącej drogi wydłuż potoku Zubrzyckiego w Zubrzycy Dolnej”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a), d.b)  SWZ)</w:t>
      </w:r>
      <w:r>
        <w:rPr/>
        <w:t xml:space="preserve">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a), db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trHeight w:val="305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a), d.b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 xml:space="preserve">Zamawiający: Gmina Jabłonka 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„</w:t>
    </w:r>
    <w:r>
      <w:rPr>
        <w:rFonts w:eastAsia="Lucida Sans Unicode" w:cs="Arial" w:ascii="Arial" w:hAnsi="Arial"/>
        <w:bCs/>
        <w:iCs/>
        <w:sz w:val="16"/>
        <w:szCs w:val="16"/>
      </w:rPr>
      <w:t>Wykonanie dokumentacji projektowej do uzyskania decyzji o zezwoleniu na realizację inwestycji drogowej (ZRID) dla przebudowy istniejącej drogi wydłuż potoku Zubrzyckiego w Zubrzycy Dolnej”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Sygnatura Akt: ZI.271.1.3..2025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 w:ascii="Arial" w:hAnsi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2-12T08:09:00Z</dcterms:modified>
  <cp:revision>36</cp:revision>
  <dc:subject/>
  <dc:title>ZATWIERDZAM</dc:title>
</cp:coreProperties>
</file>