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Wykonanie dokumentacji projektowej do uzyskania decyzji o zezwoleniu na realizację inwestycji drogowej (ZRID) dla przebudowy istniejącej drogi wydłuż potoku Zubrzyckiego w Zubrzycy Dolnej</w:t>
      </w:r>
      <w:r>
        <w:rPr>
          <w:rFonts w:cs="Arial" w:ascii="Arial" w:hAnsi="Arial"/>
          <w:sz w:val="18"/>
          <w:szCs w:val="18"/>
        </w:rPr>
        <w:t>”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Wykonanie dokumentacji projektowej do uzyskania decyzji o zezwoleniu na realizację inwestycji drogowej (ZRID) dla przebudowy istniejącej drogi wydłuż potoku Zubrzyckiego w Zubrzycy Dolnej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2227162714"/>
      <w:bookmarkStart w:id="22" w:name="__Fieldmark__0_2227162714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2227162714"/>
      <w:bookmarkStart w:id="24" w:name="__Fieldmark__1_2227162714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2227162714"/>
      <w:bookmarkStart w:id="26" w:name="__Fieldmark__2_2227162714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  <w:bookmarkStart w:id="27" w:name="_Hlk118103291"/>
      <w:bookmarkStart w:id="28" w:name="_Hlk118103291"/>
      <w:bookmarkEnd w:id="28"/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Wykonanie dokumentacji projektowej do uzyskania decyzji o zezwoleniu na realizację inwestycji drogowej (ZRID) dla przebudowy istniejącej drogi wydłuż potoku Zubrzyckiego w Zubrzycy Dolnej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9" w:name="_Hlk118102148"/>
      <w:bookmarkEnd w:id="29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30" w:name="_Hlk118102148"/>
      <w:bookmarkEnd w:id="30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1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1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2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2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3" w:name="__Fieldmark__3_2227162714"/>
      <w:bookmarkStart w:id="34" w:name="__Fieldmark__3_2227162714"/>
      <w:bookmarkEnd w:id="3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5" w:name="__Fieldmark__4_2227162714"/>
      <w:bookmarkStart w:id="36" w:name="__Fieldmark__4_2227162714"/>
      <w:bookmarkEnd w:id="3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7" w:name="__Fieldmark__5_2227162714"/>
      <w:bookmarkStart w:id="38" w:name="__Fieldmark__5_2227162714"/>
      <w:bookmarkEnd w:id="38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9" w:name="_Hlk118103291"/>
      <w:bookmarkStart w:id="40" w:name="_Hlk118103291"/>
      <w:bookmarkEnd w:id="40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1" w:name="_Hlk64639332"/>
      <w:bookmarkEnd w:id="41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2" w:name="_Hlk64639332"/>
      <w:bookmarkStart w:id="43" w:name="_Hlk64639332"/>
      <w:bookmarkEnd w:id="4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Wykonanie dokumentacji projektowej do uzyskania decyzji o zezwoleniu na realizację inwestycji drogowej (ZRID) dla przebudowy istniejącej drogi wydłuż potoku Zubrzyckiego w Zubrzycy Dolnej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1.3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sz w:val="16"/>
        <w:szCs w:val="16"/>
        <w:lang w:val="en-US" w:eastAsia="en-US"/>
      </w:rPr>
    </w:pPr>
    <w:r>
      <w:rPr>
        <w:rFonts w:eastAsia="Arial" w:cs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2-06T15:55:00Z</dcterms:modified>
  <cp:revision>13</cp:revision>
  <dc:subject/>
  <dc:title>ZATWIERDZAM</dc:title>
</cp:coreProperties>
</file>