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.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Wykonanie dokumentacji projektowej do uzyskania decyzji o zezwoleniu na realizację inwestycji drogowej (ZRID) dla przebudowy istniejącej drogi wydłuż potoku Zubrzyckiego w Zubrzycy Dolnej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(e-dowó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18" w:name="_Hlk71804431"/>
    <w:r>
      <w:rPr>
        <w:rFonts w:eastAsia="Arial" w:cs="Arial"/>
        <w:b/>
        <w:bCs/>
        <w:iCs/>
        <w:sz w:val="16"/>
        <w:szCs w:val="16"/>
      </w:rPr>
      <w:t>„</w:t>
    </w:r>
    <w:bookmarkEnd w:id="18"/>
    <w:r>
      <w:rPr>
        <w:rFonts w:eastAsia="Arial" w:cs="Arial"/>
        <w:b/>
        <w:bCs/>
        <w:iCs/>
        <w:sz w:val="16"/>
        <w:szCs w:val="16"/>
      </w:rPr>
      <w:t>Wykonanie dokumentacji projektowej do uzyskania decyzji o zezwoleniu na realizację inwestycji drogowej (ZRID) dla przebudowy istniejącej drogi wydłuż potoku Zubrzyckiego w Zubrzycy Dolne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3.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2-06T16:16:00Z</dcterms:modified>
  <cp:revision>25</cp:revision>
  <dc:subject/>
  <dc:title>ZATWIERDZAM</dc:title>
</cp:coreProperties>
</file>