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954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PROTOKÓŁ ODBIORU  USŁUG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KOMISJA W SKŁADZIE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………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………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………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W DNIU ………………. DOKONAŁA ODBIORU WYKONANIA USŁUGI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PRZEZ………………/NAZWA……ZAKŁADU…/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OKREŚLONEJ W FAKTURZE NR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I STWIERDZIŁA, ŻE USŁUGA ZOSTAŁA WYKONANA PRAWIDŁOWO I TERMINOW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ZGODNIE ZE ZŁOŻONYM ZLECENI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PODPISY CZŁONKÓW KOMISJ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1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2…………………………………….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3………………………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2:33:00Z</dcterms:created>
  <dc:creator>Wojskowe Koło Łowieckie "Jeleń"</dc:creator>
  <dc:description/>
  <cp:keywords/>
  <dc:language>en-US</dc:language>
  <cp:lastModifiedBy>Chimik Dariusz</cp:lastModifiedBy>
  <cp:lastPrinted>2020-03-24T12:50:00Z</cp:lastPrinted>
  <dcterms:modified xsi:type="dcterms:W3CDTF">2023-12-22T06:02:00Z</dcterms:modified>
  <cp:revision>18</cp:revision>
  <dc:subject/>
  <dc:title>                                                                                                         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3+GWgm71i5D2yeRYLI6TADdxtzJnFjQP</vt:lpwstr>
  </property>
  <property fmtid="{D5CDD505-2E9C-101B-9397-08002B2CF9AE}" pid="8" name="docIndexRef">
    <vt:lpwstr>38803a12-fb7a-47f3-bba5-b10a02a19ffb</vt:lpwstr>
  </property>
  <property fmtid="{D5CDD505-2E9C-101B-9397-08002B2CF9AE}" pid="9" name="s5636:Creator type=IP">
    <vt:lpwstr>10.100.130.59</vt:lpwstr>
  </property>
  <property fmtid="{D5CDD505-2E9C-101B-9397-08002B2CF9AE}" pid="10" name="s5636:Creator type=author">
    <vt:lpwstr>Wojskowe Koło Łowieckie "Jeleń"</vt:lpwstr>
  </property>
  <property fmtid="{D5CDD505-2E9C-101B-9397-08002B2CF9AE}" pid="11" name="s5636:Creator type=organization">
    <vt:lpwstr>MILNET-Z</vt:lpwstr>
  </property>
</Properties>
</file>