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 1 </w:t>
      </w:r>
      <w:r>
        <w:rPr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o SWZ </w:t>
      </w:r>
    </w:p>
    <w:p>
      <w:pPr>
        <w:pStyle w:val="BlockText"/>
        <w:ind w:left="7636" w:right="-1560" w:firstLine="16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pis przedmiotu zamówienia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(OPZ)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9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wstępne.</w:t>
      </w:r>
    </w:p>
    <w:p>
      <w:pPr>
        <w:pStyle w:val="Akapitzlist"/>
        <w:ind w:left="14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dbieranie i zagospodarowanie odpadów komunalnych powstałych i zebranych na wszystkich nieruchomościach, na których zamieszkują mieszkańcy, położonych w granicach administracyjnych Miasta Żyrardowa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realizować przedmiot zamówienia zgodnie z obowiązującymi przepisami prawa (ustawy, rozporządzenia, uchwały) mającymi zastosowanie do realizacji niniejszego zamówienia. 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gminy:</w:t>
      </w:r>
    </w:p>
    <w:p>
      <w:pPr>
        <w:pStyle w:val="Akapitzlist"/>
        <w:numPr>
          <w:ilvl w:val="1"/>
          <w:numId w:val="7"/>
        </w:numPr>
        <w:tabs>
          <w:tab w:val="clear" w:pos="709"/>
        </w:tabs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wierzchnia Miasta Żyrardowa wynosi 1.435 ha.</w:t>
      </w:r>
    </w:p>
    <w:p>
      <w:pPr>
        <w:pStyle w:val="Akapitzlist"/>
        <w:numPr>
          <w:ilvl w:val="1"/>
          <w:numId w:val="7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ęstość zaludnienia – 2.857 osób  na 1 km².</w:t>
      </w:r>
    </w:p>
    <w:p>
      <w:pPr>
        <w:pStyle w:val="Akapitzlist"/>
        <w:numPr>
          <w:ilvl w:val="1"/>
          <w:numId w:val="7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iczba mieszkańców według złożonych deklaracji na dzień 28.02.2025 r. wynosi                 36.304 osób. </w:t>
      </w:r>
    </w:p>
    <w:p>
      <w:pPr>
        <w:pStyle w:val="Akapitzlist"/>
        <w:numPr>
          <w:ilvl w:val="0"/>
          <w:numId w:val="30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iczba ludności według bazy meldunkowej na dzień 28.02.2025 r. wynosi 35.088 w tym:</w:t>
      </w:r>
    </w:p>
    <w:p>
      <w:pPr>
        <w:pStyle w:val="Akapitzlist"/>
        <w:numPr>
          <w:ilvl w:val="0"/>
          <w:numId w:val="27"/>
        </w:numPr>
        <w:tabs>
          <w:tab w:val="clear" w:pos="709"/>
        </w:tabs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zabudowie wielorodzinnej na dzień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8.02.2025 r. odpad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komunalne odbierane były             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51 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udynków; </w:t>
      </w:r>
    </w:p>
    <w:p>
      <w:pPr>
        <w:pStyle w:val="Akapitzlist"/>
        <w:numPr>
          <w:ilvl w:val="0"/>
          <w:numId w:val="27"/>
        </w:numPr>
        <w:tabs>
          <w:tab w:val="clear" w:pos="709"/>
        </w:tabs>
        <w:ind w:left="1418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zabudowie jednorodzinnej n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zień 28.02.2025 r. złożon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deklaracje 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04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gospodarstw domowych.</w:t>
      </w:r>
    </w:p>
    <w:p>
      <w:pPr>
        <w:pStyle w:val="Akapitzlist"/>
        <w:numPr>
          <w:ilvl w:val="1"/>
          <w:numId w:val="7"/>
        </w:numPr>
        <w:ind w:left="1134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trakcie realizacji usł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i możliwe są zmiany adresów i ilości obsługiwanych nieruchomości, jak i liczby mieszkańców na skutek migracji, zgonów, narodzin, itp. Zmiany te nie będą miały wpływu na zmianę wysokości wynagrodzenia Wykonawcy. </w:t>
      </w:r>
    </w:p>
    <w:p>
      <w:pPr>
        <w:pStyle w:val="Akapitzlist"/>
        <w:ind w:left="18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dpadów z podziałem na rodzaje odebranych odpadów komunalnych, ich masy oraz sposób zagospodarowania w 2024 roku</w:t>
      </w:r>
    </w:p>
    <w:tbl>
      <w:tblPr>
        <w:tblW w:w="928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segregowane (zmieszane) odpady komunalne 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84,26 Mg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0 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, tworzywa sztuczne, opakowania wielomateriał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7,82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90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odpady wielkogabaryt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2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7,72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terminowane leki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bater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 Mg</w:t>
            </w:r>
          </w:p>
        </w:tc>
      </w:tr>
    </w:tbl>
    <w:p>
      <w:pPr>
        <w:pStyle w:val="Akapitzlist"/>
        <w:ind w:left="1134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przedmiotu umowy musi być zgodna z zasadami określonymi w „Regulami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ania czystości i porządku na terenie </w:t>
      </w:r>
      <w:r>
        <w:rPr>
          <w:rFonts w:cs="Times New Roman" w:ascii="Times New Roman" w:hAnsi="Times New Roman"/>
          <w:sz w:val="24"/>
          <w:szCs w:val="24"/>
        </w:rPr>
        <w:t>Miasta Żyrardowa” zatwierdzonym Uchwałą Rady Miasta Żyrardowa Nr XXVII/230/20 z dnia 14 lipca 2020 roku, zmieniony uchwałą                        nr LXVII/573/23 Rady Miasta Żyrardowa z dnia 26 stycznia 2023 r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odbierania z nieruchomości i zagospodarowania w sposób ciągły całego strumienia odpadów komunalnych wymienionych w tabeli nr 1 OPZ wytworzonych w nieruchomościach, na których zamieszkują mieszkańcy. W przypadku wykorzystania nieruchomości również do działalności gospodarczej Wykonawca odbiera tylko odpady komunalne, które nie pochodzą z tej działalności. </w:t>
      </w:r>
    </w:p>
    <w:p>
      <w:pPr>
        <w:pStyle w:val="Akapitzlist"/>
        <w:numPr>
          <w:ilvl w:val="0"/>
          <w:numId w:val="0"/>
        </w:numPr>
        <w:ind w:left="1789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. Rodzaj odpadów stanowiących przedmiot zamówienia</w:t>
      </w:r>
    </w:p>
    <w:tbl>
      <w:tblPr>
        <w:tblW w:w="92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8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e odpad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segregowane (zmieszane) odpady komunalne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, tworzywa sztuczne i odpady opakowań wielomateriał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terminowane le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baterie</w:t>
            </w:r>
          </w:p>
        </w:tc>
      </w:tr>
    </w:tbl>
    <w:p>
      <w:pPr>
        <w:pStyle w:val="Akapitzlist"/>
        <w:numPr>
          <w:ilvl w:val="0"/>
          <w:numId w:val="0"/>
        </w:numPr>
        <w:ind w:left="72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851" w:right="0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osażenia w pojemniki oraz okresowego odbioru                        i zagospodarowania przeterminowanych leków z aptek i baterii z obiektów użyteczności publicznej według poniższego wykazu. Pojemniki winny uniemożliwiać dostęp osób postronnych do ich zawartości. Odbiór odpadów winien odbywać się według potrzeb                          z częstotliwością zapobiegającą przepełnienie pojemników po zgłoszeniu telefonicznym. </w:t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i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ZIKO Galeria Dekada ul. 1 -go Maja 40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ESKULAP ul. F. De Girarda 17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czka Zdrowia ul. Mireckiego 66 lok. 10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przy Dworcu ul. POW 2d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Viola ul. POW 20-24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Centralna Al. Partyzantów 15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teka ul. 1-go Maja 50,</w:t>
      </w:r>
    </w:p>
    <w:p>
      <w:pPr>
        <w:pStyle w:val="Bezodstpw"/>
        <w:ind w:left="177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użyteczności publicznej:</w:t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ór zużytych baterii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Żyrardowa – Biuro Obsługi Urzędu</w:t>
      </w:r>
    </w:p>
    <w:p>
      <w:pPr>
        <w:pStyle w:val="Bezodstpw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lesława Limanowskiego 44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7"/>
        </w:numPr>
        <w:tabs>
          <w:tab w:val="clear" w:pos="709"/>
        </w:tabs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godnie z art. 6d ust.4 pkt.5 ustawy z dnia 13 września 1996 r. o utrzymaniu czystości                        i porządku w gminach (Dz. U. z 2024 r. poz. 399 ze zm.) dla przeterminowanych leków                           oraz zużytych baterii Zamawiający dopuszcza wskazanie przez Wykonawcę podmiotów zbierających te kategorie odpadów zamiast instalacji do ich przetwarzania.</w:t>
      </w:r>
    </w:p>
    <w:p>
      <w:pPr>
        <w:pStyle w:val="Bezodstpw"/>
        <w:tabs>
          <w:tab w:val="clear" w:pos="709"/>
          <w:tab w:val="left" w:pos="85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Bezodstpw"/>
        <w:spacing w:lineRule="auto" w:line="276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ykonawca w ramach świadczonej usługi na okres trwania Umowy wyposaży nieruchomości zabudowane budynkami mieszkalnymi jednorodzinnymi w: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 do zbierania papieru i tektury (kol. niebieski – z napisem PAPIER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rki do zbierania metali, tworzyw sztucznych i opakowań wielomateriałowych                (kol. żółty – z napisem METALE I TWORZYWA SZTUCZNE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 do zbierania szkła opakowaniowego (kol. zielony – z napisem SZKŁO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i przeznaczone do zbierania odpadów ulegających biodegradacji (kol. brązowy – z napisem BIO). </w:t>
      </w:r>
    </w:p>
    <w:p>
      <w:pPr>
        <w:pStyle w:val="Akapitzlist"/>
        <w:ind w:left="170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techniczne dotyczące worków znajdują się w „Regulaminie utrzymania czystości i porządku na terenie Miasta Żyrardowa” – załącznik nr 2 do OPZ.</w:t>
      </w:r>
    </w:p>
    <w:p>
      <w:pPr>
        <w:pStyle w:val="Akapitzlist"/>
        <w:ind w:left="993" w:righ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Akapitzlist"/>
        <w:ind w:left="851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Zamawiający wymaga, aby instalacje wskazane w ofercie, do których Wykonawca będzie przekazywał odpady niesegregowane (zmieszane), znajdowały się na liście funkcjonujących instalacji spełniających wymagania dla instalacji komunalnych prowadzonej przez właściwego Marszałka Województwa na podstawie art. 38b ust. 1 ustawy z dnia 14 grudnia 2012 r. o odpadach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Dz.U. z 2023 r. poz.1587, ze zm.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związku z art. 6 ust. 1 ustawy                         z dnia 19 lipca 2019 r. o zmianie ustawy o utrzymaniu czystości i porządku w gminach                          oraz niektórych innych ustaw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</w:t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.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magania formalne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konywania przedmiotu zamówienia zgodnie                                  z obowiązującymi przepisami praw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 Wykonawcy, w trybie art. 28 ogólnego rozporządzenia o ochronie danych z dnia 27 kwietnia 2016 r. (zwanego w dalszej części „Rozporządzeniem”)                     dane osobowe do przetwarzania, na zasadach i w celu określonym w ww. Rozporządzeniu.</w:t>
      </w:r>
    </w:p>
    <w:p>
      <w:pPr>
        <w:pStyle w:val="Normal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one przez Zamawiającego dane osobowe, będą przetwarzane przez Wykonawcę wyłącznie w celu realizacji niniejszej Umowy, w zakresie świadczenia usług odbierania                          i zagospodarowania odpadów powstających na nieruchomościach zgodnie z przepisami ustawy z dnia 13 września 1996 r. o utrzymaniu czystości i porządku w gmina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zobowiązany jest do technicznego wyposażenia Zamawiającego, najpóźniej                    do dnia rozpoczęcia realizacji Umowy, w internetowy system monitoringu umożliwiający weryfikację dokonywania odbiorów z posesji objętych systemem odbioru odpadów. System winien umożliwiać odczyt daty i godziny oraz adresów nieruchomości w zabudowie jednorodzinnej i miejsca lokalizacji pergoli w zabudowie wielorodzinnej, gdzie dokonany został odbiór odpadów. Wykonawca wyposaży wszystkie pojazdy realizujące usługę                      w elektroniczny system monitoringu bazujący na GPS i podłączony do systemu monitoringu .</w:t>
      </w:r>
    </w:p>
    <w:p>
      <w:pPr>
        <w:pStyle w:val="Normal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dostarcza ww. system oraz zapewnia jego funkcjonowanie i obsługę techniczną     na czas trwania Umowy nieodpłatnie. W przypadku awarii systemu przywrócenie jego funkcjonowania nie może trwać dłużej niż dwa dni robocze od czasu jej zgłoszenia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znaczy Koordynatora ds. odbioru odpadów komunalnych z siedzibą                       w Powiecie Żyrardowski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posiadania bazy magazynowo - transportowej usytuowanej                   na terenie miasta Żyrardowa, lub w odległości nie większej niż 60 km od granicy miasta Żyrardowa, na terenie, do której posiada tytuł prawny. Baza magazynowo - transportowa musi spełniać następujące warunki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agazynowo - transportowej musi być zabezpieczony w sposób uniemożliwiający wstęp osobom nieupoważnionym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rzeznaczone do parkowania pojazdów musi być zabezpieczone przed emisją zanieczyszczeń do grunt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 magazynowania selektywnie zbieranych odpadów komunalnych musi                                  być zabezpieczone przed emisją zanieczyszczeń do gruntu oraz zabezpieczone przed działaniem czynników atmosferycznych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 bazy musi być wyposażony w urządzenia lub systemy zapewniające zagospodarowanie wód opadowych i ścieków przemysłowych, pochodzących z terenu bazy zgodnie z wymogami określonymi przepisami ustawy z dnia 18 lipca 2001 r. - Prawo wodne (Dz.U. z 2024 r. poz. 1087 ze zm.)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za magazynowo - transportowa musi być wyposażona w miejsca przeznaczone                      do parkowania pojazdów, pomieszczenie socjalne dla pracowników odpowiadające ilości zatrudnionych osób, miejsce do magazynowania selektywnie zebranych odpadów z grupy odpadów komunalnych oraz legalizowaną samochodową wagę najazdową - w przypadku,                 gdy na terenie bazy następuje magazynowanie odpadów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renie bazy magazynowo - transportowej powinien znajdować się także punkt bieżącej konserwacji i napraw pojazdów oraz miejsce do mycia i dezynfekcji pojazdów,                        o ile czynności te nie są wykonywane przez uprawnione podmioty zewnętrzne poza terenem bazy magazynowo - transportowej. Część transportowa oraz część magazynowa bazy mogą znajdować się na oddzielnych terenach, przy jednoczesnym spełnieniu powyższych warunków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ie bazy magazynowo - transportowej powinien znajdować się także budynek,              bądź część budynku przeznaczona do obsługi klient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spełnienia wymagań opisanych w pkt. 2.1 przez cały okres realizacji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01" w:hanging="62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 Sposób odbioru odpadów komunalnych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enia do każdej nieruchomości w zabudowie </w:t>
      </w:r>
      <w:r>
        <w:rPr>
          <w:rFonts w:cs="Times New Roman" w:ascii="Times New Roman" w:hAnsi="Times New Roman"/>
          <w:color w:val="000000"/>
          <w:sz w:val="24"/>
          <w:szCs w:val="24"/>
        </w:rPr>
        <w:t>jednorodzinnej (zgodnie z wykazem miejsc gromadzenia odpadów w zabudowie jednorodzinnej - zał. nr 3 do OP</w:t>
      </w:r>
      <w:r>
        <w:rPr>
          <w:rFonts w:cs="Times New Roman" w:ascii="Times New Roman" w:hAnsi="Times New Roman"/>
          <w:sz w:val="24"/>
          <w:szCs w:val="24"/>
        </w:rPr>
        <w:t>Z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zw. „pakietów startowych”, tj. min. 8 sztuk worków                (po dwa w każdej frakcji odpadów) minimum 3 dni przed rozpoczęciem realizacji przedmiotu zamówienia. Następnie, po każdorazowym odbiorze odpadów Wykonawca uzupełnia worki   w ilości i pojemności odpowiadającej liczbie i pojemności odebranych worków. Wymagania dot. worków określone są w §10 Regulaminu o utrzymaniu czystości i porządku na terenie Miasta Żyrardowa.  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 dokonaniu czynności wyposażenia nieruchomości w worki przekaże Zamawiającemu szczegółowy </w:t>
      </w:r>
      <w:r>
        <w:rPr>
          <w:rFonts w:cs="Times New Roman" w:ascii="Times New Roman" w:hAnsi="Times New Roman"/>
          <w:color w:val="000000"/>
          <w:sz w:val="24"/>
          <w:szCs w:val="24"/>
        </w:rPr>
        <w:t>wykaz dotyczący ich rozmieszczenia, ilości  i wielkośc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odbierania odpadów w sposób ciągły w terminach wynikających z przyjętego harmonogramu.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 odebraniem odpadów Wykonawca zobowiązany jest do kontroli rodzaju odpadów             i ich  zgodności z przeznaczeniem pojemnika/worka, w którym je umieszczono. </w:t>
      </w:r>
      <w:r>
        <w:rPr>
          <w:rFonts w:cs="Times New Roman" w:ascii="Times New Roman" w:hAnsi="Times New Roman"/>
          <w:sz w:val="24"/>
          <w:szCs w:val="24"/>
        </w:rPr>
        <w:t>W przypadku stwierdzenia nieprawidłowości Wykonawca zobowiązany jest do wykonania dokumentacji            w formie fotograficznej i opisowej oraz niezwłocznego poinformowania o tym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właściciela/zarządcę posesji, w szczególności: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awienia przez właściciela nieruchomości odpadów, które nie są odbierane bezpośrednio z nieruchomości lub odpadów innych niż komunalne, co do których zastosowanie mają odrębne przepisy w zakresie gospodarowania odpadami, w tym pochodzących z wykonywanej przez właściciela nieruchomości działalności gospodarczej. W takiej sytuacji Wykonawca nie odbiera odpadów, dokumentuje zdarzenie w formie zdjęć, następnie informuje o zdarzeniu Zamawiającego oraz właściciela/zarządcę posesji np. poprzez pozostawienie informacji w skrzynce na listy,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awienia przez właściciela nieruchomości innej frakcji odpadów niż odbierana danego dnia zgodnie z harmonogramem. W takiej sytuacji Wykonawca nie odbiera odpadów, dokumentuje zdarzenie w formie zdjęć, następnie informuje o zdarzeniu Zamawiającego oraz właściciela/zarządcę posesji np. poprzez pozostawienie informacji w skrzynce                  na listy,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dopełnienia przez właściciela nieruchomości obowiązku selektywnego zbierania odpadów komunalnych. W takiej sytuacji Wykonawca nie odbiera odpadów, dokumentuje zdarzenie w formie zdjęć, następnie informuje o zdarzeniu Zamawiającego oraz właściciela/zarządcę posesji o konieczności posegregowania odpadów np. poprzez pozostawienie informacji w skrzynce na lis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odbioru odpadów w sposób zapewniający utrzymanie odpowiedniego stanu sanitarnego, w szczególności do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a wysypywania się odpadów z pojemników i worków podczas dokonywania odbioru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, w tym także tych, które nie zostały umieszczone w pojemnikach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awienia opróżnionego, zamkniętego pojemnika w taki sposób, aby osoby korzystające miały możliwość identyfikacji jego oznaczenia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a ładowanych i przewożonych odpadów przed wysypaniem, rozwianiem              lub wyciekiem, a w przypadku wydostania się odpadów lub zanieczyszczenia powierzchni wyciekami z transportowanych odpadów – do natychmiastowego usunięcia skutków zaistniałych zdarzeń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w sposób ograniczający do minimum niedogodności dla mieszkańców oraz utrudnienia w ruchu drogowym.</w:t>
      </w:r>
    </w:p>
    <w:p>
      <w:pPr>
        <w:pStyle w:val="Normal"/>
        <w:tabs>
          <w:tab w:val="clear" w:pos="709"/>
          <w:tab w:val="left" w:pos="1410" w:leader="none"/>
        </w:tabs>
        <w:spacing w:before="0" w:after="0"/>
        <w:ind w:left="1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obowiązuje zakaz mieszania selektywnie zebranych odpadów komunalnych                   z niesegregowanymi (zmieszanymi) odpadami komunalnymi odbieranymi od właścicieli nieruchomości oraz mieszania ze sobą poszczególnych frakcji selektywnie zebranych odpadów komunalnych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zobowiązany świadczyć usługę zgodnie z przepisami prawa powszechnego oraz miejscowego obowiązującego na obszarze Miasta Żyrardowa, w szczególności z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851" w:firstLine="283"/>
        <w:jc w:val="both"/>
        <w:rPr/>
      </w:pPr>
      <w:bookmarkStart w:id="0" w:name="_Hlk192161643"/>
      <w:bookmarkEnd w:id="0"/>
      <w:r>
        <w:rPr>
          <w:rFonts w:cs="Times New Roman" w:ascii="Times New Roman" w:hAnsi="Times New Roman"/>
          <w:sz w:val="24"/>
          <w:szCs w:val="24"/>
        </w:rPr>
        <w:t>ustawą o utrzymaniu czystości i porządku w gminach (Dz.U. z 2024 r. poz.399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85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o odpadach (Dz. U. z 2023 r. poz. 1587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85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ą Prawo ochrony środowiska (Dz. U. z 2024 r. poz.54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o elektromobilności i paliwach alternatywnych (Dz.U. z 2024 r.                     poz. 1289 ze zm.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m w sprawie szczegółowych wymagań w zakresie odbierania odpadów komunalnych od właścicieli nieruchomości (Dz.U. z 2013 r. poz.122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m w sprawie szczegółowych wymagań dla transportu odpad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Dz.U.            z 2016 r. poz.1742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</w:tabs>
        <w:spacing w:before="0" w:after="0"/>
        <w:ind w:left="1418" w:hanging="28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uchwałą </w:t>
      </w:r>
      <w:r>
        <w:rPr>
          <w:rFonts w:cs="Times New Roman" w:ascii="Times New Roman" w:hAnsi="Times New Roman"/>
          <w:sz w:val="24"/>
          <w:szCs w:val="24"/>
        </w:rPr>
        <w:t>nr XXVII/231/20 Rady Miasta Żyrardowa z dnia 14 lipca 2020 r.</w:t>
      </w:r>
      <w:r>
        <w:rPr>
          <w:rStyle w:val="Znakiprzypiswkocowych"/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sprawie szczegółowego sposobu i zakresu usług w zakresie odbierania odpadów komunalnych od właścicieli nieruchomości i zagospodarowania tych odpadów na terenie Miasta Żyrardow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</w:tabs>
        <w:spacing w:before="0" w:after="0"/>
        <w:ind w:left="1418" w:hanging="28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em utrzymania czystości i porządku na terenie Miasta Żyrardowa przyjętym uchwałą nr XXVII/230/20 z dnia 14 lipca 2020 r. zmieniony uchwałą nr LXVII/573/23 Rady Miasta Żyrardowa z dnia 26 stycznia 2023 r. </w:t>
      </w:r>
    </w:p>
    <w:p>
      <w:pPr>
        <w:pStyle w:val="Normal"/>
        <w:spacing w:before="0" w:after="0"/>
        <w:ind w:left="85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  <w:bookmarkStart w:id="1" w:name="_Hlk192161643"/>
      <w:bookmarkStart w:id="2" w:name="_Hlk192161643"/>
      <w:bookmarkEnd w:id="2"/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przypadku zmiany przepisów prawa w zakresie dotyczącym realizacji usługi w ramach zawartej Umowy, Wykonawca dostosuje realizację usługi świadczonej na rzecz Zamawiającego do obowiązków wynikających ze zmiany przepisów prawa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Wykonawca jest zobowiązany dążyć do zachowania ciągłości świadczenia usługi w okresie realizacji umowy. Nie dopuszcza się sytuacji, w której Wykonawca przerwie świadczenie usług z przyczyn, za które ponosi odpowiedzialność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Z uwagi na występowanie obszarów zabu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wy historycznej objętej nadzorem konserwatora zabytków Wykonawca ma obowiązek zachowania szczególnej ostrożności i staranności              w zakresie odbioru odpadów, aby nie degradować zabudowy historycznej mias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2.3. Wymagania dotyczące pojazdów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oru odpadów pojazdami przystosowanymi                         do odbierania w sposób wykluczający ich mieszanie a pojazdy winny posiadać niezbędne wyposażenie techniczne do ich załadunku. Pojazdy powinny być w pełni sprawne, posiadać aktualne badania techniczne, być dopuszczone do ruchu oraz oznakowane widoczną nazwą przedsiębiorcy i numerem jego telefonu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posiadania: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śmieciarek – pojazdy bezpylne do odbioru odpadów zmieszanych i odbioru selektywnie zbieranych odpadów komunalnych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amochód z urządzeniem hakowym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amochód z urządzeniem HDS;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żej wymienione pojazdy winny spełniać wymagania dotyczące emisji spalin                           min. EURO 5. 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awca jest zobowiązany na podstawie art. 68a ust. 1 pkt 2) lit. a w związku z art. 68b                pkt 3) lit. d) ustawy z 11.01.2018 r. o elektromobilności i paliwach alternatywnych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t.j Dz.U.2024 poz.1289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by udział pojazdów kategorii N2 i N3, o których mowa w art. 4 ust. 1 lit. b Rozporządzenia Parlamentu Europejskiego i Rady Unii Europejskiej 2018/858               z dnia 30 maja 2018 r., napędzanych paliwami alternatywnymi w całkowitej liczbie pojazdów tych kategorii do wykonania przedmiotu umowy, wynosił co najmniej 7%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do dnia                31 grudnia  2025 r. oraz 9% - od dnia 1 stycznia 2026 r. do dnia 31 grudnia 2030 r.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dział pojazdów napędzanych paliwami alternatywnymi, oblicza się, stosując zasadę, zgodnie z którą wielkość tego udziału poniżej 0,5 zaokrągla się w dół, a wielkość tego udziału 0,5 i powyżej zaokrągla się w górę.</w:t>
      </w:r>
    </w:p>
    <w:p>
      <w:pPr>
        <w:pStyle w:val="Normal"/>
        <w:spacing w:before="0" w:after="0"/>
        <w:ind w:left="19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razie awarii pojazdu Wykonawca jest zobowiązany zapewnić niezwłocznie pojazd zastępczy o zbliżonych parametrach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ażdego dnia po zakończeniu świadczenia usług pojazdy powinny być skierowanie do bazy magazynowo-transportowej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ażdego dnia przed rozpoczęciem świadczenia usług pojazdy powinny być opróżnione                     z odpadów oraz czyste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zapewni zachowanie właściwego stanu sanitarnego i technicznego użytkowanych pojazdów (mycie, dezynfekcja sprzętu, serwis) w warunkach spełniających wymagania z zakresu ochrony środowiska i wymogów sanitarnych. Jeżeli w opinii Zamawiającego stan sanitarny pojazdów nie jest właściwy, Wykonawca zastosuje się                     do wydanych przez Zamawiającego w tym zakresie zaleceń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dopuszczalne jest ładowanie pojazdów ponad dopuszczalną ładowność.</w:t>
      </w:r>
    </w:p>
    <w:p>
      <w:pPr>
        <w:pStyle w:val="Normal"/>
        <w:spacing w:before="0" w:after="0"/>
        <w:ind w:lef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dopuszczalne jest świadczenie usług pojazdami, które nie spełniają wymagań technicznych i sanitar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4. Częstotliwość odbierania. Harmonogra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 się aby Wykonawca zapewnił odbieranie odpadów z częstotliwością określoną               w § 20 „Regulaminu utrzymania czystości i porządku na terenie Miasta Żyrardowa”. Minimalne wymagane częstotliwości odbioru określa tabela nr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 się również odbioru odpadów poza częstotliwością określoną w Regulaminie, jeżeli dane odpady zostaną zebrane i zgromadzone przy nieruchomości w terminach innych niż przewidziane w harmonogramie, a zagraża to bezpieczeństwu życia i zdrowiu mieszkańców. </w:t>
      </w:r>
    </w:p>
    <w:p>
      <w:pPr>
        <w:pStyle w:val="Normal"/>
        <w:ind w:left="20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nr 2</w:t>
      </w:r>
      <w:r>
        <w:rPr>
          <w:rFonts w:cs="Times New Roman" w:ascii="Times New Roman" w:hAnsi="Times New Roman"/>
          <w:sz w:val="24"/>
          <w:szCs w:val="24"/>
        </w:rPr>
        <w:t xml:space="preserve"> - Minimalne częstotliwości odbioru odpadów z terenu Miasta Żyrardowa</w:t>
      </w:r>
    </w:p>
    <w:p>
      <w:pPr>
        <w:pStyle w:val="Normal"/>
        <w:ind w:left="15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udowa jednorodzinna</w:t>
      </w:r>
    </w:p>
    <w:tbl>
      <w:tblPr>
        <w:tblW w:w="921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610"/>
        <w:gridCol w:w="2955"/>
      </w:tblGrid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 i metale, opakowania wielomateriał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dwa tygodnie</w:t>
            </w:r>
          </w:p>
        </w:tc>
      </w:tr>
      <w:tr>
        <w:trPr>
          <w:trHeight w:val="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 kwietnia do październi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na dwa tygodnie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 listopada do mar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kwarta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oinki (drzewka świąteczne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raz w miesiącach styczeń-lut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segregowane (zmieszane) odpady komunal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dwa tygodnie</w:t>
            </w:r>
          </w:p>
        </w:tc>
      </w:tr>
    </w:tbl>
    <w:p>
      <w:pPr>
        <w:pStyle w:val="Normal"/>
        <w:ind w:firstLine="15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5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6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udowa wielolokalowa</w:t>
      </w:r>
    </w:p>
    <w:tbl>
      <w:tblPr>
        <w:tblW w:w="9358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0"/>
        <w:gridCol w:w="2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a odpadó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 i metale, opakowania wielomateriał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 razy w tygod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bezbarwne i kolor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dwa tygod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okresie od kwietnia do październ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na tydzień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 listopada do mar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 na kwarta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nki (drzewka świąteczne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en raz w miesiącach styczeń-lu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segregowane (zmieszane) odpady komunal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 razy w tygodniu</w:t>
            </w:r>
          </w:p>
        </w:tc>
      </w:tr>
    </w:tbl>
    <w:p>
      <w:pPr>
        <w:pStyle w:val="Normal"/>
        <w:ind w:left="20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projektu harmonogramu odbioru odpadów,           z uwzględnieniem poszczególnych ich rodzajów oraz wymagań określonych przez Zamawiającego w uchwałach Rady Miasta Żyrardowa stanowiących załączniki do OPZ oraz zaktualizowanego wykazu wszystkich nieruchomości w zabudowie jednorodzinnej                   oraz miejsc gromadzenia odpadów w zabudowie wielorodzinnej, dostarczonego przez Zamawiającego Wykonawcy w terminie 7 dni poprzedzających przekazanie projektu harmonogramu Zamawiającemu. Harmonogram winien być tak skonstruowany,                    aby zapewniać odbiór odpadów zmieszanych i segregowanych bezpośrednio przed                      lub bezpośrednio po dniach ustawowo wolnych od pra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harmonogramu odbioru odpadów powinien zostać dostarczony Zamawiającemu              10 dni przed dniem podpisania umowy , na cały okres realizacji przedmiotu zamówienia, celem jego uzgodnienia. Projekt harmonogramu przekazany zostanie w formie pliku PDF              i wersji edytowalnej. W terminie 5 dni Zamawiający przekaże ewentualne uwagi, celem ich uwzględnienia. Projekt harmonogramu staje się harmonogramem po pisemnym zatwierdzeniu 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rmonogram winien być tak sporządzony, aby zapewnić regularność i powtarzalność odbierania, aby mieszkańcy mogli w łatwy sposób zaplanować przygotowanie odpadów                    do odebrania. Harmonogram winien uwzględniać poniższe wytyczne:</w:t>
      </w:r>
    </w:p>
    <w:p>
      <w:pPr>
        <w:pStyle w:val="Normal"/>
        <w:numPr>
          <w:ilvl w:val="0"/>
          <w:numId w:val="11"/>
        </w:numPr>
        <w:ind w:left="1304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odpadów, które odbierane są cyklicznie z danej nieruchomości, powinien przypadać na ten sam dzień tygodnia (lub dni tygodnia),</w:t>
      </w:r>
    </w:p>
    <w:p>
      <w:pPr>
        <w:pStyle w:val="Normal"/>
        <w:numPr>
          <w:ilvl w:val="0"/>
          <w:numId w:val="11"/>
        </w:numPr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yklicznie w skali miesiąca powinien zostać ustalony na ten sam dzień miesiąca,</w:t>
      </w:r>
    </w:p>
    <w:p>
      <w:pPr>
        <w:pStyle w:val="Normal"/>
        <w:numPr>
          <w:ilvl w:val="0"/>
          <w:numId w:val="11"/>
        </w:numPr>
        <w:ind w:left="1304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ustalony dzień tygodnia lub miesiąca dla odbioru odpadów przypada               w dniu ustawowo wolnym od pracy, wykonawca zapewni odbiór odpadów bezpośrednio przed lub bezpośrednio po dniach ustawowo wolnych od pra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20" w:hanging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mieści harmonogram na swojej stronie internetowej oraz zobowiązany jest do przekazania harmonogramu Zamawiającemu, a także przekazania po jednym egzemplarzu każdemu właścicielowi nieruchomości lub zarządcy budynku w terminie 2 dni od dnia podpisania umowy. Przekazany harmonogram nie może zawierać innych treści ponad informacje związane z przedmiotem zamówienia, w tym reklam i informacji propagand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20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isemnie poinformuje Zamawiającego o rozpoczęciu i zakończeniu dostarczania harmonogram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20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 harmonogramie mogą nastąpić tylko na wniosek Zamawiającego. </w:t>
      </w:r>
    </w:p>
    <w:p>
      <w:pPr>
        <w:pStyle w:val="Normal"/>
        <w:numPr>
          <w:ilvl w:val="0"/>
          <w:numId w:val="0"/>
        </w:numPr>
        <w:ind w:firstLine="107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5. Sprawozdawczość</w:t>
      </w:r>
    </w:p>
    <w:p>
      <w:pPr>
        <w:pStyle w:val="Normal"/>
        <w:numPr>
          <w:ilvl w:val="0"/>
          <w:numId w:val="12"/>
        </w:numPr>
        <w:ind w:left="1020" w:hanging="51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konawca przedkłada Zamawiającemu miesięczne raporty i roczne sprawozdania                 z realizacji przedmiotu zamówienia w wersji papierowej i elektronicznej w formacie doc., xls lub pdf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65" w:leader="none"/>
        </w:tabs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czne sprawozdania składane są na zasadach określonych w art. 9n. ustawy </w:t>
        <w:br/>
        <w:t>o utrzymaniu czystości i porządku w gminach, należy przedstawić je:</w:t>
      </w:r>
    </w:p>
    <w:p>
      <w:pPr>
        <w:pStyle w:val="Bezodstpw"/>
        <w:numPr>
          <w:ilvl w:val="0"/>
          <w:numId w:val="29"/>
        </w:numPr>
        <w:tabs>
          <w:tab w:val="clear" w:pos="709"/>
          <w:tab w:val="left" w:pos="735" w:leader="none"/>
        </w:tabs>
        <w:spacing w:lineRule="auto" w:line="276"/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31 stycznia 2026 r. za okres od dnia zawarcia umowy do dnia 31.12.2025 r.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35" w:leader="none"/>
        </w:tabs>
        <w:spacing w:lineRule="auto" w:line="276"/>
        <w:ind w:left="23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9"/>
        </w:numPr>
        <w:tabs>
          <w:tab w:val="clear" w:pos="709"/>
          <w:tab w:val="left" w:pos="795" w:leader="none"/>
        </w:tabs>
        <w:spacing w:lineRule="auto" w:line="276"/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31 stycznia 2027 r. za okres od dnia 01.01.2026 r. do dnia 31.12.2026 r.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9"/>
        </w:numPr>
        <w:tabs>
          <w:tab w:val="clear" w:pos="709"/>
          <w:tab w:val="left" w:pos="795" w:leader="none"/>
        </w:tabs>
        <w:spacing w:lineRule="auto" w:line="276"/>
        <w:ind w:left="1843" w:hanging="42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do dnia 31 stycznia 2028 r. za okres od dnia 01.01.2027 r. do dnia zakończenia           realizacji umowy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ind w:left="23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ind w:left="141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umowa zakończy się w terminie późniejszym lub wcześniejszym niż termin realizacji umowy to sprawozdanie roczne należy dostarczyć do 31 stycznia za rok poprzedni za okres, w którym była świadczona usługa. 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795" w:leader="none"/>
        </w:tabs>
        <w:spacing w:lineRule="auto" w:line="276"/>
        <w:ind w:left="567" w:hanging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65" w:leader="none"/>
        </w:tabs>
        <w:ind w:left="2211" w:hanging="113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a miesięczne zawierają:</w:t>
      </w:r>
    </w:p>
    <w:p>
      <w:pPr>
        <w:pStyle w:val="Normal"/>
        <w:numPr>
          <w:ilvl w:val="0"/>
          <w:numId w:val="14"/>
        </w:numPr>
        <w:ind w:left="1757" w:hanging="3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informacje o ilości (masie) odpadów komunalnych odebranych w danym miesiącu od mieszkańców Żyrardowa w ramach przedmiotowego zamówienia w podziale na poszczególne frakcje odbieranych odpadów oraz wyszczególnienie ilości odpadów poszczególnych frakcji w podziale na odpady odebrane z zabudowy jednorodzinnej oraz odpady odebrane z zabudowy wielorodzinnej,</w:t>
      </w:r>
    </w:p>
    <w:p>
      <w:pPr>
        <w:pStyle w:val="Normal"/>
        <w:numPr>
          <w:ilvl w:val="0"/>
          <w:numId w:val="14"/>
        </w:numPr>
        <w:ind w:left="175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miejscu i sposobie zagospodarowania wszystkich odbieranych frakcji odpadów. </w:t>
      </w:r>
    </w:p>
    <w:p>
      <w:pPr>
        <w:pStyle w:val="Normal"/>
        <w:numPr>
          <w:ilvl w:val="0"/>
          <w:numId w:val="0"/>
        </w:numPr>
        <w:ind w:left="17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077" w:hanging="45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prawozdania miesięcznego Wykonawca załącza: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kaz wszystkich nieruchomości w zabudowie jednorodzinnej oraz miejsc gromadzenia odpadów w zabudowie wielorodzinnej, z których zostały odebrane odpady wraz                            z informacją o ilości odebranych odpadów każdej frakcji  z poszczególnych lokalizacji,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dresy pergoli w przypadku zabudowy wielorodzinnej z informacją o ilości, wielkości                   i rodzaju frakcji odpadów, do zbierania których są przeznaczone,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nieruchomości, na których odpady gromadzone są w sposób niezgodny                            z Regulaminem utrzymania czystości i porządku na terenie Miasta Żyrardowa. Wykaz winien zawierać dokumentację fotograficzną wykonaną w taki sposób, aby można było jednoznacznie przypisać pojemniki czy worki do konkretnej nieruchomości                      oraz oświadczenia pracowników, którzy stwierdzili niezgodności. W przypadku zabudowy jednorodzinnej Wykonawca ma obowiązek w takim przypadku poinformować właściciela o stwierdzonej niezgodności, np. poprzez pozostawienie informacji w skrzynce na listy, </w:t>
      </w:r>
    </w:p>
    <w:p>
      <w:pPr>
        <w:pStyle w:val="Normal"/>
        <w:numPr>
          <w:ilvl w:val="0"/>
          <w:numId w:val="15"/>
        </w:numPr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kaz adresów nieruchomości, na których zamieszkują mieszkańcy i powstają odpady, a nie są ujęte w bazie danych prowadzonej przez Zamawiającego,</w:t>
      </w:r>
    </w:p>
    <w:p>
      <w:pPr>
        <w:pStyle w:val="Normal"/>
        <w:numPr>
          <w:ilvl w:val="0"/>
          <w:numId w:val="12"/>
        </w:numPr>
        <w:ind w:left="1077" w:hanging="45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syła raporty miesięczne w terminie do 7 dni od zakończenia miesiąca, którego dotyczy. Zamawiający w terminie 7 dni akceptuje raport lub zgłasza uwagi. </w:t>
      </w:r>
    </w:p>
    <w:p>
      <w:pPr>
        <w:pStyle w:val="Normal"/>
        <w:numPr>
          <w:ilvl w:val="0"/>
          <w:numId w:val="12"/>
        </w:numPr>
        <w:ind w:left="1077" w:hanging="45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Na żądanie Zamawiającego, Wykonawca przedstawi poświadczone kopie dowodów dostarczenia odpadów do instalacji odzysku i unieszkodliwiania (np. karty ewidencji odpadów lub karty przekazania odpadów).</w:t>
      </w:r>
    </w:p>
    <w:p>
      <w:pPr>
        <w:pStyle w:val="Normal"/>
        <w:numPr>
          <w:ilvl w:val="0"/>
          <w:numId w:val="12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sprawozdania za usługi objęte przedmiotem niniejszej Umowy:</w:t>
      </w:r>
    </w:p>
    <w:p>
      <w:pPr>
        <w:pStyle w:val="Normal"/>
        <w:numPr>
          <w:ilvl w:val="0"/>
          <w:numId w:val="18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5 r. zostanie przez Wykonawcę przekazane w terminie                     do dnia 15 stycznia 2026 r;</w:t>
      </w:r>
    </w:p>
    <w:p>
      <w:pPr>
        <w:pStyle w:val="Normal"/>
        <w:numPr>
          <w:ilvl w:val="0"/>
          <w:numId w:val="18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6 r. zostanie przez Wykonawcę przekazane w terminie                         do dnia 15 stycznia 2027 r.</w:t>
      </w:r>
    </w:p>
    <w:p>
      <w:pPr>
        <w:pStyle w:val="Normal"/>
        <w:numPr>
          <w:ilvl w:val="0"/>
          <w:numId w:val="18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7 r. zostanie przez Wykonawcę przekazane w terminie                     do dnia 15 stycznia 2028 r.</w:t>
      </w:r>
    </w:p>
    <w:p>
      <w:pPr>
        <w:pStyle w:val="Normal"/>
        <w:numPr>
          <w:ilvl w:val="0"/>
          <w:numId w:val="0"/>
        </w:numPr>
        <w:ind w:left="14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2.6. Personel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, aby Umowa realizowana była przez odpowiednią ilość Personelu wykwalifikowanego, przeszkolonego, działającego z należytą starannością oraz zatrudnionego na umowę o pracę.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 właściwy nadzór nad Personelem w szczególności               w zakresi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0" w:leader="none"/>
        </w:tabs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zadań przypisanych do wykonywania przez daną osobę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istotnych postanowień Umowy i harmonogramu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wymogów bezpieczeństwa i higieny pracy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wymogów i środków ochrony przeciwpożarowej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nieczności rozpoznawania i zapobiegania sytuacjom, mogącym wiązać się                              z zagrożeniem życia lub zdrowia lub uszkodzenia mienia w związku z realizacją Umowy i zgłaszania ich niezwłocznie Zamawiającemu;</w:t>
      </w:r>
    </w:p>
    <w:p>
      <w:pPr>
        <w:pStyle w:val="Normal"/>
        <w:numPr>
          <w:ilvl w:val="0"/>
          <w:numId w:val="23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ywania obowiązków w sposób uporządkowany i nie generujący nadmiernych uciążliwości uwzględniając charakter wykonywanych zadań.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, że osoby wchodzące w skład Personelu:</w:t>
      </w:r>
    </w:p>
    <w:p>
      <w:pPr>
        <w:pStyle w:val="Normal"/>
        <w:numPr>
          <w:ilvl w:val="0"/>
          <w:numId w:val="22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 żądanie Zamawiającego ujawniają swoje dane identyfikujące je w strukturach Wykonawcy;</w:t>
      </w:r>
    </w:p>
    <w:p>
      <w:pPr>
        <w:pStyle w:val="Normal"/>
        <w:numPr>
          <w:ilvl w:val="0"/>
          <w:numId w:val="22"/>
        </w:numPr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ujące czynności odbioru i transportu odpadów podczas świadczenia usług były ubrane w odpowiednie uniformy lub odzież roboczą, w tym środki ochrony indywidualnej.</w:t>
      </w:r>
    </w:p>
    <w:p>
      <w:pPr>
        <w:pStyle w:val="Normal"/>
        <w:numPr>
          <w:ilvl w:val="0"/>
          <w:numId w:val="21"/>
        </w:numPr>
        <w:ind w:left="1077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 wystarczającą liczbę osób na stanowiskach kierowniczych w celu zapewnienia odpowiedniego nadzoru nad Personelem.</w:t>
      </w:r>
    </w:p>
    <w:p>
      <w:pPr>
        <w:pStyle w:val="Normal"/>
        <w:numPr>
          <w:ilvl w:val="0"/>
          <w:numId w:val="0"/>
        </w:numPr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7.  W zakresie zagospodarowania odpadów.</w:t>
      </w:r>
    </w:p>
    <w:p>
      <w:pPr>
        <w:pStyle w:val="Normal"/>
        <w:numPr>
          <w:ilvl w:val="0"/>
          <w:numId w:val="19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zobowiązany transportować do instalacji zagospodarowania odpadów wszystkie odebrane odpady z terenu Miasta Żyrardowa, w tym odpady zbierane selektywnie. </w:t>
      </w:r>
    </w:p>
    <w:p>
      <w:pPr>
        <w:pStyle w:val="Normal"/>
        <w:numPr>
          <w:ilvl w:val="0"/>
          <w:numId w:val="19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realizować przedmiotowe zamówienie, w taki sposób,               aby zapewnić osiągnięcie przez Zamawiającego odpowiednich poziomów recyklingu, przygotowania do ponownego użycia i odzysku innymi metodami oraz ograniczania masy odpadów komunalnych ulegających biodegradacji przekazywanych do składowania, zgodnie z obowiązującymi przepisami prawa w tym zakresie.</w:t>
      </w:r>
    </w:p>
    <w:p>
      <w:pPr>
        <w:pStyle w:val="Normal"/>
        <w:numPr>
          <w:ilvl w:val="0"/>
          <w:numId w:val="19"/>
        </w:numPr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talenie, czy Wykonawca osiągnął wymagane wskaźniki nastąpi na podstawie sprawozdań sporządzanych i składanych stronom zgodnie z przepisami praw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Załączniki stanowiące integralną część OPZ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Uchwała nr XXVII/231/20 Rady Miasta Żyrardowa z dnia 14 lipca 2020 r. w sprawie szczegółowego sposobu i zakresu usług w zakresie odbierania odpadów komunalnych od właścicieli nieruchomości i zagospodarowania tych odpadów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Uchwała nr XXVII/230/20 Rady Miasta Żyrardowa z dnia 14 lipca 2020 r. zmieniona     Uchwałą nr </w:t>
      </w:r>
      <w:r>
        <w:rPr>
          <w:rFonts w:cs="Times New Roman" w:ascii="Times New Roman" w:hAnsi="Times New Roman"/>
          <w:sz w:val="24"/>
          <w:szCs w:val="24"/>
        </w:rPr>
        <w:t xml:space="preserve">LXVII/573/23 Rady Miasta Żyrardowa z dnia 26 stycznia 2023 r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sprawie Regulaminu utrzymania czystości i porządku na terenie Miasta Żyrardowa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ykaz wszystkich nieruchomości w zabudowie jednorodzinnej oraz miejsc gromadzenia odpadów w zabudowie wielorodzinnej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pisy prawa mające wpływ na wykonanie przedmiot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AWY I ROZPORZĄDZENIA</w:t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3 września 1996 r. o utrzymaniu czystości i porządku w gminach                (Dz. U z 2024 r. poz. 399 ze zm.),</w:t>
      </w:r>
    </w:p>
    <w:p>
      <w:pPr>
        <w:pStyle w:val="Normal"/>
        <w:spacing w:before="0" w:after="0"/>
        <w:ind w:left="25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4 grudnia 2012 r. o odpadach (Dz. U. z 2023 r. poz. 1587 ze zm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27 kwietnia 2001 r. Prawo ochrony środowiska (Dz. U.  z 2024 r.                 poz. 54 ze zm.),</w:t>
      </w:r>
    </w:p>
    <w:p>
      <w:pPr>
        <w:pStyle w:val="Normal"/>
        <w:spacing w:before="0" w:after="0"/>
        <w:ind w:left="25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1 stycznia 2018 r. o elektromobilności i paliwach alternatywnych               (Dz. U. z 2024 r. poz. 1289 ze zm.),</w:t>
      </w:r>
    </w:p>
    <w:p>
      <w:pPr>
        <w:pStyle w:val="Normal"/>
        <w:spacing w:before="0" w:after="0"/>
        <w:ind w:left="25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28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 Ministra Środowiska z dnia 11 stycznia 2013 r. w sprawie szczegółowych wymagań w zakresie odbierania odpadów komunalnych od właścicieli nieruchomości (Dz. U. z 2013 r. poz. 122),</w:t>
      </w:r>
    </w:p>
    <w:p>
      <w:pPr>
        <w:pStyle w:val="Normal"/>
        <w:numPr>
          <w:ilvl w:val="0"/>
          <w:numId w:val="9"/>
        </w:numPr>
        <w:spacing w:before="0" w:after="28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 Ministra Środowiska z dnia 7 października 2016 r. w sprawie szczegółowych wymagań dla transportu odpadów (Dz. U. z 2016  r. poz. 1742).</w:t>
      </w:r>
    </w:p>
    <w:p>
      <w:pPr>
        <w:pStyle w:val="Normal"/>
        <w:spacing w:before="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N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owiązująca Uchwała Sejmiku Województwa Mazowieckiego w sprawie uchwalenia Wojewódzkiego Planu Gospodarki Odpadami dla Mazowsza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a Uchwała Sejmiku Województwa Mazowieckiego w sprawie wykonania Wojewódzkiego Planu Gospodarki Odpadami dla Mazowsza.</w:t>
      </w:r>
    </w:p>
    <w:sectPr>
      <w:footerReference w:type="default" r:id="rId2"/>
      <w:type w:val="nextPage"/>
      <w:pgSz w:w="11906" w:h="16838"/>
      <w:pgMar w:left="709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sz w:val="18"/>
        <w:szCs w:val="18"/>
        <w:rFonts w:eastAsia="Times New Roman" w:cs="Times New Roman" w:ascii="Times New Roman" w:hAnsi="Times New Roman"/>
      </w:rPr>
      <w:t>13</w:t>
    </w:r>
    <w:r>
      <w:rPr>
        <w:sz w:val="18"/>
        <w:szCs w:val="18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18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78" w:hanging="360"/>
      </w:pPr>
      <w:rPr>
        <w:dstrike w:val="false"/>
        <w:strike w:val="false"/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18"/>
        </w:tabs>
        <w:ind w:left="43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78"/>
        </w:tabs>
        <w:ind w:left="4678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OpenSymbol;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OpenSymbol;Calibri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i w:val="false"/>
      <w:strike w:val="false"/>
      <w:dstrike w:val="false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i w:val="false"/>
      <w:strike w:val="false"/>
      <w:dstrike w:val="false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6z3">
    <w:name w:val="WW8Num6z3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i w:val="false"/>
      <w:strike w:val="false"/>
      <w:dstrike w:val="false"/>
    </w:rPr>
  </w:style>
  <w:style w:type="character" w:styleId="WW8Num16z2">
    <w:name w:val="WW8Num16z2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i w:val="false"/>
      <w:strike w:val="false"/>
      <w:dstrike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8Num46z0">
    <w:name w:val="WW8Num46z0"/>
    <w:qFormat/>
    <w:rPr>
      <w:rFonts w:ascii="Symbol" w:hAnsi="Symbol" w:cs="OpenSymbol;Calibri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numPr>
        <w:ilvl w:val="0"/>
        <w:numId w:val="1"/>
      </w:numPr>
      <w:autoSpaceDE w:val="false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33:00Z</dcterms:created>
  <dc:creator>Tomasz Adamiak</dc:creator>
  <dc:description/>
  <cp:keywords/>
  <dc:language>en-US</dc:language>
  <cp:lastModifiedBy>Agnieszka Rdest</cp:lastModifiedBy>
  <dcterms:modified xsi:type="dcterms:W3CDTF">2025-03-25T11:37:00Z</dcterms:modified>
  <cp:revision>119</cp:revision>
  <dc:subject/>
  <dc:title/>
</cp:coreProperties>
</file>