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Dz.U. UE S numer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173/53375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60"/>
      </w:tblGrid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 ul. Fredry 10, 61-701 Poznań</w:t>
            </w:r>
          </w:p>
        </w:tc>
      </w:tr>
      <w:tr>
        <w:trPr>
          <w:trHeight w:val="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76"/>
              <w:ind w:left="0" w:right="14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Verdana" w:cs="Arial" w:ascii="Arial Narrow" w:hAnsi="Arial Narrow"/>
                <w:b/>
                <w:color w:val="000000"/>
                <w:sz w:val="20"/>
                <w:szCs w:val="20"/>
              </w:rPr>
              <w:t xml:space="preserve">Opracowanie i wdrożenie systemu informatycznego dla Wielkopolskiego Centrum Medycyny Cyfrowej (WCMC) wraz z rozbudową systemów informacji szpitalnej (HIS) Uniwersyteckiego Szpitala Klinicznego (USK), Ginekologiczno-Położniczego Szpitala Klinicznego im. H. Święcickiego Uniwersytetu Medycznego im. Karola Marcinkowskiego </w:t>
              <w:br/>
              <w:t xml:space="preserve">w Poznaniu (GPSK), Ortopedyczno-Rehabilitacyjnego Szpitala Klinicznego im. Wiktora Degi Uniwersytetu Medycznego im. Karola Marcinkowskiego w Poznaniu (ORSK), Szpitala Klinicznego im. Karola Jonschera Uniwersytetu Medycznego im. Karola Marcinkowskiego w Poznaniu (SKKJ) oraz Uniwersyteckiego Centrum Stomatologii </w:t>
              <w:br/>
              <w:t xml:space="preserve">i Medycyny Specjalistycznej Spółka z o.o., w ramach projektu Agencji Badań Medycznych </w:t>
              <w:br/>
              <w:t>pt. „Wielkopolskie Centrum Medycyny Cyfrowej”, 2023/ABM/02/00007-00</w:t>
            </w:r>
          </w:p>
        </w:tc>
      </w:tr>
      <w:tr>
        <w:trPr>
          <w:trHeight w:val="4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referencyjny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N-80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15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8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 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4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5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2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7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-142" w:hanging="0"/>
        <w:rPr>
          <w:rFonts w:ascii="Arial Narrow" w:hAnsi="Arial Narrow" w:cs="Arial"/>
          <w:b/>
          <w:b/>
          <w:i/>
          <w:i/>
          <w:color w:val="FF0000"/>
          <w:sz w:val="22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 xml:space="preserve"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. </w:t>
      </w:r>
      <w:r>
        <w:rPr>
          <w:rFonts w:eastAsia="Verdana" w:cs="Arial" w:ascii="Arial Narrow" w:hAnsi="Arial Narrow"/>
          <w:b/>
          <w:i/>
          <w:color w:val="FF0000"/>
        </w:rPr>
        <w:t xml:space="preserve">opracowanie </w:t>
        <w:br/>
        <w:t xml:space="preserve">i wdrożenie systemu informatycznego dla Wielkopolskiego Centrum Medycyny Cyfrowej (WCMC) wraz z rozbudową systemów informacji szpitalnej (HIS) Uniwersyteckiego Szpitala Klinicznego (USK), Ginekologiczno-Położniczego Szpitala Klinicznego im. H. Święcickiego Uniwersytetu Medycznego im. Karola Marcinkowskiego w Poznaniu (GPSK), Ortopedyczno-Rehabilitacyjnego Szpitala Klinicznego im. Wiktora Degi Uniwersytetu Medycznego im. Karola Marcinkowskiego </w:t>
        <w:br/>
        <w:t xml:space="preserve">w Poznaniu (ORSK), Szpitala Klinicznego im. Karola Jonschera Uniwersytetu Medycznego </w:t>
        <w:br/>
        <w:t xml:space="preserve">im. Karola Marcinkowskiego w Poznaniu (SKKJ) oraz Uniwersyteckiego Centrum Stomatologii </w:t>
        <w:br/>
        <w:t>i Medycyny Specjalistycznej Spółka z o.o., w ramach projektu Agencji Badań Medycznych pt. „Wielkopolskie Centrum Medycyny Cyfrowej”, 2023/ABM/02/00007-00 (PN-80/24)</w:t>
      </w:r>
      <w:r>
        <w:rPr>
          <w:rFonts w:cs="Arial" w:ascii="Arial Narrow" w:hAnsi="Arial Narrow"/>
          <w:b/>
          <w:i/>
          <w:color w:val="FF0000"/>
          <w:sz w:val="22"/>
        </w:rPr>
        <w:t>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7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Sławomira Baranowska</cp:lastModifiedBy>
  <cp:lastPrinted>2021-04-01T10:51:00Z</cp:lastPrinted>
  <dcterms:modified xsi:type="dcterms:W3CDTF">2024-09-05T07:09:00Z</dcterms:modified>
  <cp:revision>92</cp:revision>
  <dc:subject/>
  <dc:title/>
</cp:coreProperties>
</file>