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t.: postępowania o udzielenie zamówienia publicznego nr RI.271.1.19.2023 prowadzonego     w trybie podstawowym bez negocjacji na roboty budowlane p.n. „Utworzenie nowych miejsc opieki nad dziećmi do lat 3 w gminie Ryglice: Etap I. Utworzenie 24 miejsc opieki nad dziećmi do lat 3 w ramach nowej instytucji żłobka pod adresem Lubcza 451, 33-162 Lubcza”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bCs/>
        <w:sz w:val="24"/>
        <w:szCs w:val="24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1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</w:t>
    </w:r>
    <w:r>
      <w:rPr>
        <w:bCs/>
        <w:sz w:val="24"/>
        <w:szCs w:val="24"/>
        <w:lang w:val="pl-PL"/>
      </w:rPr>
      <w:t xml:space="preserve">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2-28T14:30:00Z</dcterms:modified>
  <cp:revision>108</cp:revision>
  <dc:subject/>
  <dc:title>SPECYFIKACJA ISTOTNYCH WARUNKÓW ZAMÓWIENIA</dc:title>
</cp:coreProperties>
</file>