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3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Etap I. Utworzenie 24 miejsc opieki nad dziećmi do lat 3 w ramach nowej instytucji żłobka pod adresem Lubcza 451, 33-162 Lubcza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2-28T14:30:00Z</dcterms:modified>
  <cp:revision>83</cp:revision>
  <dc:subject/>
  <dc:title>SPECYFIKACJA ISTOTNYCH WARUNKÓW ZAMÓWIENIA</dc:title>
</cp:coreProperties>
</file>