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, Regon ………………………………………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  <w:sz w:val="18"/>
          <w:szCs w:val="18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- Prawo zamówień publicznych (Dz.U. z 2024 r. poz. 1320 z późn. zm.)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które roboty budowlane wykonają poszczególni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prawniony do reprezentowania wykonawców 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. wspólnie ubiegających się o udzielenie zamówienia w postępowaniu o udzielenie zamówienia publicznego na zadanie pn. „Likwidacja barier architektonicznych w Szkole Podstawowej im. T.M. Kantora w Wielopolu Skrzyńskim – sanitariaty etap II oraz zakup niezbędnego wyposażenia Warsztatu Terapii Zajęciowej w Wielopolu Skrzyńskim”, oznaczenie sprawy: RRz.271.1.3.2025, prowadzonego przez Gminę Wielopole Skrzyńskie </w:t>
      </w:r>
      <w:r>
        <w:rPr/>
        <w:t>oświadczam, że następujące roboty budowlane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8 do SWZ. Wzór oświadczenia, o którym mowa w art. 117 ust. 4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4:03:00Z</dcterms:created>
  <dc:creator>Remigiusz Stępień</dc:creator>
  <dc:description/>
  <cp:keywords/>
  <dc:language>en-US</dc:language>
  <cp:lastModifiedBy>Piotr Jaworek</cp:lastModifiedBy>
  <cp:lastPrinted>2018-03-06T12:18:00Z</cp:lastPrinted>
  <dcterms:modified xsi:type="dcterms:W3CDTF">2025-02-14T09:59:00Z</dcterms:modified>
  <cp:revision>56</cp:revision>
  <dc:subject/>
  <dc:title/>
</cp:coreProperties>
</file>