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2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Zakup, montaż oraz uzyskanie decyzji dopuszczającej do użytkowania windy pionowej w Domu Pomocy Społecznej, ul. Nawojowska 159.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4059762560"/>
      <w:bookmarkStart w:id="2" w:name="__Fieldmark__0_4059762560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4059762560"/>
      <w:bookmarkStart w:id="4" w:name="__Fieldmark__1_4059762560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5-03-31T10:09:00Z</cp:lastPrinted>
  <dcterms:modified xsi:type="dcterms:W3CDTF">2025-03-31T08:09:00Z</dcterms:modified>
  <cp:revision>183</cp:revision>
  <dc:subject/>
  <dc:title>Załącznik nr 15 do specyfikacji BPM</dc:title>
</cp:coreProperties>
</file>