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22.2025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color w:val="000000"/>
          <w:sz w:val="20"/>
          <w:szCs w:val="20"/>
        </w:rPr>
        <w:t>Tekst jedn. Dz. U. z 2024 r. poz. 1320 z późn.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kup, montaż oraz uzyskanie decyzji dopuszczającej do użytkowania windy pionowej w Domu Pomocy Społecznej, ul. Nawojowska 159.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2304333479"/>
      <w:bookmarkStart w:id="1" w:name="__Fieldmark__0_2304333479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2304333479"/>
      <w:bookmarkStart w:id="3" w:name="__Fieldmark__1_2304333479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304333479"/>
      <w:bookmarkStart w:id="5" w:name="__Fieldmark__2_230433347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04333479"/>
      <w:bookmarkStart w:id="7" w:name="__Fieldmark__3_2304333479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2304333479"/>
      <w:bookmarkStart w:id="9" w:name="__Fieldmark__4_2304333479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2304333479"/>
      <w:bookmarkStart w:id="11" w:name="__Fieldmark__5_2304333479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2304333479"/>
      <w:bookmarkStart w:id="13" w:name="__Fieldmark__6_2304333479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2304333479"/>
      <w:bookmarkStart w:id="15" w:name="__Fieldmark__7_2304333479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2304333479"/>
      <w:bookmarkStart w:id="17" w:name="__Fieldmark__8_2304333479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2304333479"/>
      <w:bookmarkStart w:id="19" w:name="__Fieldmark__9_2304333479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2304333479"/>
      <w:bookmarkStart w:id="21" w:name="__Fieldmark__10_2304333479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2304333479"/>
      <w:bookmarkStart w:id="23" w:name="__Fieldmark__11_2304333479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7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2304333479"/>
      <w:bookmarkStart w:id="25" w:name="__Fieldmark__12_2304333479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2304333479"/>
      <w:bookmarkStart w:id="27" w:name="__Fieldmark__13_2304333479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5-03-31T10:03:00Z</cp:lastPrinted>
  <dcterms:modified xsi:type="dcterms:W3CDTF">2025-03-31T08:03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