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22.2025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Zakup, montaż oraz uzyskanie decyzji dopuszczającej do użytkowania windy pionowej w Domu Pomocy Społecznej, ul. Nawojowska 159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16"/>
          <w:szCs w:val="16"/>
        </w:rPr>
      </w:pPr>
      <w:r>
        <w:rPr>
          <w:rFonts w:cs="TimesNewRomanPSMT;Times New Roman" w:ascii="Calibri" w:hAnsi="Calibri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atek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376240082"/>
      <w:bookmarkStart w:id="1" w:name="__Fieldmark__0_1376240082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376240082"/>
      <w:bookmarkStart w:id="3" w:name="__Fieldmark__1_1376240082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376240082"/>
      <w:bookmarkStart w:id="5" w:name="__Fieldmark__2_1376240082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5-03-31T10:32:00Z</cp:lastPrinted>
  <dcterms:modified xsi:type="dcterms:W3CDTF">2025-03-31T08:32:00Z</dcterms:modified>
  <cp:revision>152</cp:revision>
  <dc:subject/>
  <dc:title>Załącznik nr 8 do specyfikacji WZP</dc:title>
</cp:coreProperties>
</file>