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/>
        <w:tab/>
        <w:tab/>
        <w:tab/>
        <w:tab/>
        <w:tab/>
        <w:tab/>
      </w:r>
      <w:r>
        <w:rPr>
          <w:i/>
        </w:rPr>
        <w:t>Załącznik nr 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dawczo – odbiorcz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przedmiot umowy)</w:t>
      </w:r>
    </w:p>
    <w:p>
      <w:pPr>
        <w:pStyle w:val="Normal"/>
        <w:spacing w:lineRule="auto" w:line="360"/>
        <w:rPr/>
      </w:pPr>
      <w:r>
        <w:rPr>
          <w:b/>
        </w:rPr>
        <w:t xml:space="preserve">Komisja powołanej rozkazem ………………………….. nr  ………………. z dnia ……………………….. w składzie 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w obecności przedstawicieli wykonawcy …………………………………………………………….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1. ………………………………..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2. ………………………………..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3 …………………………………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okonano odbioru ………………………………………………………………………………………..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      </w:t>
      </w:r>
      <w:r>
        <w:rPr>
          <w:i/>
        </w:rPr>
        <w:t>( nazwa jednostki, urządzenia, usług naprawczych / serwisowych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dczas …………………………………………………………………………………...........................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( prób na postoju, prób na hamowni, prób morskich………...)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zgodnie z 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</w:t>
      </w:r>
      <w:r>
        <w:rPr>
          <w:i/>
        </w:rPr>
        <w:t>( warunki techniczne, proces technologiczny, program prób, instrukcja naprawcza…..)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</w:t>
      </w:r>
      <w:r>
        <w:rPr>
          <w:b/>
        </w:rPr>
        <w:t>.……………………………………………………………………..………………...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yniki prób i pomiarów wpisano do: …………………………………………………………………..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                                      </w:t>
      </w:r>
      <w:r>
        <w:rPr>
          <w:i/>
        </w:rPr>
        <w:t>( formularz techniczny, karta pomiarów, dowód urządzenia)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Podczas odbioru stwierdzono, że przedmiot umowy został wykonany zgodnie z warunkami umow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Rzeczywisty odbiór przedmiotu zamówienia dokonano w dniu ………………tzn.………dni  po termini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wagi i wnioski komisj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Wykonawca udzieli gwarancji od ………………………….do ……………………….. na ……………………………………………………………………………………..………….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>( rodzaj usług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tokół niniejszy stanowi podstawę do wystawienia i opłacenia faktur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………………………………………………………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dpisy przedstawicieli Wykonawcy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dpisy przedstawicieli JW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…………………………………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2"/>
      <w:type w:val="nextPage"/>
      <w:pgSz w:w="11906" w:h="16838"/>
      <w:pgMar w:left="1985" w:right="964" w:gutter="0" w:header="0" w:top="851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cs="Arial"/>
      </w:rPr>
    </w:pPr>
    <w:r>
      <w:rPr>
        <w:rStyle w:val="PageNumber"/>
        <w:rFonts w:cs="Arial"/>
      </w:rPr>
      <w:t xml:space="preserve">str.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Footer"/>
      <w:rPr>
        <w:rStyle w:val="PageNumber"/>
        <w:rFonts w:cs="Arial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/>
  </w:style>
  <w:style w:type="paragraph" w:styleId="Tekstpodstawowyzwciciem">
    <w:name w:val="Tekst podstawowy z wcięciem"/>
    <w:basedOn w:val="TextBody"/>
    <w:qFormat/>
    <w:pPr>
      <w:overflowPunct w:val="false"/>
      <w:ind w:firstLine="210"/>
      <w:textAlignment w:val="baseline"/>
    </w:pPr>
    <w:rPr/>
  </w:style>
  <w:style w:type="paragraph" w:styleId="Tekstpodstawowy3">
    <w:name w:val="Tekst podstawowy 3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overflowPunct w:val="false"/>
      <w:textAlignment w:val="baseline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50:00Z</dcterms:created>
  <dc:creator>ORP ORZEŁ</dc:creator>
  <dc:description/>
  <cp:keywords/>
  <dc:language>en-US</dc:language>
  <cp:lastModifiedBy>Osmólski Karol</cp:lastModifiedBy>
  <cp:lastPrinted>2020-04-24T16:23:00Z</cp:lastPrinted>
  <dcterms:modified xsi:type="dcterms:W3CDTF">2022-05-31T08:24:00Z</dcterms:modified>
  <cp:revision>12</cp:revision>
  <dc:subject/>
  <dc:title>Zamówie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XMWQeQJHvFrVunct/r5jYsIQaMao/dv</vt:lpwstr>
  </property>
  <property fmtid="{D5CDD505-2E9C-101B-9397-08002B2CF9AE}" pid="8" name="docIndexRef">
    <vt:lpwstr>b16dae7c-173a-4657-b5a3-f649ee0f1f01</vt:lpwstr>
  </property>
</Properties>
</file>