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  <w:lang w:val="pl-PL"/>
        </w:rPr>
      </w:pPr>
      <w:r>
        <w:rPr>
          <w:sz w:val="28"/>
          <w:szCs w:val="28"/>
        </w:rPr>
        <w:t>WYKAZ PRA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rzegląd serwisowy impulsowego nastawnika Stacji Demagnetyzacyjnej Poligonowej Brzeg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3"/>
        <w:gridCol w:w="708"/>
        <w:gridCol w:w="709"/>
        <w:gridCol w:w="850"/>
      </w:tblGrid>
      <w:tr>
        <w:trPr>
          <w:tblHeader w:val="true"/>
          <w:trHeight w:val="4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SpW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stanu technicznego, niesprawności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czegółowy opis prac potrzebnych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 wykonania w trakcie naprawy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teriały podstawowe</w:t>
            </w:r>
          </w:p>
        </w:tc>
      </w:tr>
      <w:tr>
        <w:trPr>
          <w:tblHeader w:val="true"/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stawca</w:t>
            </w:r>
          </w:p>
        </w:tc>
      </w:tr>
      <w:tr>
        <w:trPr>
          <w:trHeight w:val="5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wnik impulsowy BSDO wraz z pulpitem sterowania rozmagnesowan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- sprawne technicz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dzenie nastawnika (komputera </w:t>
              <w:br/>
              <w:t>z programem realizującym proces rozmagnesowania) wraz z pulpitem sterowania procesem demagnetyzacji należy przeprowadzić zgodnie z posiadaną przez</w:t>
              <w:br/>
              <w:t xml:space="preserve">użytkownika procedurą sprawdzania serwisowego nastawnika impulsowego BSDO wraz z pulpitem sterowania rozmagnesowaniem. Procedura do wglądu </w:t>
              <w:br/>
              <w:t>u Użytkownika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rac należy wykonać: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oględziny zewnętrzne Pulpitu Sterowania Procesem Demagnetyzacji, nastawnika, stanu panelu sterowania,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awdzenie komputera oraz programu sterującego procesem demagnetyzacji,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awdzenie pracy prądnic (automatyczna, ręczna, awaryjna)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prawdzenie pracy kondensatorów (automatyczna, ręczna, awaryjna)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miar oporności i stanu izolacji kabla uzwojenia demagnetyzacyjnego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prawdzenie działania pomiarów parametrów fizykochemicznych powietrza </w:t>
              <w:br/>
              <w:t>i wody,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nioski i zalecenia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wyniki oraz opis wykonanych czynności podczas sprawdzania serwisowego nastawnika impulsowego BSDO wraz</w:t>
              <w:br/>
              <w:t xml:space="preserve">z pulpitem sterowania rozmagnesowaniem  powinny zostać umieszczone w „Protokole przeglądu serwisowego” zgodnie </w:t>
              <w:br/>
              <w:t>z Załącznikiem Nr 1, który znajduje się w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ze sprawdzania serwisowego nastawnika impulsowego BSDO wraz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pulpitem sterowania rozmagnesowaniem.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tokole z przeglądu serwisowego umieścić wykaz niesprawności, których naprawa będzie przedmiotem dodatkowego zamówienia lub aneksu do umow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niko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niko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>Wykonaw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454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pacing w:val="0"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pacing w:val="0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pacing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pacing w:val="0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19:00Z</dcterms:created>
  <dc:creator>woj.sikorski</dc:creator>
  <dc:description/>
  <cp:keywords/>
  <dc:language>en-US</dc:language>
  <cp:lastModifiedBy>Dane Ukryte</cp:lastModifiedBy>
  <cp:lastPrinted>2025-02-06T08:39:00Z</cp:lastPrinted>
  <dcterms:modified xsi:type="dcterms:W3CDTF">2025-05-22T07:28:00Z</dcterms:modified>
  <cp:revision>5</cp:revision>
  <dc:subject/>
  <dc:title>Załącznik nr 1 do WTT dla pozycji planu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fO9dk/XinNnyG13LgdXSqfaWnIJzgY2</vt:lpwstr>
  </property>
  <property fmtid="{D5CDD505-2E9C-101B-9397-08002B2CF9AE}" pid="8" name="docIndexRef">
    <vt:lpwstr>f28db1b3-d4a6-4cc7-a6b0-04cfac9b3d30</vt:lpwstr>
  </property>
  <property fmtid="{D5CDD505-2E9C-101B-9397-08002B2CF9AE}" pid="9" name="s5636:Creator type=IP">
    <vt:lpwstr>10.50.252.91</vt:lpwstr>
  </property>
  <property fmtid="{D5CDD505-2E9C-101B-9397-08002B2CF9AE}" pid="10" name="s5636:Creator type=author">
    <vt:lpwstr>woj.sikorski</vt:lpwstr>
  </property>
  <property fmtid="{D5CDD505-2E9C-101B-9397-08002B2CF9AE}" pid="11" name="s5636:Creator type=organization">
    <vt:lpwstr>MILNET-Z</vt:lpwstr>
  </property>
</Properties>
</file>