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26/P/INFR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 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sz w:val="20"/>
          <w:szCs w:val="20"/>
        </w:rPr>
        <w:t xml:space="preserve">INFRASTRUKTURA SSI 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GLĄD SPECJALISTYCZNEJ ZABUDOWY SAMOCHODÓW POŻARNICZYCH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Cz. I   SCANIA P360 – VIN YS2P4X4000211815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SCANIA P360 – VIN YS2P4X40002114300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. II  SCANIA P320 – VIN YS2P4X40002154362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Szczegółowy opis przedmiotu zamówienia zawiera zał. nr 1 do zaproszenia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30 dni kalendarzowych od daty podpisania umowy,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puszcza się składanie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5. DOKUMENTY, KTÓRE NALEŻY PRZEDSTAWIĆ WRAZ Z OFERTĄ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dotycz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10.06.2025 </w:t>
      </w:r>
      <w:r>
        <w:rPr>
          <w:rFonts w:cs="Arial" w:ascii="Arial" w:hAnsi="Arial"/>
          <w:b/>
          <w:sz w:val="20"/>
          <w:szCs w:val="20"/>
        </w:rPr>
        <w:t xml:space="preserve">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3"/>
        </w:numPr>
        <w:spacing w:lineRule="auto" w:line="316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sz w:val="20"/>
            <w:szCs w:val="20"/>
            <w:highlight w:val="yellow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6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6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6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color w:val="000000"/>
            <w:sz w:val="20"/>
            <w:szCs w:val="20"/>
            <w:u w:val="none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6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6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6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6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6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4 r. poz. 507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4 r. poz. 507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6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6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 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 Dominika Loewena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</w:t>
      </w:r>
    </w:p>
    <w:p>
      <w:pPr>
        <w:pStyle w:val="Normal"/>
        <w:numPr>
          <w:ilvl w:val="6"/>
          <w:numId w:val="1"/>
        </w:numPr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 wraz z załącznikami</w:t>
      </w:r>
    </w:p>
    <w:p>
      <w:pPr>
        <w:pStyle w:val="Normal"/>
        <w:numPr>
          <w:ilvl w:val="6"/>
          <w:numId w:val="1"/>
        </w:numPr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3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1z1">
    <w:name w:val="WW8Num1z1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" w:hAnsi="Arial" w:eastAsia="Calibri" w:cs="Arial"/>
      <w:i w:val="false"/>
      <w:u w:val="none"/>
    </w:rPr>
  </w:style>
  <w:style w:type="character" w:styleId="WW8Num18z1">
    <w:name w:val="WW8Num18z1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Loewenau Dominika</cp:lastModifiedBy>
  <cp:lastPrinted>2022-04-21T10:32:00Z</cp:lastPrinted>
  <dcterms:modified xsi:type="dcterms:W3CDTF">2025-06-03T06:55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ATWKIBCX2bGWYou+3/rzIm5gB8gAbfJ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b4cd7433-b371-43a1-83ac-325edaeeb79f</vt:lpwstr>
  </property>
</Properties>
</file>