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Sukcesywna 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28"/>
        <w:gridCol w:w="990"/>
        <w:gridCol w:w="1559"/>
        <w:gridCol w:w="1276"/>
        <w:gridCol w:w="992"/>
        <w:gridCol w:w="1559"/>
      </w:tblGrid>
      <w:tr>
        <w:trPr>
          <w:trHeight w:val="143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zęść nr 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/1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wka (kg)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netto zagęsz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 = C x D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ne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G = C x E)</w:t>
            </w:r>
          </w:p>
        </w:tc>
      </w:tr>
      <w:tr>
        <w:trPr>
          <w:trHeight w:val="56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 akrylowy na potrzeby zagęszczania osadu nadmiernego w postaci płynnej emulsji zapewniający zagęszczanie osadu po ściekowego w OŚ Zdroj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do poziomu minimum wagowo 5,5% suchej masy osadu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ego stężenia zawiesiny w odciekach: 150 mg/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awce polimeru nie wyższej niż 6,0 kg polimeru/Mg s.m. osa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)  do poziomu minimum 5,0 % suchej masy osadu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ego stężenia zawiesiny w odciekach: 300 mg/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awce polimeru nie wyższej niż 8,0 kg polimeru/Mg s.m. osad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sze parametry winny być osiągnięte przy wydajności urządzenia do zagęszczania nie mniejszej niż 1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: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: ……………………………….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3 za cenę (koszt) netto zagęszcze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zagęszczonego na poziomie: ……………………………………….. % suchej masy (dane z protokołu z testów na ciągu technologicznym procesu zagęszczania dla części nr 3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3 za cenę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 zł / inna waluta: ……,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rękojmi i gwarancji na wykonaną dostawę na </w:t>
      </w:r>
      <w:r>
        <w:rPr>
          <w:rFonts w:cs="Arial" w:ascii="Arial" w:hAnsi="Arial"/>
          <w:color w:val="000000"/>
          <w:sz w:val="24"/>
          <w:szCs w:val="24"/>
        </w:rPr>
        <w:t xml:space="preserve">okres </w:t>
      </w:r>
      <w:r>
        <w:rPr>
          <w:rFonts w:cs="Arial" w:ascii="Arial" w:hAnsi="Arial"/>
          <w:b/>
          <w:color w:val="000000"/>
          <w:sz w:val="24"/>
          <w:szCs w:val="24"/>
        </w:rPr>
        <w:t>zgodny z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 potrzebne skreślić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bookmarkStart w:id="3" w:name="OLE_LINK1"/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  <w:bookmarkEnd w:id="3"/>
    </w:p>
    <w:p>
      <w:pPr>
        <w:pStyle w:val="Normal"/>
        <w:ind w:left="426" w:hanging="0"/>
        <w:rPr>
          <w:rFonts w:ascii="Arial" w:hAnsi="Arial" w:cs="Arial"/>
          <w:b/>
          <w:b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2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5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C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1-02T10:00:00Z</cp:lastPrinted>
  <dcterms:modified xsi:type="dcterms:W3CDTF">2025-01-02T09:00:00Z</dcterms:modified>
  <cp:revision>98</cp:revision>
  <dc:subject/>
  <dc:title>Załącznik nr 1 do SIWZ</dc:title>
</cp:coreProperties>
</file>