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P  .............................................................. REGON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Sukcesywna dostawa polimerów akrylowych na potrzeby zagęszczania, odwadniania osadu oraz wspomagania procesu uzdatniania wody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28"/>
        <w:gridCol w:w="848"/>
        <w:gridCol w:w="1559"/>
        <w:gridCol w:w="1276"/>
        <w:gridCol w:w="1276"/>
        <w:gridCol w:w="1417"/>
      </w:tblGrid>
      <w:tr>
        <w:trPr>
          <w:trHeight w:val="138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odu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zęść nr 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g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wka [kg] na 1 tonę suchej masy os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o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tokołem z testów technicz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g polimeru akryl. wymagana przez Zamawi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netto odwod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tony suchej masy osad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F = C x D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artość netto za cał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G = C x E)</w:t>
            </w:r>
          </w:p>
        </w:tc>
      </w:tr>
      <w:tr>
        <w:trPr>
          <w:trHeight w:val="270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mer akrylowy na potrzeby odwadniania osadu przefermentowanego w postaci płynnej emulsji, zapewniający odwadnianie osadu po ściekowego w OŚ Pomorzan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 xml:space="preserve">  do poziomu minimum 19,0 % suchej masy osadu i maksymalnego stężenia zawiesiny w odciekach do 150 mg/l przy dawce polimeru nie wyższej niż 22 kg/Mg suchej masy osad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  <w:r>
              <w:rPr>
                <w:rFonts w:cs="Arial" w:ascii="Arial" w:hAnsi="Arial"/>
                <w:sz w:val="18"/>
                <w:szCs w:val="18"/>
              </w:rPr>
              <w:t xml:space="preserve">  do poziomu minimum 17,5 % suchej masy osadu i maksymalnego stężenia zawiesiny w odciekach do 200 mg/l przy dawce polimeru nie wyższej niż 24 kg/Mg suchej masy osadu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wyższe parametry winny być osiągnięte przy wydajności urządzenia do zagęszczani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ie mniejszej niż 8,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handlowa 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: ………………………………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1"/>
              <w:tabs>
                <w:tab w:val="clear" w:pos="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) W przypadku kiedy żaden z wykonawców w czasie testów nie spełnił wymagań jakościowo – technologicznych określonych w punkcie 1) wówczas należy wziąć pod uwagę parametry wymienione w punkcie 2)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ferujemy wykonanie przedmiotu zamówienia dla części nr 2 za cenę (koszt) netto odwadniania 1 tony suchej masy osadu: …………………………….…..PLN (inna waluta: ………)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owany przez nas produkt uzyskał podczas prowadzonego testu technicznego efektywność mierzoną uzyskaną suchą masą osadu zagęszczonego na poziomie: ……………………………………….. % suchej masy (dane z protokołu z testów na ciągu technologicznym procesu odwodnienia dla części nr 2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całości zamówienia w zakresie części nr 2 za cenę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tto: ………....................................................................... zł / inna waluta: ……,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rękojmi i gwarancji na wykonaną dostawę na </w:t>
      </w:r>
      <w:r>
        <w:rPr>
          <w:rFonts w:cs="Arial" w:ascii="Arial" w:hAnsi="Arial"/>
          <w:color w:val="000000"/>
          <w:sz w:val="24"/>
          <w:szCs w:val="24"/>
        </w:rPr>
        <w:t xml:space="preserve">okres </w:t>
      </w:r>
      <w:r>
        <w:rPr>
          <w:rFonts w:cs="Arial" w:ascii="Arial" w:hAnsi="Arial"/>
          <w:b/>
          <w:color w:val="000000"/>
          <w:sz w:val="24"/>
          <w:szCs w:val="24"/>
        </w:rPr>
        <w:t>zgodny z SWZ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 potrzebne skreślić.</w:t>
      </w:r>
      <w:bookmarkStart w:id="3" w:name="OLE_LINK1"/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45" w:bottom="12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</w:rPr>
      <w:t>Nr sprawy 1/2025</w:t>
    </w:r>
    <w:r>
      <w:rPr>
        <w:rFonts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  <w:b/>
        <w:bCs/>
      </w:rPr>
      <w:t>Załącznik nr 1B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5-01-02T10:00:00Z</cp:lastPrinted>
  <dcterms:modified xsi:type="dcterms:W3CDTF">2025-01-02T09:00:00Z</dcterms:modified>
  <cp:revision>98</cp:revision>
  <dc:subject/>
  <dc:title>Załącznik nr 1 do SIWZ</dc:title>
</cp:coreProperties>
</file>