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Sukcesywna 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8"/>
        <w:gridCol w:w="848"/>
        <w:gridCol w:w="1502"/>
        <w:gridCol w:w="1256"/>
        <w:gridCol w:w="1101"/>
        <w:gridCol w:w="1669"/>
      </w:tblGrid>
      <w:tr>
        <w:trPr>
          <w:trHeight w:val="138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część nr 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wka [kg]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netto odwod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 = C x D 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ne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G = C x E)</w:t>
            </w:r>
          </w:p>
        </w:tc>
      </w:tr>
      <w:tr>
        <w:trPr>
          <w:trHeight w:val="270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 akrylowy na potrzeby odwadniania osadu przefermentowanego w postaci proszku zapewniający odwadnianie osadu po ściekowego w OŚ Zdroj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do poziomu minimum wagowo 20,0% suchej masy osadu maksymalnego stężenia zawiesiny w odciekach: 1000 mg/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awce polimeru nie wyższej niż 14,0 kg polimeru/Mg s.m. osa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)  do poziomu minimum 19,0 % suchej masy osad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y dawce polimeru nie wyższej niż 18,0 kg polimeru/Mg s.m. osad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sze parametry winny być osiągnięte przy wydajności wirówki nie mniejszej niż 14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: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4 za cenę (koszt) netto odwadnia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zagęszczonego na poziomie: ……………………………………….. % suchej masy (dane z protokołu z testów na ciągu technologicznym procesu zagęszczania dla części nr 4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4 za cenę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 zł / inna waluta: ……,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rękojmi i gwarancji na wykonaną dostawę na </w:t>
      </w:r>
      <w:r>
        <w:rPr>
          <w:rFonts w:cs="Arial" w:ascii="Arial" w:hAnsi="Arial"/>
          <w:color w:val="000000"/>
          <w:sz w:val="24"/>
          <w:szCs w:val="24"/>
        </w:rPr>
        <w:t xml:space="preserve">okres </w:t>
      </w:r>
      <w:r>
        <w:rPr>
          <w:rFonts w:cs="Arial" w:ascii="Arial" w:hAnsi="Arial"/>
          <w:b/>
          <w:color w:val="000000"/>
          <w:sz w:val="24"/>
          <w:szCs w:val="24"/>
        </w:rPr>
        <w:t>zgodny z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* Nie potrzebne skreślić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bookmarkStart w:id="3" w:name="OLE_LINK1"/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  <w:bookmarkEnd w:id="3"/>
    </w:p>
    <w:p>
      <w:pPr>
        <w:pStyle w:val="Normal"/>
        <w:ind w:left="426" w:hanging="0"/>
        <w:rPr>
          <w:rFonts w:ascii="Arial" w:hAnsi="Arial" w:cs="Arial"/>
          <w:b/>
          <w:b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5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D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1-02T10:00:00Z</cp:lastPrinted>
  <dcterms:modified xsi:type="dcterms:W3CDTF">2025-01-02T09:00:00Z</dcterms:modified>
  <cp:revision>99</cp:revision>
  <dc:subject/>
  <dc:title>Załącznik nr 1 do SIWZ</dc:title>
</cp:coreProperties>
</file>