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ZMODYFIKOWA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CHILLI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chill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chilli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chill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kantny sos na bazie papryczki chilli i koncentratu pomidorowego oraz przypraw z ewentualnym dodatkiem ekstraktów warzyw i przypraw, ziół, dozwolonych środków słodzących, soli, kwasów spożywczych,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pikantny, ostry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drob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b/>
          <w:b/>
          <w:color w:val="FF0000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b/>
          <w:color w:val="FF0000"/>
          <w:kern w:val="0"/>
          <w:sz w:val="20"/>
          <w:szCs w:val="20"/>
          <w:lang w:eastAsia="pl-PL"/>
        </w:rPr>
        <w:t>od 21 ml do 1100 ml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Kidziak Dominika</cp:lastModifiedBy>
  <cp:lastPrinted>2024-10-09T09:34:00Z</cp:lastPrinted>
  <dcterms:modified xsi:type="dcterms:W3CDTF">2024-10-09T10:41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