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  <w:t xml:space="preserve">zmodyfikowane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ZUPA INSTAN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ROCHOWA Z GRZANKAM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upy instant - grochowej z grzank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upy instant - grochowej z grzankami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upa instant – grochowa z grzankam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ukt spożywczy, o konsystencji sypkiej, otrzymywany z odwodnionych, zagęszczonych lub przetworzonych surowców roślinnych, zwierzęcych lub ich mieszanin, z dodatkiem naturalnych przypraw roślinnych, spożywczych dodatków smakowo – zapachowych, substancji wzmacniających smak i zapach, substancji poprawiających strukturę produktu, naturalnych lub identycznych </w:t>
        <w:br/>
        <w:t>z naturalnymi barwników organicznych oraz innych substancji dopuszczonych do stosowania, z dodatkiem grzanek, z którego po zalaniu wrzątkiem i zamieszaniu otrzymamy gotową do spożycia zupę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upa instant – grochowa z grzankami powinna zawierać w składzie co najmniej: 58% grochu lub mąki grochowej i 8,5% grzanek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96"/>
        <w:gridCol w:w="5727"/>
        <w:gridCol w:w="2021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widoczne grzanki i inne składniki zgodnie ze składem surowcowym, dopuszczalne nietrwałe zbrylenia składników rozprowadzające się w czasie przyrządzania 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surowców użytych w czasie produkcji, niedopuszczalne zapachy obce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24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1183"/>
        <w:gridCol w:w="5435"/>
        <w:gridCol w:w="2043"/>
      </w:tblGrid>
      <w:tr>
        <w:trPr>
          <w:trHeight w:val="45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e  dla zupy grochowej z grzankami, w zupie widoczne grzanki i inne składniki zgodnie ze składem surowcowym, niedopuszczalne zbrylenia składników nierozprowadzające się podczas przyrządzania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upy grochowej z grzankami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zupy grochowej z grzankami, lekko wyczuwalny zapach wędzonki, niedopuszczalne zapachy obce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maku zupy grochowej z grzankami, lekko wyczuwalny smak wędzonki, niedopuszczalny smak obcy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240" w:after="120"/>
        <w:ind w:left="0" w:hanging="0"/>
        <w:jc w:val="center"/>
        <w:rPr/>
      </w:pPr>
      <w:r>
        <w:rPr/>
        <w:t>Tablica 3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10"/>
        <w:gridCol w:w="1535"/>
        <w:gridCol w:w="2021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HCl, %(m/m), nie więcej ni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18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 %(m/m), nie więcej ni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 xml:space="preserve">Masa netto powinna pozwalać na przygotowanie 1 porcji zupy 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/>
        </w:rPr>
        <w:t>o pojemności 200 – 350 ml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 xml:space="preserve"> i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2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b/>
          <w:b/>
          <w:color w:val="FF0000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b/>
          <w:color w:val="FF0000"/>
          <w:kern w:val="0"/>
          <w:sz w:val="20"/>
          <w:szCs w:val="20"/>
          <w:lang w:eastAsia="pl-PL"/>
        </w:rPr>
        <w:t>21g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Trwałość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35:00Z</dcterms:created>
  <dc:creator>Marcin</dc:creator>
  <dc:description/>
  <cp:keywords/>
  <dc:language>en-US</dc:language>
  <cp:lastModifiedBy>Kidziak Dominika</cp:lastModifiedBy>
  <cp:lastPrinted>2024-10-09T08:35:00Z</cp:lastPrinted>
  <dcterms:modified xsi:type="dcterms:W3CDTF">2024-10-09T06:35:00Z</dcterms:modified>
  <cp:revision>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c40af41-aa54-4b06-9ff7-11bdbfa1422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