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ZMODYFIKOW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ZUPA INSTA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CZARKOWA Z GRZANKA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upy instant - pieczarkowej z grzank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upy instant - pieczarkowej z grzankami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upa instant – pieczarkowa z grzan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spożywczy, o konsystencji sypkiej,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z dodatkiem grzanek, z którego  po zalaniu wrzątkiem i zamieszaniu otrzymamy gotową do spożycia zupę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upa instant – pieczarkowa z grzankami powinna zawierać w składzie co najmniej: 12% grzanek, 4% zagęszczonego soku z pieczarek i 1% suszonych pieczar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6"/>
        <w:gridCol w:w="5727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grzanki i inne składniki zgodnie ze składem surowcowym, dopuszczalne nietrwałe zbrylenia składników rozprowadzające się w czasie przyrządzania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24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52"/>
        <w:gridCol w:w="5395"/>
        <w:gridCol w:w="2020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e  dla zupy pieczarkowej z grzankami, w zupie widoczne grzanki i inne składniki zgodnie ze składem surowcowym (m.in. drobinki pieczarek, natka pietruszki), niedopuszczalne zbrylenia składników nierozprowadzające się podczas przyrządzania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pieczarkowej z grzankami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zupy pieczarkowej z grzankami, wyczuwalny zapach pieczarek, niedopuszczalne zapachy obce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ieczarkowej z grzankami, wyczuwalny smak pieczarek, niedopuszczalny smak obcy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59"/>
        <w:gridCol w:w="20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 (m/m), nie 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 ich 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pozwalać na przygotowanie 1 porcji zupy o pojemności 200 – 350 ml i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b/>
          <w:b/>
          <w:color w:val="FF0000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b/>
          <w:color w:val="FF0000"/>
          <w:kern w:val="0"/>
          <w:sz w:val="20"/>
          <w:szCs w:val="20"/>
          <w:lang w:eastAsia="pl-PL"/>
        </w:rPr>
        <w:t>od 14 g do 16 g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9:00Z</dcterms:created>
  <dc:creator>Marcin</dc:creator>
  <dc:description/>
  <cp:keywords/>
  <dc:language>en-US</dc:language>
  <cp:lastModifiedBy>Kidziak Dominika</cp:lastModifiedBy>
  <cp:lastPrinted>2024-10-09T09:31:00Z</cp:lastPrinted>
  <dcterms:modified xsi:type="dcterms:W3CDTF">2024-10-09T10:40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c0995c-7deb-49c4-a11a-f4502599bed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