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ZMODYFIKOWANE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centrat POMIDOR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ncentratu pomido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ncentratu pomidor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opisu przedmio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 mrożonych, dojrzałych, czerwonych pomidorów poddanych procesowi przetarcia i zagęszczenia, utrwalony termicznie, w opakowaniach hermetycznie zamkniętych,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127"/>
        <w:gridCol w:w="6489"/>
      </w:tblGrid>
      <w:tr>
        <w:trPr>
          <w:trHeight w:val="4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z odcieniem pomarańczowym do ciemnoczerwonej, charakterystyczna dla przetworów pomidorowych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ta, jednorodna masa; niedopuszczalne objawy zapleśnienia i zafermentow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pomidorów poddanych obróbce termicznej, słodko-kwaśny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13"/>
        <w:gridCol w:w="114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color w:val="000000"/>
          <w:sz w:val="20"/>
          <w:szCs w:val="20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color w:val="FF000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b/>
          <w:color w:val="FF0000"/>
          <w:sz w:val="20"/>
          <w:szCs w:val="20"/>
        </w:rPr>
        <w:t>od 200 g do 3,2 kg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44:00Z</dcterms:created>
  <dc:creator>Beata Jach</dc:creator>
  <dc:description/>
  <cp:keywords/>
  <dc:language>en-US</dc:language>
  <cp:lastModifiedBy>Kidziak Dominika</cp:lastModifiedBy>
  <cp:lastPrinted>2024-10-09T09:35:00Z</cp:lastPrinted>
  <dcterms:modified xsi:type="dcterms:W3CDTF">2024-10-09T10:41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2f6d173-6a43-4400-906e-323791df66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