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  <w:sz w:val="36"/>
          <w:szCs w:val="36"/>
        </w:rPr>
        <w:t>Usługa pralnicza na 2025 rok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10.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rzystępując do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Zadanie nr 1 m. Gliwice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8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 WARTOŚĆ OFERTY BRUTTO "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2 m. Byto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05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 WARTOŚĆ OFERTY BRUTTO "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Zadanie nr 3 m. Tarnowskie Gór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831"/>
        <w:gridCol w:w="1657"/>
        <w:gridCol w:w="1759"/>
        <w:gridCol w:w="1660"/>
      </w:tblGrid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75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 WARTOŚĆ OFERTY BRUTTO "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danie nr 4 m. Bielsko-Biał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podstawow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0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Zamówienie opcjonalne</w:t>
      </w:r>
    </w:p>
    <w:tbl>
      <w:tblPr>
        <w:tblW w:w="8363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093"/>
        <w:gridCol w:w="1657"/>
        <w:gridCol w:w="1834"/>
        <w:gridCol w:w="2074"/>
      </w:tblGrid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unkowa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(KG) / (PARA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brutto (zł/kg), (zł/para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artość brutto [zł]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kol. 3x4)</w:t>
            </w:r>
          </w:p>
        </w:tc>
      </w:tr>
      <w:tr>
        <w:trPr>
          <w:trHeight w:val="2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wod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400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nie chemi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zynfekcja obuwia (para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" w:hRule="atLeast"/>
        </w:trPr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FERTY BRUTT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tość brutto łącznie (wpisać wartość z wiersza „wartość oferty brutto” 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z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ę ofertową stanowi wartość wpisana w kolumnie 5 w wierszu "WARTOŚĆ OFERTY BRUTTO "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Cs/>
        </w:rPr>
        <w:t>Zobowiązuję(-my) się do realizacji usług prania wodnego przy zastosowaniu następujących środków ekologicznych: …………………………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ab/>
        <w:t>(wskazać nazwę i rodzaj środka piorącego)</w:t>
      </w:r>
    </w:p>
    <w:p>
      <w:pPr>
        <w:pStyle w:val="Normal"/>
        <w:ind w:left="142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Informacja powyższa posłuży do przyznania dodatkowych punktów w ramach kryterium oceny ofert „Ekologiczne produkty do prania”. W przypadku braku podania takich danych, Zamawiający uzna że Wykonawca nie będzie stosował środków ekologicznych.</w:t>
      </w:r>
    </w:p>
    <w:p>
      <w:pPr>
        <w:pStyle w:val="Normal"/>
        <w:ind w:left="142" w:hanging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0"/>
          <w:numId w:val="5"/>
        </w:numPr>
        <w:ind w:left="0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obowiązuję(-my) się do wykonania przedmiotu zamówienia w terminie określonym </w:t>
        <w:br/>
        <w:t xml:space="preserve">w SWZ.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że wybór oferty nie będzie prowadził do powstania u Zamawiającego obowiązku podatkowego w zakresie podatku VAT. (W przypadku, gdy wybór oferty będzie prowadził u Zamawiającego do powstania obowiązku podatkowego w zakresie podatku VAT, Wykonawca zobowiązany jest złożyć oświadczenie o powstaniu u Zamawiającego obowiązku podatkowego oraz odpowiednio zmodyfikować treść zapisu formularza ofertowego)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kceptujemy formę i terminy płatności określone we wzorze umowy.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żej podaną część/zakres zamówienia, wykonywać będą w moim imieniu podwykonawcy: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przypadku niewypisania danych lub kiedy zapis będzie nie czytelny, Zamawiający przyjmie, że na etapie składania oferty Wykonawca będzie sam realizował zamówienie).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rFonts w:cs="Arial" w:ascii="Arial" w:hAnsi="Arial"/>
          <w:bCs/>
        </w:rPr>
        <w:t xml:space="preserve">Rodzaj przedsiębiorstwa jakim jest Wykonawca (zaznaczyć rodzaj przedsiębiorstwa): </w:t>
        <w:br/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0" w:name="__Fieldmark__0_2779206890"/>
      <w:bookmarkStart w:id="1" w:name="__Fieldmark__0_2779206890"/>
      <w:bookmarkEnd w:id="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1_2779206890"/>
      <w:bookmarkStart w:id="3" w:name="__Fieldmark__1_2779206890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2_2779206890"/>
      <w:bookmarkStart w:id="5" w:name="__Fieldmark__2_2779206890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3_2779206890"/>
      <w:bookmarkStart w:id="7" w:name="__Fieldmark__3_2779206890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4_2779206890"/>
      <w:bookmarkStart w:id="9" w:name="__Fieldmark__4_2779206890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5_2779206890"/>
      <w:bookmarkStart w:id="11" w:name="__Fieldmark__5_2779206890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sposób reprezentacji spółki/konsorcjum* dla potrzeb niniejszego zamówienia jest następujący:  (wypełniają jedynie przedsiębiorcy składający wspólną ofertę: spółki cywilne lub konsorcja)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(-y), iż  za wyjątkiem informacji, które Wykonawca zastrzeże jako tajemnicę przedsiębiorstwa jako osobny dokument poprzez mechanizm dodawania dokumentów i określenia ich jako „Tajemnica przedsiębiorstwa” oferta oraz wszelkie załączniki do niej są jawne i nie zawierają informacji stanowiących tajemnicę przedsiębiorstwa w rozumieniu przepisów o zwalczaniu nieuczciwej konkurencji.</w:t>
      </w:r>
      <w:bookmarkStart w:id="12" w:name="_Hlk128381123"/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ind w:left="-142" w:hanging="360"/>
        <w:jc w:val="both"/>
        <w:rPr/>
      </w:pPr>
      <w:bookmarkEnd w:id="12"/>
      <w:r>
        <w:rPr>
          <w:rFonts w:cs="Arial" w:ascii="Arial" w:hAnsi="Arial"/>
          <w:bCs/>
        </w:rPr>
        <w:t>Osoba do kontaktów z Zamawiającym:</w:t>
      </w:r>
    </w:p>
    <w:p>
      <w:pPr>
        <w:pStyle w:val="Normal"/>
        <w:ind w:left="1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tel: ……………………………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bCs/>
          </w:rPr>
          <w:t>…………………………………</w:t>
        </w:r>
      </w:hyperlink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y, że jesteśmy związani niniejszą ofertą przez czas wskazany </w:t>
        <w:br/>
        <w:t>w Specyfikacji Warunków Zamówienia.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warty w Specyfikacji Warunków Zamówienia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numPr>
          <w:ilvl w:val="0"/>
          <w:numId w:val="5"/>
        </w:numPr>
        <w:ind w:left="-142" w:hanging="360"/>
        <w:jc w:val="both"/>
        <w:rPr/>
      </w:pPr>
      <w:r>
        <w:rPr>
          <w:rFonts w:cs="Arial" w:ascii="Arial" w:hAnsi="Arial"/>
          <w:bCs/>
        </w:rPr>
        <w:t xml:space="preserve">Zgodnie z § 13 ust.1. i ust. 2  Rozporządzenia Ministra Rozwoju, Pracy i Technologii </w:t>
        <w:br/>
        <w:t>z dnia 23 grudnia 2020 r. w sprawie podmiotowych środków dowodowych oraz innych dokumentów lub oświadczeń, jakich może żądać zamawiający od wykonawcy, w celu potwierdzenia, że osoba działająca w imieniu wykonawcy jest umocowana do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y, że zapoznałem się z klauzulą informacyjną „RODO”.</w:t>
      </w:r>
    </w:p>
    <w:p>
      <w:pPr>
        <w:pStyle w:val="Normal"/>
        <w:numPr>
          <w:ilvl w:val="0"/>
          <w:numId w:val="5"/>
        </w:numPr>
        <w:ind w:left="-142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, że wypełniłem obowiązki informacyjne przewidziane w art. 13 lub art. 14 RODO(*) wobec osób fizycznych, od których dane osobowe bezpośrednio lub pośrednio pozyskałem w celu ubiegania się o udzielenie zamówienia publicznego </w:t>
        <w:br/>
        <w:t xml:space="preserve">w niniejszym postępowaniu. (**)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7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4WOG-1200.2712.110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2"/>
        <w:szCs w:val="22"/>
      </w:rPr>
      <w:t xml:space="preserve">    </w:t>
    </w:r>
    <w:r>
      <w:rPr>
        <w:rFonts w:cs="Arial" w:ascii="Arial" w:hAnsi="Arial"/>
        <w:b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"/>
      <w:lvlJc w:val="left"/>
      <w:pPr>
        <w:tabs>
          <w:tab w:val="num" w:pos="0"/>
        </w:tabs>
        <w:ind w:left="750" w:hanging="750"/>
      </w:pPr>
      <w:rPr/>
    </w:lvl>
    <w:lvl w:ilvl="1">
      <w:start w:val="121"/>
      <w:numFmt w:val="decimal"/>
      <w:lvlText w:val="%1-%2"/>
      <w:lvlJc w:val="left"/>
      <w:pPr>
        <w:tabs>
          <w:tab w:val="num" w:pos="0"/>
        </w:tabs>
        <w:ind w:left="4185" w:hanging="75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620" w:hanging="75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138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8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861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205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5845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92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wog.kancelaria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8:05:00Z</dcterms:created>
  <dc:creator>Danusia</dc:creator>
  <dc:description/>
  <cp:keywords/>
  <dc:language>en-US</dc:language>
  <cp:lastModifiedBy>Meler Julia</cp:lastModifiedBy>
  <cp:lastPrinted>2024-12-09T12:49:00Z</cp:lastPrinted>
  <dcterms:modified xsi:type="dcterms:W3CDTF">2024-12-20T09:0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