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widowControl/>
        <w:shd w:fill="auto" w:val="clear"/>
        <w:spacing w:lineRule="exact" w:line="300" w:before="0" w:after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sz w:val="24"/>
          <w:szCs w:val="24"/>
        </w:rPr>
        <w:t>OCHRONA DANYCH OSOBOWYCH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a potrzeby realizacji niniejszej Umowy/Porozumienia Burmistrz Miasta Ząbki oświadcza, że Miasto Ząbki  jest administratorem danych osobowych reprezentantów lub przedstawicieli wskazanych w Umowie/Porozumieniu oraz innych osób w związku z realizacją Umowy/Porozumienia w zależności od potrzeb wynikających z postanowień niniejszej Umowy/Porozumienia, obejmujące następujące kategorie odnośnych danych: dane identyfikacyjne (m. in. imię i nazwisko, stanowisko, miejsce zatrudnienia, ewentualne nieobecności w pracy, uprawnienia), kontaktowe (m. in. służbowy adres e</w:t>
        <w:noBreakHyphen/>
        <w:t xml:space="preserve">mail,  numer telefonu, miejsce wykonywania pracy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Miasto Ząbki zobowiązuje się do zabezpieczenia danych osobowych poprzez podjęcie odpowiednich środków technicznych i organizacyjnych wymaganych obowiązującymi przepisami prawa w zakresie ochrony danych osob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danych osobowych w rozumieniu art. 4 pkt 7 Rozporządzenia Parlamentu Europejskiego i Rady (UE) 2016/679 z dnia 27 kwietnia 2016 r. w sprawie ochrony osób fizycznych w związku z przetwarzaniem danych osobowych i w sprawie swobodnego przepływu takich danych oraz uchylenia dyrektywy 95/46/WE (ogólne rozporządzenie o ochronie danych – zwane dalej „RODO”), przekazanych Urzędowi Miasta Ząbki na potrzeby zawarcia i realizacji Umowy/Porozumienia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Ząbki, ul. Wojska Polskiego 10, 05-091 Ząbki. Telefon: 22 5109-700 do 702, 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um@zabki.p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Mieście został wyznaczony Inspektor ochrony danych – P. Radosław Wasilewski, z którym można się skontaktować poprzez emai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daneosobowe@zabki.pl</w:t>
        </w:r>
      </w:hyperlink>
      <w:r>
        <w:rPr>
          <w:rFonts w:cs="Times New Roman" w:ascii="Times New Roman" w:hAnsi="Times New Roman"/>
          <w:sz w:val="24"/>
          <w:szCs w:val="24"/>
        </w:rPr>
        <w:t>, telefonicznie 783-220-250 lub pisemnie na adres Miasto Ząbki, ul. Wojska Polskiego 10, 05-091 Ząb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ebrane dane osobowe będą przetwarzane w celach związanych z zawarciem i realizacją Umowy/Porozumienia, jej obsługą oraz ewentualnym dochodzeniem lub odpieraniem roszczeń z niej wynikających, jak też w związku z wypełnieniem obowiązków prawnych ciążących na Mieście Ząb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odstawą prawną przetwarzania przez Miasto Ząbki danych osobowych przekazanych przez drugą Stronę w celach wskazanych powyżej jest: wypełnianie obowiązków prawnych ciążących na Mieście Ząbki, zgodnie z art. 6 ust. 1 lit. c RODO związanych m. in. z przepisami podatkowymi oraz przepisami o rachunkow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przekazane Miastu Ząbki mogą być przekazywane następującym kategoriom odbiorc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072" w:leader="dot"/>
        </w:tabs>
        <w:suppressAutoHyphens w:val="true"/>
        <w:spacing w:lineRule="exact" w:line="300" w:before="0" w:after="0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odmiotom przetwarzającym dane osobowe na zlecenie Miasta Ząbki, w tym m. in. obsługującym systemy informatyczne wykorzystywane na potrzeby realizacji Umowy/Porozumienia, świadczących usługi prawne, archiwiz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072" w:leader="dot"/>
        </w:tabs>
        <w:suppressAutoHyphens w:val="true"/>
        <w:spacing w:lineRule="exact" w:line="300" w:before="0" w:after="0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odmiotom świadczącym usługi na rzecz danej Strony, w tym kurierom i firmom pocztowym (w związku z koniecznością dokonania zawiadomień określonych w  Umowie), doradcom prawnym i finansowym oraz audytorom Stron (w związku ze świadczeniem usług doradztwa przy zawarciu, wykonaniu i egzekucji roszczeń wynikających z Umowy), przy czym takie podmioty przetwarzają dane na podstawie umowy z Miastem Ząbki i wyłącznie zgodnie z jej poleceniami. Dane mogą być także udostępniane podmiotom uprawnionym na podstawie prawa, w tym organom uprawnionym do kontrolowania Miasta Ząb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985" w:leader="none"/>
          <w:tab w:val="right" w:pos="9072" w:leader="dot"/>
        </w:tabs>
        <w:suppressAutoHyphens w:val="true"/>
        <w:spacing w:lineRule="exact" w:line="300"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Dane przetwarzane będą przez czas realizacji Umowy/Porozumienia, a po jej zakończeniu przez czas związany z wygaśnięciem roszczeń związanych z Umową/Porozumieniem oraz przez czas zastrzeżony przepisami prawa, w tym przepisów o archiwizacji, przepisów podatkowych podatkowych i przepisów dotyczących sprawozdawczości finansowej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right" w:pos="9072" w:leader="dot"/>
        </w:tabs>
        <w:suppressAutoHyphens w:val="true"/>
        <w:spacing w:lineRule="exact" w:line="300" w:before="0" w:after="120"/>
        <w:ind w:left="284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ażda osoba, której dane osobowe zostaną udostępnione pomiędzy Stronami w związku z zawarciem i realizacją Umowy/Porozumienia ma prawo dostępu do treści swoich danych oraz prawo ich sprostowania, usunięcia, ograniczenia przetwarzania oraz prawo wniesienia sprzeciwu z przyczyn związanych z jej szczególna sytuacją, w przypadku, kiedy Miasto Ząbki przetwarza dane w oparciu o swój prawnie uzasadniony interes. Sprzeciw taki można wyrazić w dowolnym momencie na adres poczty elektronicznej daneosobowe@zabki.pl lub pisemnie na adres Miasto Ząbki, ul. Wojska Polskiego 10, 05-091 Ząb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right" w:pos="9072" w:leader="dot"/>
        </w:tabs>
        <w:suppressAutoHyphens w:val="true"/>
        <w:spacing w:lineRule="exact" w:line="300" w:before="0" w:after="120"/>
        <w:ind w:left="284"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osoba ma również prawo wniesienia skargi do Prezesa Urzędu Ochrony Danych Osob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right" w:pos="9072" w:leader="dot"/>
        </w:tabs>
        <w:suppressAutoHyphens w:val="true"/>
        <w:spacing w:lineRule="exact" w:line="300" w:before="0" w:after="120"/>
        <w:ind w:left="284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Dane osobowe nie będą profilowane i nie będą służyły zautomatyzowanemu podejmowaniu decyzji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10" w:top="11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spacing w:before="0" w:after="160"/>
      <w:ind w:left="-113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rStyle w:val="Domylnaczcionkaakapitu2"/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user"/>
      <w:suppressAutoHyphens w:val="false"/>
      <w:spacing w:lineRule="auto" w:line="276" w:before="0" w:after="20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841240</wp:posOffset>
          </wp:positionH>
          <wp:positionV relativeFrom="paragraph">
            <wp:posOffset>-38735</wp:posOffset>
          </wp:positionV>
          <wp:extent cx="645795" cy="699135"/>
          <wp:effectExtent l="0" t="0" r="0" b="0"/>
          <wp:wrapTight wrapText="bothSides">
            <wp:wrapPolygon edited="0">
              <wp:start x="-316" y="0"/>
              <wp:lineTo x="-316" y="21302"/>
              <wp:lineTo x="21600" y="21302"/>
              <wp:lineTo x="21600" y="0"/>
              <wp:lineTo x="-3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andarduser"/>
      <w:widowControl w:val="false"/>
      <w:spacing w:lineRule="atLeast" w:line="100" w:before="0" w:after="0"/>
      <w:rPr>
        <w:rFonts w:ascii="Times New Roman" w:hAnsi="Times New Roman" w:eastAsia="Arial Unicode MS" w:cs="Times New Roman"/>
        <w:b/>
        <w:b/>
        <w:sz w:val="40"/>
        <w:szCs w:val="40"/>
      </w:rPr>
    </w:pPr>
    <w:r>
      <w:rPr>
        <w:rFonts w:eastAsia="Arial Unicode MS" w:cs="Times New Roman" w:ascii="Times New Roman" w:hAnsi="Times New Roman"/>
        <w:b/>
        <w:sz w:val="40"/>
        <w:szCs w:val="40"/>
      </w:rPr>
      <w:t>Miasto Ząbki</w:t>
    </w:r>
  </w:p>
  <w:p>
    <w:pPr>
      <w:pStyle w:val="Standarduser"/>
      <w:widowControl w:val="false"/>
      <w:spacing w:lineRule="atLeast" w:line="100"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72390</wp:posOffset>
              </wp:positionV>
              <wp:extent cx="5736590" cy="2540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0.3pt;margin-top:5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user"/>
    <w:pPr/>
    <w:rPr/>
  </w:style>
  <w:style w:type="paragraph" w:styleId="Heading41">
    <w:name w:val="Heading #41"/>
    <w:basedOn w:val="Normal"/>
    <w:qFormat/>
    <w:pPr>
      <w:widowControl w:val="false"/>
      <w:shd w:fill="FFFFFF" w:val="clear"/>
      <w:suppressAutoHyphens w:val="true"/>
      <w:spacing w:lineRule="atLeast" w:line="240" w:before="60" w:after="240"/>
      <w:textAlignment w:val="baseline"/>
    </w:pPr>
    <w:rPr>
      <w:rFonts w:ascii="Times New Roman" w:hAnsi="Times New Roman" w:eastAsia="SimSun;宋体" w:cs="Arial"/>
      <w:b/>
      <w:bCs/>
      <w:smallCaps/>
      <w:kern w:val="2"/>
      <w:sz w:val="20"/>
      <w:szCs w:val="20"/>
      <w:lang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zabki.pl" TargetMode="External"/><Relationship Id="rId3" Type="http://schemas.openxmlformats.org/officeDocument/2006/relationships/hyperlink" Target="mailto:daneosobowe@zab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45:00Z</dcterms:created>
  <dc:creator>Anna Zawiślańska</dc:creator>
  <dc:description/>
  <cp:keywords/>
  <dc:language>en-US</dc:language>
  <cp:lastModifiedBy>Anna Zawiślańska</cp:lastModifiedBy>
  <dcterms:modified xsi:type="dcterms:W3CDTF">2025-04-30T11:45:00Z</dcterms:modified>
  <cp:revision>2</cp:revision>
  <dc:subject/>
  <dc:title/>
</cp:coreProperties>
</file>