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9" w:type="dxa"/>
        <w:jc w:val="left"/>
        <w:tblInd w:w="28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0"/>
        <w:gridCol w:w="8519"/>
      </w:tblGrid>
      <w:tr>
        <w:trPr>
          <w:trHeight w:val="184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Rodzaje i zakres robót budowlanych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pl-PL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Branża budowlana - roboty zewnętrzne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1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ocieplenie przegród budowlanych, w tym m.in. fundamentów, ścian + niezbędne roboty przygotowawcze, towarzyszące i wykończeniowe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miana zewnętrznej stolarki okiennej i zewnętrznej drzwiowej + niezbędne prace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róbki blacharskie zabezpieczające przed zaciekaniem wody w docieplenie + niezbędne roboty przygotowawcze, towarzyszące i wykończeniowe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boty zewnętrzne - zagospodarowania terenu w tym m.in. wejścia do budynku, podjazdy, chodniki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.5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zostałe roboty zewnętrzne w tym m.in. zadaszenia nad wejściami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Branża budowlana - roboty wewnętrzne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.1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miana wewnętrznej stolarki okiennej i drzwiowej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.2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boty budowlane i wykończeniowe po robotach instalacyjnych + niezbędne roboty przygotowawcze i  towarzysząc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.3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zostałe roboty budowlane, w tym rozbiórkowe + niezbędne roboty przygotowawcze i towarzysząc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Wyposażenie stałe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.1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posażenie stałe pomieszczeń + niezbędne roboty przygotowawcze, towarzysząc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Branża sanitarna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1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c.o. / c.t.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2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c.w.u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3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wentylacji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4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wody zimnej i p.poż.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5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kanalizacji sanitarnej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6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ewnętrzna instalacja kanalizacji sanitarnej, kanalizacji deszczowej + niezbędne roboty przygotowawcze, towarzyszące i wykończeniow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.7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roboty sanitarne  + niezbędne roboty przygotowawcze, towarzyszące  i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Branża  elektryczna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1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odgromowa, uziemiająca i połączeń wyrównawczych + niezbędne roboty demontażowe, przygotowawcze, towarzyszące,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2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oświetleniowa wraz z oprawami oświetleniowymi + niezbędne roboty demontażowe, przygotowawcze, towarzyszące,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3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ontaż rozdzielni głównej i rozdzielni pozostałych + niezbędne roboty demontażowe przygotowawcze, towarzyszące,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4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gniazd i zasilania urządzeń, sprawdzenia i pomiary + niezbędne roboty demontażowe, przygotowawcze, towarzyszące,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5</w:t>
            </w:r>
          </w:p>
        </w:tc>
        <w:tc>
          <w:tcPr>
            <w:tcW w:w="851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e teletechniczne (sieci lan), strukturalne + niezbędne roboty demontażowe, przygotowawcze, towarzyszące,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.6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stalacja monitoringu, dozoru, p.poż. i innych wraz z osprzętem + niezbędne roboty demontażowe, przygotowawcze, towarzyszące, naprawcze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8519" w:type="dxa"/>
            <w:tcBorders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Instalacja fotowoltaiczna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.1</w:t>
            </w:r>
          </w:p>
        </w:tc>
        <w:tc>
          <w:tcPr>
            <w:tcW w:w="85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ontaż instalacji fotowoltaiczn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rFonts w:ascii="Arial" w:hAnsi="Arial" w:eastAsia="Times New Roman" w:cs="Arial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tabs>
        <w:tab w:val="clear" w:pos="284"/>
        <w:tab w:val="left" w:pos="540" w:leader="none"/>
        <w:tab w:val="left" w:pos="720" w:leader="none"/>
      </w:tabs>
      <w:autoSpaceDE w:val="false"/>
      <w:spacing w:lineRule="auto" w:line="360" w:before="0" w:after="0"/>
      <w:ind w:left="708" w:right="113" w:hanging="540"/>
      <w:jc w:val="both"/>
    </w:pPr>
    <w:rPr>
      <w:rFonts w:eastAsia="Times New Roman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widowControl w:val="false"/>
      <w:tabs>
        <w:tab w:val="clear" w:pos="284"/>
        <w:tab w:val="left" w:pos="0" w:leader="none"/>
        <w:tab w:val="left" w:pos="1276" w:leader="none"/>
      </w:tabs>
      <w:suppressAutoHyphens w:val="true"/>
      <w:spacing w:lineRule="auto" w:line="240" w:before="0" w:after="0"/>
      <w:ind w:left="360" w:firstLine="360"/>
      <w:jc w:val="both"/>
      <w:textAlignment w:val="baselin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6:14:00Z</dcterms:created>
  <dc:creator>drostekj</dc:creator>
  <dc:description/>
  <cp:keywords/>
  <dc:language>en-US</dc:language>
  <cp:lastModifiedBy>Ewa Pietkun</cp:lastModifiedBy>
  <cp:lastPrinted>2023-04-19T07:53:00Z</cp:lastPrinted>
  <dcterms:modified xsi:type="dcterms:W3CDTF">2025-01-15T08:39:00Z</dcterms:modified>
  <cp:revision>8</cp:revision>
  <dc:subject/>
  <dc:title/>
</cp:coreProperties>
</file>