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color w:val="FF9900"/>
          <w:sz w:val="22"/>
          <w:szCs w:val="2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22"/>
          <w:szCs w:val="22"/>
        </w:rPr>
        <w:t>Załącznik nr 2 do SWZ nr postępowania ZP.271.26.202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JON 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iaskowanie + odśnieżanie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32"/>
          <w:szCs w:val="32"/>
        </w:rPr>
        <w:t xml:space="preserve">Warzenko, ul. Lipowa, ul. Kasztanowa (od nr 49 do 55) do ul. Akacjowej, ul. Liliowa, Nad Stawem (do ul. Konnej), Wrzosowa,  Tokary, ul. Klonowa, ul. Lipowa, ul. Brzozowa.  </w:t>
      </w:r>
    </w:p>
    <w:p>
      <w:pPr>
        <w:pStyle w:val="Normal"/>
        <w:numPr>
          <w:ilvl w:val="0"/>
          <w:numId w:val="13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Tokary, ul. Radosna, - Warzenko, ul. Działkowa.</w:t>
      </w:r>
    </w:p>
    <w:p>
      <w:pPr>
        <w:pStyle w:val="Normal"/>
        <w:numPr>
          <w:ilvl w:val="0"/>
          <w:numId w:val="13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Czeczewo (ul. Czeczewska,  zawrotka przy przystanku szkolnym) – Warzno, ul. Podgórna, ul. Szczęśliwa (płyty yomb).</w:t>
      </w:r>
    </w:p>
    <w:p>
      <w:pPr>
        <w:pStyle w:val="Normal"/>
        <w:numPr>
          <w:ilvl w:val="0"/>
          <w:numId w:val="13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Czeczewo – Popówce,  ul. Wspólna, Piaskowa, Ogrodowa, Spacerowa, </w:t>
      </w:r>
    </w:p>
    <w:p>
      <w:pPr>
        <w:pStyle w:val="Normal"/>
        <w:numPr>
          <w:ilvl w:val="0"/>
          <w:numId w:val="13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>Tokary – Kczewo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arzenko, Tokary, Czeczewo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Warzenko ul: Brzozowa, Cedrowa, Leszczynowa, Konna, Kalinowa, Słoneczna, Żurawia, Świerkowa, Akacjowa, Kapitańska, Sosnowa, Szczęśliwa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Tokary ul. Jasna, Słoneczna, Okrężna, Cicha, Wesoła, Miła, osiedle Lokum.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Tokary ul. Parkowa, Leśna, Kasztanowa. 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Parking przy świetlicy środowiskowej w Tokarach.</w:t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Tokarskie Pnie ul. Brzozowa (kierunek Tokarskie Pnie, Jesionowa, Tokarskie Pnie ul. Dębowa, Polna do Tokar, Jarzębinowa. Czeczewo ul. Lipow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32"/>
          <w:szCs w:val="32"/>
        </w:rPr>
        <w:t xml:space="preserve">Czeczewo ul.: Długa, Akacjowa, Zacisze, Wyszyńskiego, Krótka, Na Skarpie, Brzozowa, Leśna, Fajna, Żwirowa, Szczęśliwa (Gapionka), Spokojna, Ks. Anastazego Licy, Widokowa, Polna wraz z parkingiem przy cmentarzu (wjazd za kościołem), Kłosówko ul. Lipow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I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Piaskowanie + odśnieżanie  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>
          <w:sz w:val="32"/>
          <w:szCs w:val="32"/>
        </w:rPr>
        <w:t xml:space="preserve">Młynek (ul. Pałacowa nr 100, ul. Dworska do skrzyżowania z ul. Rycerską), Kczewo – Bursztynik – Kawle Górne. </w:t>
      </w:r>
    </w:p>
    <w:p>
      <w:pPr>
        <w:pStyle w:val="Normal"/>
        <w:numPr>
          <w:ilvl w:val="0"/>
          <w:numId w:val="15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Kczewo, ul. Parkowa (do kurników). </w:t>
      </w:r>
    </w:p>
    <w:p>
      <w:pPr>
        <w:pStyle w:val="Normal"/>
        <w:numPr>
          <w:ilvl w:val="0"/>
          <w:numId w:val="15"/>
        </w:numPr>
        <w:ind w:left="284" w:hanging="284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Przodkowo działki: ul. Sportowa, Bursztynowa, Rubinowa, Majkowskiego, Derdowskiego, Za Strumykiem, Na Skarpie, Ks. Paszoty, Słoneczna, Łąkowa, Jarzębinowa, wjazd ul. Kasztanowa, Topolowa (do przepompowni ścieków),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dśnieżani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zodkowo Dzialki, Kczewo, Młynek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zodkowo działki: wjazd do cmentarza od ul. Topolowej, ul.  Widokowa, Jantarowa, Kasztanowa, Podgórna, Jeziorna, Widokowa, Lipowa, Diamentowa, Perłowa, Jaśminowa, Pogodna, Brzozowa, Bursztynik ul. Bursztynow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zodkowo ul. Polna, oczyszczalnia ścieków, Kwiatowa, Kartuska (Bernadowo)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Przodkowo parking za Niepublicznym Zakładem Opieki Zdrowotnej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Przodkowo parking przy Urzędzie Gmi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Kczewo ul. Parkow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Kczewo – kierunek (ul. Pałacowa do nr 75 i do placu zabaw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łynek, ul. Dworska, Królewska, Zamkowa, Rycersk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Młynek (kierunek młyn - zawrotka)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32"/>
          <w:szCs w:val="32"/>
        </w:rPr>
        <w:t>Kczewo – Bursztynik – Kawle Górne + ul. Niepodległości, Wspólna, Czereśniowa,  Dębowa, Świerkowa,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I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awle Dolne – ul. Rzemieślnicza,  ul. Leśna od ul. Rzemieślniczej do drogi powiatowej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Przodkowo, ul. Dolna – Kawle Dolne – Kaszubska,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Załęże, ul. Na Szlaku – Trzy Rze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720" w:hanging="72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- Stanisławy ul. Długa – Szarłata, Stanisławy (kierunek dom nr 145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dśnieżanie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 xml:space="preserve">Kawle Dolne, Załęże, Stanisławy, Kawle Górne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Kawle Dolne ul. Słoneczna od krzyża do ostatnich zabudowań, ul. Kamienna, Kawle Dolne od ul. Na Szlaku do posesji nr 3A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Załęże (od drogi w kierunku Trzy Rzeki) – Piekło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Kawle Dolne 25,  ul. Księżycow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Zatoka autobusowa przy Topolowej 49 i sklepie w msc. Kawle Górne. 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Załęże ul. Brzozowa oraz ul. Kasztanowa, Świerkowa, Akacjowa,  Brzozowa do ulicy Na Szlaku.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Załęskie Piaski  ul. Jarzębinowa,  Dębowa, Sosnowa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Załęże ul. Górna, Zielona Droga, Familijna, Wrzosowa, Topolowa,   Słoneczna, Leśna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tanisławy (kierunek dom nr 142)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Załęże, ul. Tęczowa, Załęże zatoki autobusowe przy Al. Lipowej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I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iaskowanie + odśnieżanie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Kobysewo ul.: Polna, Długa Ryga, Sosnowa, Jarzębinowa, Jodłowa  Świerkowa, Piaskowa, ul. Mokra. 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Smołdzino ul.: Jeziorna, Polna, Krótka, Głęboka, Techlinka.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osowo, ul. Długa, ul. Narciarska, Krzywda – Osowa Góra, ul. Piaskowa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Kosowo,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Kosowo ul. Długa – od przystanku PKS do szosy w kierunku Pomieczyna (+ parking przy świetlicy środowiskowej)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Poprzeczna, Kwiatowa, Jarzębinowa, Łąkowa, Na Skarpie.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– Osowa Gó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>Kosowo ul. Kasztanowa (zawrotka przy krzyżu), ul. Za Rzeką (za ostatnim zabudowaniem po prawej – zawrotka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426" w:hanging="426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Kosowo ul. Leśna, Polna, ul. Potokowa, Pod Lasem, Pogodna, Krótka, Myśliwska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bysewo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Klasztorna, Tęczowa, Kamienna, Rubinowa, Wspólna, Słoneczna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.: Polna – (od zjazdu do ul. Długa Ryga), Potokowa, droga obok domu Kartuska nr 19, Twarda (wraz z zatoką autobusową i chodnikiem do ulicy Piaskowej), zawrotka autobusowa za GAZ-ROM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Leśna, Spokojna do przepustu w kierunku p. H. Konkola, Mokra (obok cmentarza), Południowa, Sucha, Dzika, Księżycowa, Gwiezdna, Boczna, parking przy świetlicy środowiskowej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l: Spacerowa, Bajkowa + zatoka autobusowa, ulice: Jesionowa,  ul. Urocza, Zielony Zakątek, Sosnowa, Orzechowa, Klonowa, Hanny Bielickiej, Kasztanowa, Jarzębinowa, ul. Nowa 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Smołdzino: 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ul: Akacjowa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Jeziorna</w:t>
      </w:r>
      <w:r>
        <w:rPr>
          <w:b/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 Techlinka, Głęboka, Polna (od zjazdu na ul. Krótką), Kwiatowa, zjazd z drogi powiatowej zawrotka za piekarnią Janca, Spacerowa, Przodkowska (do granicy budynku komunalnego).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zatoka autobusowa (przewozy szkolne) przy budynku remizy. 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7"/>
        </w:numPr>
        <w:ind w:left="284" w:hanging="28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Wilanowo – Trzy Rzeki  - Kłosowo, Rąb ul. Spacerowa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dśnieżanie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łosowo, Rą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łosowo ul. Strażacka (wraz z parkingiem przy świetlicy środowiskowej), Kasztanowa, Brzozowa, Świerk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łosowo ul. Dworska wraz zatoką autobus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Kłosówko (od przystanku szkolnego od drogi powiatowej do krzyża – do drogi Kłosowo-Trzy Rzeki-Wilanow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Kłosówko ul. Sosno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Kłosowo ul. Zielona (zawrotk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Kłosowo ul. Nad Potokiem – Kawle Dolne (obok posesji p. Zalewskiego i p. Makur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ąb Zagajnik wjazd od drogi relacji Wilanowo-Kłosow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Rąb ul. Jarzębinowa (od kurników do Kowalewa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JON VI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"/>
        </w:numPr>
        <w:ind w:left="426" w:hanging="426"/>
        <w:rPr>
          <w:sz w:val="32"/>
          <w:szCs w:val="32"/>
        </w:rPr>
      </w:pPr>
      <w:r>
        <w:rPr>
          <w:sz w:val="32"/>
          <w:szCs w:val="32"/>
        </w:rPr>
        <w:t>Brzeziny ul. Wrzosowa i Jałowcowa.</w:t>
      </w:r>
    </w:p>
    <w:p>
      <w:pPr>
        <w:pStyle w:val="Normal"/>
        <w:numPr>
          <w:ilvl w:val="0"/>
          <w:numId w:val="1"/>
        </w:numPr>
        <w:ind w:left="426" w:hanging="360"/>
        <w:rPr>
          <w:sz w:val="32"/>
          <w:szCs w:val="32"/>
        </w:rPr>
      </w:pPr>
      <w:r>
        <w:rPr>
          <w:sz w:val="32"/>
          <w:szCs w:val="32"/>
        </w:rPr>
        <w:t>Hopy - Masłowo do granicy gminy Kartuzy (ul. Sianowska), Szarłata  ul. Łąkowa,  Spadzista, Hopy ul. Okrężna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Odśnieżanie </w:t>
      </w:r>
    </w:p>
    <w:p>
      <w:pPr>
        <w:pStyle w:val="Defaul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Hopy, Czarna Huta, Szarłata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Hopy, ul. Zielona i Okrężna, (wjazd od drogi wojewódzkiej do drogi powiatowej), Hopy – Buczno,  ul. Kamieniarska, Masłowo – kierunek Sytna Góra  – Wichrowe Wzgórze, Jeziorna, Szarłata 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Czarna Huta, ul. Łąkowa, Szarłata – Bielawy (obok Jeziora Czarnego) – Czarna Huta – Ucisk (do granicy gminy), Czarna Huta ul. Olchowa (domki letniskowe), Bielawy wjazd od drogi powiatowej do Jeziora Czarnego, plac przy sklepie w Szarłacie oraz wjazd do szkoły, Szarłata ul. Skarpowa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Szarłata wjazd od sklepu – Brzeziny wyjazd na drogę powiatową kierunek Grzybno, Brzeziny, ul. Jałowcowa i Świerkowa,  oraz pozostałe drogi biegnące przy posesjach: p. Ojowskich, p. Ciesielskich, p. Kolka – kierunek Stanisławy (zawrotka)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JON VII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iaskowanie + odśnieżanie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Barwik, ul. Słoneczna (do zatoki autobusowej przy nieruchomości nr 33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omieczyno ul. Słupia  - Hejtus (zawrotka przy przystanku autobusowym),  Pomieczyno, ul. Szkolna, ul. Stawisko, ul. Nowa.</w:t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Odśnieżanie </w:t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arwik, Wilanowo, Pomieczyno, Otalżyno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arwik ul.: Sosnowa, Leśna (wyjazd na drogę Masłowo-Pomieczyńska Huta), Topolowa (od skrzyżowania z ulicą Słoneczną do znaku zakaz wjazdu droga oznaczona numerem 173), ul. Topolowa od drogi kierunek Masłowo – Pomieczyńska Huta do ul. Słonecznej wraz z częścią drogi nr 173 (skręt przy krzyżu) na długości działek nr 74 i 170/8 – zawrotka. 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Wilanowo ul.: Radosna, Długa, Pogodna, Brzozowa, Zielona, Rubinowa, – wjazd od ulicy Pogodnej, zawrotka autobusowa przy placu zabaw</w:t>
      </w:r>
      <w:r>
        <w:rPr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Hopy ul. Nowe Osiedle;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32"/>
          <w:szCs w:val="32"/>
        </w:rPr>
        <w:t>Pomieczyno ul.: Jarzębinowa (wjazd i wyjazd od drogi trylinki kierunek Rąb), Księżycowa, Kaszubska, Boczna, Ks. Szymichowskiego, Ks. Borka, Jaśminowa, Wodna, Kwiatowa, Szkolna, Stawisko, Szmaragdowa,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Królewska (do granicy gminy – zawrotka), Lipowa, Hejtus wieś, Kurmacja – do granicy gminy; 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32"/>
          <w:szCs w:val="32"/>
        </w:rPr>
        <w:t>Otalżyno (zjazd z ulicy Jeziornej kierunek p. L. Kwidziński - zawrotka), Otalżyno, ul. Jeziorna od zjazdu do ulicy Jeziornej;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32"/>
          <w:szCs w:val="32"/>
        </w:rPr>
      </w:pPr>
      <w:r>
        <w:rPr>
          <w:sz w:val="32"/>
          <w:szCs w:val="32"/>
        </w:rPr>
        <w:t>Otalżyno (od jeziora do drogi kierunek Rąb), Żurawia, Kwietna, zjazd z ulicy Jeziornej kierunek przy posesji p. Butowskich do pierwszego zabudowania – zawrotka), droga gminna do p. Drawc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EJON VIII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iaskowanie + odśnieżanie </w:t>
      </w:r>
    </w:p>
    <w:p>
      <w:pPr>
        <w:pStyle w:val="Default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mieczyno – Rąb – Kowalewo (droga szkolna). </w:t>
      </w:r>
    </w:p>
    <w:p>
      <w:pPr>
        <w:pStyle w:val="Default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Otalżyno, ul. Jeziorna do skrzyżowania – Rąb, ul. Jeziorna (przy krzyżu).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dśnieżanie </w:t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ąb, Otalżyno</w:t>
      </w:r>
    </w:p>
    <w:p>
      <w:pPr>
        <w:pStyle w:val="Default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zawrotka autobusowa na skrzyżowaniu dróg kierunek Otalżyno, ul. Jeziorna, wjazd przy świetlicy środowiskowej i zatoka przy wiacie autobusowej.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32"/>
          <w:szCs w:val="32"/>
        </w:rPr>
        <w:t xml:space="preserve">Rąb – Trzy Rzeki (przy kurnikach). </w:t>
      </w:r>
    </w:p>
    <w:p>
      <w:pPr>
        <w:pStyle w:val="Default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 - ul. Otalżyńska, ul. Poprzeczna do granicy gminy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, ul. Wspólna, Słoneczna, Osiedlowa, Pogodna, Łąkowa, Poprzeczna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Otalżyno, ul. Rolnicza – Rąb, Sosnowa (obok posesji p. Grzenia) 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Cs w:val="32"/>
        </w:rPr>
        <w:t>Rąb, ul. Dębowa (do drogi powiatowej Kowalewo-Szemud), Bukow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32"/>
          <w:szCs w:val="32"/>
        </w:rPr>
        <w:t>Rąb, ul. Leśna (wjazd od drogi Trzy Rzeki do drogi kierunek Pomieczyno-Rąb-Kowalewo – trylink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43:00Z</dcterms:created>
  <dc:creator>U25</dc:creator>
  <dc:description/>
  <cp:keywords/>
  <dc:language>en-US</dc:language>
  <cp:lastModifiedBy>U22 Marlena Nowicka</cp:lastModifiedBy>
  <cp:lastPrinted>2023-10-10T10:47:00Z</cp:lastPrinted>
  <dcterms:modified xsi:type="dcterms:W3CDTF">2024-10-14T07:39:00Z</dcterms:modified>
  <cp:revision>4</cp:revision>
  <dc:subject/>
  <dc:title>REJON V – Zaborowski</dc:title>
</cp:coreProperties>
</file>