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bookmarkStart w:id="0" w:name="_Hlk118103291"/>
      <w:bookmarkStart w:id="1" w:name="_Hlk118103171"/>
      <w:bookmarkStart w:id="2" w:name="_Hlk520797217"/>
      <w:bookmarkStart w:id="3" w:name="_Hlk484673536"/>
      <w:bookmarkStart w:id="4" w:name="_Za%25252525C5%2525252582%25252525C4%252"/>
      <w:bookmarkStart w:id="5" w:name="_Oferty_cz%25252525C4%2525252599%2525252"/>
      <w:bookmarkEnd w:id="2"/>
      <w:bookmarkEnd w:id="3"/>
      <w:bookmarkEnd w:id="4"/>
      <w:bookmarkEnd w:id="5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Dostawy sukcesywne oleju opałowego na cele grzewcze Urzędu Gminy Jabłonka oraz remizy OSP w Podwilku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</w:t>
      </w:r>
      <w:bookmarkEnd w:id="1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6" w:name="_Hlk118102148"/>
      <w:bookmarkEnd w:id="6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118102148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8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0" w:name="__Fieldmark__0_3157401495"/>
      <w:bookmarkStart w:id="11" w:name="__Fieldmark__0_3157401495"/>
      <w:bookmarkEnd w:id="11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2" w:name="__Fieldmark__1_3157401495"/>
      <w:bookmarkStart w:id="13" w:name="__Fieldmark__1_3157401495"/>
      <w:bookmarkEnd w:id="13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4" w:name="__Fieldmark__2_3157401495"/>
      <w:bookmarkStart w:id="15" w:name="__Fieldmark__2_3157401495"/>
      <w:bookmarkEnd w:id="15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16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16"/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  <w:bookmarkStart w:id="17" w:name="_Hlk520797217"/>
      <w:bookmarkStart w:id="18" w:name="_Hlk484673536"/>
      <w:bookmarkStart w:id="19" w:name="_Za%25252525C5%2525252582%25252525C4%252"/>
      <w:bookmarkStart w:id="20" w:name="_Oferty_cz%25252525C4%2525252599%2525252"/>
      <w:bookmarkStart w:id="21" w:name="_Hlk520797217"/>
      <w:bookmarkStart w:id="22" w:name="_Hlk484673536"/>
      <w:bookmarkStart w:id="23" w:name="_Za%25252525C5%2525252582%25252525C4%252"/>
      <w:bookmarkStart w:id="24" w:name="_Oferty_cz%25252525C4%2525252599%2525252"/>
      <w:bookmarkEnd w:id="21"/>
      <w:bookmarkEnd w:id="22"/>
      <w:bookmarkEnd w:id="23"/>
      <w:bookmarkEnd w:id="24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>
        <w:rFonts w:ascii="Open Sans" w:hAnsi="Open Sans" w:eastAsia="Lucida Sans Unicode" w:cs="Open Sans"/>
        <w:b/>
        <w:b/>
        <w:bCs/>
        <w:iCs/>
        <w:sz w:val="22"/>
        <w:szCs w:val="22"/>
      </w:rPr>
    </w:pPr>
    <w:bookmarkStart w:id="25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25"/>
    <w:r>
      <w:rPr>
        <w:rFonts w:eastAsia="Lucida Sans Unicode" w:cs="Open Sans" w:ascii="Open Sans" w:hAnsi="Open Sans"/>
        <w:b/>
        <w:bCs/>
        <w:iCs/>
        <w:sz w:val="22"/>
        <w:szCs w:val="22"/>
      </w:rPr>
      <w:t>Dostawy sukcesywne oleju opałowego na cele grzewcze Urzędu Gminy Jabłonka oraz remizy OSP w Podwilku”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5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2-17T14:16:00Z</dcterms:modified>
  <cp:revision>4</cp:revision>
  <dc:subject/>
  <dc:title>ZATWIERDZAM</dc:title>
</cp:coreProperties>
</file>