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2"/>
          <w:szCs w:val="22"/>
        </w:rPr>
        <w:t>Dostawy sukcesywne oleju opałowego na cele grzewcze Urzędu Gminy Jabłonka oraz remizy OSP w Podwilku”</w:t>
      </w:r>
      <w:r>
        <w:rPr>
          <w:rFonts w:cs="Arial" w:ascii="Arial" w:hAnsi="Arial"/>
          <w:sz w:val="22"/>
          <w:szCs w:val="22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dyspozycj</w:t>
      </w:r>
      <w:r>
        <w:rPr/>
        <w:t>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>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Dostawy sukcesywne oleju opałowego na cele grzewcze Urzędu Gminy Jabłonka oraz remizy OSP w Podwilku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2998800196"/>
      <w:bookmarkStart w:id="20" w:name="__Fieldmark__0_2998800196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2998800196"/>
      <w:bookmarkStart w:id="22" w:name="__Fieldmark__1_2998800196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2998800196"/>
      <w:bookmarkStart w:id="24" w:name="__Fieldmark__2_2998800196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6" w:name="_Hlk64639332"/>
      <w:bookmarkEnd w:id="3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7" w:name="_Hlk64639332"/>
      <w:bookmarkStart w:id="38" w:name="_Hlk64639332"/>
      <w:bookmarkEnd w:id="3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er"/>
      <w:rPr>
        <w:rFonts w:ascii="Arial" w:hAnsi="Arial" w:eastAsia="Lucida Sans Unicode" w:cs="Arial"/>
        <w:b/>
        <w:b/>
        <w:bCs/>
        <w:iCs/>
        <w:sz w:val="22"/>
        <w:szCs w:val="22"/>
      </w:rPr>
    </w:pPr>
    <w:bookmarkStart w:id="35" w:name="_Hlk71804431"/>
    <w:r>
      <w:rPr>
        <w:rFonts w:eastAsia="Lucida Sans Unicode" w:cs="Arial" w:ascii="Arial" w:hAnsi="Arial"/>
        <w:b/>
        <w:bCs/>
        <w:iCs/>
        <w:sz w:val="22"/>
        <w:szCs w:val="22"/>
      </w:rPr>
      <w:t>„</w:t>
    </w:r>
    <w:bookmarkEnd w:id="35"/>
    <w:r>
      <w:rPr>
        <w:rFonts w:eastAsia="Lucida Sans Unicode" w:cs="Arial" w:ascii="Arial" w:hAnsi="Arial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>Sygnatura Akt: ZI.271.1.5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15:00Z</dcterms:modified>
  <cp:revision>7</cp:revision>
  <dc:subject/>
  <dc:title>ZATWIERDZAM</dc:title>
</cp:coreProperties>
</file>