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9576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</w:p>
    <w:p>
      <w:pPr>
        <w:pStyle w:val="BodyText2"/>
        <w:spacing w:before="0" w:after="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  <w:bookmarkEnd w:id="5"/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22"/>
          <w:szCs w:val="22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0" w:name="_Hlk64640156"/>
      <w:bookmarkEnd w:id="10"/>
      <w:r>
        <w:rPr>
          <w:rFonts w:cs="Arial" w:ascii="Arial" w:hAnsi="Arial"/>
          <w:sz w:val="22"/>
          <w:szCs w:val="22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1" w:name="_Hlk64640156"/>
      <w:bookmarkEnd w:id="11"/>
      <w:r>
        <w:rPr>
          <w:rFonts w:cs="Arial" w:ascii="Arial" w:hAnsi="Arial"/>
          <w:sz w:val="22"/>
          <w:szCs w:val="22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do dyspozycji wykonawcy tj.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zy wykonywaniu  na rzecz Gminy Jabłonka zamówienia pn.: „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Dostawy sukcesywne oleju opałowego na cele grzewcze Urzędu Gminy Jabłonka oraz remizy OSP w Podwilku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udostępniam wykonawcy wyżej wymienione zasoby, w następującym zakresie: ………………………………………………………………………………………………………………..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pl-PL"/>
        </w:rPr>
        <w:t>będę realizował</w:t>
      </w:r>
      <w:r>
        <w:rPr>
          <w:rFonts w:cs="Arial" w:ascii="Arial" w:hAnsi="Arial"/>
          <w:sz w:val="22"/>
          <w:szCs w:val="22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kres mojego udziału przy realizacji zamówienia będzie polegał na: …………………………………………………………………………………………….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charakter stosunku łączącego mnie z wykonawcą będzie następujący: ……………………………………………………………………………………………….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kres mojego udziału przy wykonywaniu zamówienia będzie następujący: …………………………………………………………………………………………………….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 </w:t>
        <w:tab/>
        <w:tab/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osoby/osób uprawnionych/upoważnionych  </w:t>
      </w:r>
      <w:bookmarkEnd w:id="12"/>
      <w:bookmarkEnd w:id="13"/>
      <w:bookmarkEnd w:id="14"/>
      <w:bookmarkEnd w:id="1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>
        <w:rFonts w:ascii="Open Sans" w:hAnsi="Open Sans" w:eastAsia="Lucida Sans Unicode" w:cs="Open Sans"/>
        <w:b/>
        <w:b/>
        <w:bCs/>
        <w:iCs/>
        <w:sz w:val="22"/>
        <w:szCs w:val="22"/>
      </w:rPr>
    </w:pPr>
    <w:bookmarkStart w:id="16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6"/>
    <w:r>
      <w:rPr>
        <w:rFonts w:eastAsia="Lucida Sans Unicode" w:cs="Open Sans" w:ascii="Open Sans" w:hAnsi="Open Sans"/>
        <w:b/>
        <w:bCs/>
        <w:iCs/>
        <w:sz w:val="22"/>
        <w:szCs w:val="22"/>
      </w:rPr>
      <w:t>Dostawy sukcesywne oleju opałowego na cele grzewcze Urzędu Gminy Jabłonka oraz remizy OSP w Podwilku”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5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2-17T14:17:00Z</dcterms:modified>
  <cp:revision>4</cp:revision>
  <dc:subject/>
  <dc:title>ZATWIERDZAM</dc:title>
</cp:coreProperties>
</file>