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13.2025.P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>: „</w:t>
      </w:r>
      <w:r>
        <w:rPr>
          <w:rFonts w:cs="Arial" w:ascii="Arial" w:hAnsi="Arial"/>
          <w:b/>
          <w:sz w:val="22"/>
          <w:szCs w:val="22"/>
        </w:rPr>
        <w:t>Modernizacja kompleksu sportowego „Moje Boisko – Orlik 2012” przy Szkole Podstawowej nr 1 w Żyrardowie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niepotrzebne skreślić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13.2025.PS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iCs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Modernizacja kompleksu sportowego „Moje Boisko – Orlik 2012” przy Szkole Podstawowej nr 1 w Żyrardowie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13.2025.P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 „</w:t>
      </w:r>
      <w:r>
        <w:rPr>
          <w:rFonts w:cs="Arial" w:ascii="Arial" w:hAnsi="Arial"/>
          <w:b/>
          <w:sz w:val="22"/>
          <w:szCs w:val="22"/>
        </w:rPr>
        <w:t>Modernizacja kompleksu sportowego „Moje Boisko – Orlik 2012” przy Szkole Podstawowej nr 1 w Żyrardowie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  <w:tab/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* niepotrzebne skreślić</w:t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 - Wykaz osób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Znak sprawy: ZP.271.2.13.2025.PS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eastAsia="Arial"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kompleksu sportowego „Moje Boisko – Orlik 2012” przy Szkole Podstawowej nr 1 w Żyrardowie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268"/>
      </w:tblGrid>
      <w:tr>
        <w:trPr>
          <w:trHeight w:val="1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skazanie danych umożliwiających potwierdzenie spełnienie warunków określonych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ą</w:t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 xml:space="preserve">Podpis(y) osoby(osób) upoważnionej(ych) </w:t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31" w:hRule="atLeast"/>
        </w:trPr>
        <w:tc>
          <w:tcPr>
            <w:tcW w:w="979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Załącznik nr 8 do SWZ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ykaz Robót budowlanych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13.2025.PS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 potrzeby postępowania o udzielenie zamówienia publicznego na: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odernizacja kompleksu sportowego „Moje Boisko – Orlik 2012” przy Szkole Podstawowej nr 1 w Żyrardowi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” oświadczam, że wykonałem/liśmy n/w roboty budowlane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2020"/>
              <w:gridCol w:w="2437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Przedmiot zamówienia, zakres i charakterystyka robót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artość wykonanej roboty w zł brut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 [PLN]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: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(miesiąc / rok)</w:t>
                  </w:r>
                </w:p>
              </w:tc>
              <w:tc>
                <w:tcPr>
                  <w:tcW w:w="2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Podmiot na rzecz którego roboty zostały wykonane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koniec</w:t>
                  </w:r>
                </w:p>
              </w:tc>
              <w:tc>
                <w:tcPr>
                  <w:tcW w:w="2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142" w:hRule="exact"/>
                <w:cantSplit w:val="true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144" w:hRule="exact"/>
                <w:cantSplit w:val="true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990" w:hRule="exact"/>
                <w:cantSplit w:val="true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 przypadku, gdy wartości te wyrażone są w walucie innej niż PLN, Zamawiający dokona ich przeliczenia na PLN wg średniego kursu NBP na dzień ogłoszenia postępowani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Do niniejszego wykazu dołączamy następujące dowody potwierdzające należyte wykonanie wskazanych robót budowlanych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………………………………………………..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ałącznik nr 9 do SWZ  - </w:t>
            </w:r>
            <w:r>
              <w:rPr>
                <w:rFonts w:cs="Arial" w:ascii="Arial" w:hAnsi="Arial"/>
                <w:b/>
                <w:sz w:val="22"/>
                <w:szCs w:val="22"/>
              </w:rPr>
              <w:t>Zobowiązanie podmiotu udostępniającego zasoby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13.2025.PS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Modernizacja kompleksu sportowego „Moje Boisko – Orlik 2012” przy Szkole Podstawowej nr 1 w Żyrardowie</w:t>
            </w:r>
            <w:r>
              <w:rPr>
                <w:rFonts w:cs="Arial" w:ascii="Arial" w:hAnsi="Arial"/>
                <w:sz w:val="22"/>
                <w:szCs w:val="22"/>
              </w:rPr>
              <w:t>.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br w:type="textWrapping" w:clear="all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  <w:t>*niepotrzebne skreśl</w:t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2905" cy="197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22905" cy="197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2905" cy="19735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22905" cy="197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bCs/>
      <w:sz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3:00Z</dcterms:created>
  <dc:creator>Jacek Mitrowski</dc:creator>
  <dc:description/>
  <cp:keywords/>
  <dc:language>en-US</dc:language>
  <cp:lastModifiedBy>Paulina Sapińska-Szwed</cp:lastModifiedBy>
  <cp:lastPrinted>2025-04-18T09:02:00Z</cp:lastPrinted>
  <dcterms:modified xsi:type="dcterms:W3CDTF">2025-04-18T07:02:00Z</dcterms:modified>
  <cp:revision>23</cp:revision>
  <dc:subject/>
  <dc:title/>
</cp:coreProperties>
</file>