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right="119" w:hanging="0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OPIS PRZEDMIOTU ZAMÓWIENIA </w:t>
      </w:r>
    </w:p>
    <w:p>
      <w:pPr>
        <w:pStyle w:val="TextBody"/>
        <w:spacing w:lineRule="auto" w:line="360"/>
        <w:ind w:right="119" w:hanging="0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stęp:</w:t>
      </w:r>
    </w:p>
    <w:p>
      <w:pPr>
        <w:pStyle w:val="TextBody"/>
        <w:spacing w:lineRule="auto" w:line="360"/>
        <w:ind w:right="119" w:hanging="0"/>
        <w:rPr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Opracowanie Programu Funkcjonalno-Użytkowego (dalej PFU) dla zadania pn: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</w:rPr>
        <w:t>Poprawa warunków obsługi i rozwoju terenów KSSSE w Kostrzynie nad Odrą poprzez budowę i rozbudowę infrastruktury drogowej oraz wodno                          – kanalizacyjnej”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Cel opracowania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umożliwienie Zamawiającemu wyłonienie w drodze zamówienia publicznego Wykonawcy dokumentacji projektowej i wykonania robót budowlanych zadania pod nazwą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 "Poprawa warunków obsługi i rozwoju terenów KSSSE w Kostrzynie nad Odrą poprzez budowę infrastruktury drogowej oraz wodno-kanalizacyjnej"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FU posłuży do opisu przedmiotu zamówienia, ustalenia planowanych kosztów prac projektowych i robót budowlanych, przygotowania oferty – szczególnie w zakresie obliczenia ceny oferty oraz wykonania prac projektowych dla zadania inwestycyjnego jw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before="1" w:after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Przedmiot zamówienia:</w:t>
      </w:r>
    </w:p>
    <w:p>
      <w:pPr>
        <w:pStyle w:val="TextBody"/>
        <w:spacing w:before="1" w:after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360" w:before="1" w:after="0"/>
        <w:rPr/>
      </w:pPr>
      <w:r>
        <w:rPr>
          <w:rFonts w:cs="Tahoma" w:ascii="Tahoma" w:hAnsi="Tahoma"/>
          <w:lang w:val="pl-PL"/>
        </w:rPr>
        <w:t xml:space="preserve">Zamawiający wymaga opracowania PFU dla całości zadania jw. z podziałem na 7 odcinków: </w:t>
      </w:r>
    </w:p>
    <w:p>
      <w:pPr>
        <w:pStyle w:val="TextBody"/>
        <w:numPr>
          <w:ilvl w:val="0"/>
          <w:numId w:val="4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 xml:space="preserve">odcinek I </w:t>
        <w:tab/>
      </w:r>
      <w:r>
        <w:rPr>
          <w:rStyle w:val="StrongEmphasis"/>
          <w:rFonts w:eastAsia="Arial Unicode MS" w:cs="Tahoma" w:ascii="Tahoma" w:hAnsi="Tahoma"/>
          <w:lang w:eastAsia="en-US" w:bidi="en-US"/>
        </w:rPr>
        <w:t>Budowa drogi od ul. Olczaka do ul. Asfaltowej.</w:t>
      </w:r>
    </w:p>
    <w:p>
      <w:pPr>
        <w:pStyle w:val="TextBody"/>
        <w:numPr>
          <w:ilvl w:val="0"/>
          <w:numId w:val="3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 xml:space="preserve">odcinek II </w:t>
        <w:tab/>
      </w:r>
      <w:r>
        <w:rPr>
          <w:rStyle w:val="StrongEmphasis"/>
          <w:rFonts w:eastAsia="Arial Unicode MS" w:cs="Tahoma" w:ascii="Tahoma" w:hAnsi="Tahoma"/>
          <w:lang w:eastAsia="en-US" w:bidi="en-US"/>
        </w:rPr>
        <w:t>Budowa drogi od ul. Pralników do ul. Północnej.</w:t>
      </w:r>
    </w:p>
    <w:p>
      <w:pPr>
        <w:pStyle w:val="TextBody"/>
        <w:numPr>
          <w:ilvl w:val="0"/>
          <w:numId w:val="2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>odcinek III</w:t>
        <w:tab/>
      </w:r>
      <w:r>
        <w:rPr>
          <w:rStyle w:val="StrongEmphasis"/>
          <w:rFonts w:eastAsia="Arial" w:cs="Tahoma" w:ascii="Tahoma" w:hAnsi="Tahoma"/>
          <w:spacing w:val="1"/>
          <w:lang w:eastAsia="en-US" w:bidi="en-US"/>
        </w:rPr>
        <w:t>Przebudowa ulicy Witnickiej.</w:t>
      </w:r>
    </w:p>
    <w:p>
      <w:pPr>
        <w:pStyle w:val="TextBody"/>
        <w:numPr>
          <w:ilvl w:val="0"/>
          <w:numId w:val="2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>odcinek IV</w:t>
        <w:tab/>
      </w:r>
      <w:r>
        <w:rPr>
          <w:rStyle w:val="StrongEmphasis"/>
          <w:rFonts w:eastAsia="Arial" w:cs="Tahoma" w:ascii="Tahoma" w:hAnsi="Tahoma"/>
          <w:spacing w:val="1"/>
          <w:lang w:eastAsia="en-US" w:bidi="en-US"/>
        </w:rPr>
        <w:t>Remont ulicy Sybiraków.</w:t>
      </w:r>
    </w:p>
    <w:p>
      <w:pPr>
        <w:pStyle w:val="TextBody"/>
        <w:numPr>
          <w:ilvl w:val="0"/>
          <w:numId w:val="2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>odcinek V</w:t>
        <w:tab/>
      </w:r>
      <w:r>
        <w:rPr>
          <w:rStyle w:val="StrongEmphasis"/>
          <w:rFonts w:eastAsia="Arial" w:cs="Tahoma" w:ascii="Tahoma" w:hAnsi="Tahoma"/>
          <w:spacing w:val="1"/>
          <w:lang w:eastAsia="en-US" w:bidi="en-US"/>
        </w:rPr>
        <w:t>Przebudowa ulicy Leśnej.</w:t>
      </w:r>
    </w:p>
    <w:p>
      <w:pPr>
        <w:pStyle w:val="TextBody"/>
        <w:numPr>
          <w:ilvl w:val="0"/>
          <w:numId w:val="2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>odcinek VI</w:t>
        <w:tab/>
      </w:r>
      <w:r>
        <w:rPr>
          <w:rStyle w:val="StrongEmphasis"/>
          <w:rFonts w:eastAsia="Arial" w:cs="Tahoma" w:ascii="Tahoma" w:hAnsi="Tahoma"/>
          <w:spacing w:val="1"/>
          <w:lang w:eastAsia="en-US" w:bidi="en-US"/>
        </w:rPr>
        <w:t>Przebudowa ulicy Szwedzkiej - ul. Niepodległości</w:t>
      </w:r>
    </w:p>
    <w:p>
      <w:pPr>
        <w:pStyle w:val="TextBody"/>
        <w:numPr>
          <w:ilvl w:val="0"/>
          <w:numId w:val="2"/>
        </w:numPr>
        <w:spacing w:lineRule="auto" w:line="360" w:before="1" w:after="0"/>
        <w:rPr/>
      </w:pPr>
      <w:r>
        <w:rPr>
          <w:rFonts w:cs="Tahoma" w:ascii="Tahoma" w:hAnsi="Tahoma"/>
          <w:lang w:val="pl-PL"/>
        </w:rPr>
        <w:t>odcinek VII</w:t>
        <w:tab/>
      </w:r>
      <w:r>
        <w:rPr>
          <w:rStyle w:val="StrongEmphasis"/>
          <w:rFonts w:eastAsia="Arial" w:cs="Tahoma" w:ascii="Tahoma" w:hAnsi="Tahoma"/>
          <w:spacing w:val="1"/>
          <w:lang w:eastAsia="en-US" w:bidi="en-US"/>
        </w:rPr>
        <w:t>Przebudowa ulicy Północnej, polegająca na budowie ciągu                     pieszo – rowerowago.</w:t>
      </w:r>
    </w:p>
    <w:p>
      <w:pPr>
        <w:pStyle w:val="TextBody"/>
        <w:spacing w:lineRule="auto" w:line="360" w:before="1" w:after="0"/>
        <w:ind w:left="720" w:hanging="0"/>
        <w:rPr/>
      </w:pPr>
      <w:r>
        <w:rPr/>
      </w:r>
    </w:p>
    <w:p>
      <w:pPr>
        <w:pStyle w:val="TextBody"/>
        <w:spacing w:lineRule="auto" w:line="360" w:before="1" w:after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dział na odcinki ma dać możliwość projektowania i wykonywania każdego z nich niezależnie. Jest to niezbędne z uwagi na różny poziom skomplikowania projektu budowlanego i w następstwie również różny stopień skomplikowania i zakres robót budowlanych.</w:t>
      </w:r>
    </w:p>
    <w:p>
      <w:pPr>
        <w:pStyle w:val="TextBody"/>
        <w:spacing w:lineRule="auto" w:line="360" w:before="1" w:after="0"/>
        <w:rPr>
          <w:rStyle w:val="StrongEmphasis"/>
          <w:b w:val="false"/>
          <w:b w:val="false"/>
          <w:bCs w:val="false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spacing w:lineRule="auto" w:line="360"/>
        <w:jc w:val="both"/>
        <w:rPr>
          <w:rFonts w:ascii="Tahoma" w:hAnsi="Tahoma" w:eastAsia="Arial Unicode MS" w:cs="Tahoma"/>
          <w:b/>
          <w:b/>
          <w:bCs/>
          <w:sz w:val="20"/>
          <w:szCs w:val="20"/>
          <w:lang w:val="pl-PL"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Zakres opracowania: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1. Budowa drogi od ul. Olczaka do ul. Asfaltowej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– nowa droga od ul. Olczaka do ul. Asfaltow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oga </w:t>
      </w:r>
      <w:r>
        <w:rPr>
          <w:rFonts w:cs="Tahoma" w:ascii="Tahoma" w:hAnsi="Tahoma"/>
          <w:sz w:val="20"/>
          <w:szCs w:val="20"/>
          <w:lang w:val="pl-PL"/>
        </w:rPr>
        <w:t xml:space="preserve">                                    - </w:t>
      </w:r>
      <w:r>
        <w:rPr>
          <w:rFonts w:cs="Tahoma" w:ascii="Tahoma" w:hAnsi="Tahoma"/>
          <w:sz w:val="20"/>
          <w:szCs w:val="20"/>
        </w:rPr>
        <w:t>publiczna bez numeru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>- tereny produkcyjno-usługowe KSSSE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Z (zbiorcz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19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  <w:tab/>
        <w:t>- KR4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szerokość jezdni</w:t>
      </w:r>
      <w:r>
        <w:rPr>
          <w:rFonts w:cs="Tahoma" w:ascii="Tahoma" w:hAnsi="Tahoma"/>
          <w:b/>
          <w:bCs/>
          <w:sz w:val="20"/>
          <w:szCs w:val="20"/>
        </w:rPr>
        <w:tab/>
        <w:tab/>
        <w:t>-</w:t>
      </w:r>
      <w:r>
        <w:rPr>
          <w:rFonts w:cs="Tahoma" w:ascii="Tahoma" w:hAnsi="Tahoma"/>
          <w:sz w:val="20"/>
          <w:szCs w:val="20"/>
        </w:rPr>
        <w:t xml:space="preserve"> 7,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chodnik jednostronny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>/ścieżka pieszo-rowerowa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ołączenia z innymi drogami publicznymi poprzez skrzyżowania zwykłe: ul. Włoska ( droga gminna), ul. Przemysłowa ( droga gminna), ul. Energetyków( droga gminna) , ul. Olczaka ( droga gminna), skrzyżowanie o ruchu okrężnym z ul. Asfaltową ( droga gminna) wg kocepcji projektowej wykonanej przez GDDKi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strefy przemysłowej – po drodze odbywać się będzie ruch samochodów osobowych, ciężarowych, natężenie ruchu pieszych jest niewielkie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dprowadzenie wód opadowych i roztopowych wg stosownych przepisów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świetlenie uliczne wg stosownych przepisów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rganizacja ruchu wg stosownych przepisów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uzyskania zezwolenia na realizację inwestycji drogowej należy opracować dokumentację techniczną zgodnie z Ustawą o szczególnych zasadach przygotowania i realizacji inwestycji w zakresie dróg publicznych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Podstawowe materiały wejściowe: mapa do celów projektowych z podziałem nieruchomości, badania geotechniczne wg Rozporządzenia Ministra Transportu, Budownictwa i Gospodarki Morskiej w sprawie ustalania geotechnicznych warunków posadawiania obiektów budowlanych w celu opracowania metody wzmocnienia gruntu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dprowadzenia wód opadowych i roztopowych do kanalizacji deszczowej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świetlenia ulicznego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ascii="Tahoma" w:hAnsi="Tahoma" w:eastAsia="Arial" w:cs="Tahoma"/>
          <w:b w:val="false"/>
          <w:b w:val="false"/>
          <w:bCs w:val="false"/>
          <w:spacing w:val="1"/>
          <w:sz w:val="20"/>
          <w:szCs w:val="20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Inwestycja częściowo zlokalizowana W MPZP w rejonie ulic: Asfaltowa, Włoska, Belgijska, Cmentarna</w:t>
      </w:r>
    </w:p>
    <w:p>
      <w:pPr>
        <w:pStyle w:val="Standard"/>
        <w:spacing w:lineRule="auto" w:line="360" w:before="57" w:after="57"/>
        <w:jc w:val="both"/>
        <w:rPr>
          <w:rStyle w:val="StrongEmphasis"/>
          <w:rFonts w:ascii="Tahoma" w:hAnsi="Tahoma" w:eastAsia="Arial Unicode MS" w:cs="Tahoma"/>
          <w:spacing w:val="1"/>
          <w:sz w:val="20"/>
          <w:szCs w:val="20"/>
          <w:lang w:val="pl-PL"/>
        </w:rPr>
      </w:pPr>
      <w:r>
        <w:rPr/>
      </w:r>
    </w:p>
    <w:p>
      <w:pPr>
        <w:pStyle w:val="Standard"/>
        <w:spacing w:lineRule="auto" w:line="360" w:before="57" w:after="57"/>
        <w:jc w:val="both"/>
        <w:rPr>
          <w:bCs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2. Budowa drogi od ul. Pralników do ul. Północnej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- budowa drogi od ul. Pralników do ul. Północn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oga  </w:t>
      </w:r>
      <w:r>
        <w:rPr>
          <w:rFonts w:cs="Tahoma" w:ascii="Tahoma" w:hAnsi="Tahoma"/>
          <w:sz w:val="20"/>
          <w:szCs w:val="20"/>
          <w:lang w:val="pl-PL"/>
        </w:rPr>
        <w:t xml:space="preserve">                                   - do wybudowania </w:t>
      </w:r>
      <w:r>
        <w:rPr>
          <w:rFonts w:cs="Tahoma" w:ascii="Tahoma" w:hAnsi="Tahoma"/>
          <w:sz w:val="20"/>
          <w:szCs w:val="20"/>
        </w:rPr>
        <w:t>bez numeru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>- tereny produkcyjno-usługowe KSSSE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L (lokaln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135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  <w:tab/>
        <w:t>- KR4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szerokość jezdni</w:t>
      </w:r>
      <w:r>
        <w:rPr>
          <w:rFonts w:cs="Tahoma" w:ascii="Tahoma" w:hAnsi="Tahoma"/>
          <w:b/>
          <w:bCs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>- 7,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chodnik jednostronny/dwustronny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>/ścieżka pieszo-rowerowa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ołączenia z innymi drogami publicznymi – włączenie do istniającego skrzyżowania o ruchu okrężnym w ul. Pralników, budowa skrzyżowania z ul. Północną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strefy przemysłowej – po drodze odbywać się będzie ruch samochodów osobowych, ciężarowych, natężenie ruchu pieszych jest niewielkie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uzyskania pozwolenia na budowę zgodnie z Prawem Budowlanym należy opracować dokumentację techniczną zgodnia z Rozporządzeniem Ministra Infrastruktury w sprawie przepisów techniczno – budowlanych dotyczących dróg publicznych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dprowadzenia wód opadowych i roztopowych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świetlenia ulicznego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ascii="Tahoma" w:hAnsi="Tahoma" w:eastAsia="Arial" w:cs="Tahoma"/>
          <w:b w:val="false"/>
          <w:b w:val="false"/>
          <w:bCs w:val="false"/>
          <w:spacing w:val="1"/>
          <w:sz w:val="20"/>
          <w:szCs w:val="20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Inwestycja częściowo zlokalizowana w MPZP w rejonie ulic: Sportowa, Prosta-II</w:t>
      </w:r>
    </w:p>
    <w:p>
      <w:pPr>
        <w:pStyle w:val="Standard"/>
        <w:spacing w:lineRule="auto" w:line="360"/>
        <w:jc w:val="both"/>
        <w:rPr>
          <w:u w:val="single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u w:val="single"/>
        </w:rPr>
        <w:t>Opracowanie projektu przebudowy skrzyżowania z drogą wojewódzką w uzgodnieniu z Zarządem Dróg Wojewódzkich w Zielonej Górze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3. Przebudowa ulicy Witnickiej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– przebudowa drogi - ul. Witnicka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oga publiczna </w:t>
      </w:r>
      <w:r>
        <w:rPr>
          <w:rFonts w:cs="Tahoma" w:ascii="Tahoma" w:hAnsi="Tahoma"/>
          <w:sz w:val="20"/>
          <w:szCs w:val="20"/>
          <w:lang w:val="pl-PL"/>
        </w:rPr>
        <w:t xml:space="preserve">                       - nr 1384F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- połączenie ternów zamieszkania os. Warniki z terenem produkcyjno-usługowym KSSSE i kierunkiem z</w:t>
      </w:r>
      <w:r>
        <w:rPr>
          <w:rFonts w:cs="Tahoma" w:ascii="Tahoma" w:hAnsi="Tahoma"/>
          <w:strike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ewnętrznym Gorzów Wielkopolski – droga ekspresowa S3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Z (zbiorcz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9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</w:r>
      <w:r>
        <w:rPr>
          <w:rFonts w:cs="Tahoma" w:ascii="Tahoma" w:hAnsi="Tahoma"/>
          <w:sz w:val="20"/>
          <w:szCs w:val="20"/>
          <w:lang w:val="pl-PL"/>
        </w:rPr>
        <w:t xml:space="preserve">           - KR 3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arametry drogi wg projektu budowlanego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ołączenia z innymi drogami publicznymi poprzez skrzyżowania zwykłe: ul. Warniki, przebudowa skrzyżowania z drogą wojewódzką DW 123 ul. Gorz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>o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wska – sugerowany typ skrzyżowania o ruchu okrężnym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strefy przemysłowej – po drodze odbywać się będzie ruch samochodów osobowych, ciężarowych, natężenie ruchu pieszych jest niewielkie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Zarządca Drogi posiada projekt budowlany z ważnym pozwoleniem na budowę nr 351/18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                    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 28.05.2018 na przebudowę drogi bez przebudowy skrzyżowania z drogą wojewódzką.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                      W ramach ww decyzji pozwolenia na budowę został wybudowany zakres obejmujący                         ul. Kardynała Stefana Wyszyńskiego i ul. Osiedle Warniki, bez ul. Witnickiej, na co uzyskano pozwolenie na użytkowanie części obiektu budowlanego przed zakończeniem całości robót budowlanych – decyzja z dnia 29.09.2023r.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Obowiązuje MPZP w rejonie Os. Warniki II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Nieuregulowany tytuł własności terenu w przebiegu drogi  na odcinku ok 100m (własność KOWR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/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Droga przecina linię kolejową PKP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u w:val="single"/>
        </w:rPr>
        <w:t>Opracowanie projektu przebudowy skrzyżowania z drogą wojewódzką w uzgodnieniu z Zarządem Dróg Wojewódzkich w Zielonej Górze.</w:t>
      </w:r>
    </w:p>
    <w:p>
      <w:pPr>
        <w:pStyle w:val="Standard"/>
        <w:spacing w:lineRule="auto" w:line="360"/>
        <w:jc w:val="both"/>
        <w:rPr>
          <w:rStyle w:val="StrongEmphasis"/>
          <w:rFonts w:eastAsia="Arial Unicode MS"/>
          <w:b w:val="false"/>
          <w:b w:val="false"/>
          <w:bCs w:val="false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Odprowadzenia wód opadowych i roztopowych </w:t>
      </w:r>
      <w:r>
        <w:rPr>
          <w:rStyle w:val="StrongEmphasis"/>
          <w:rFonts w:eastAsia="Arial Unicode MS" w:cs="Tahoma" w:ascii="Tahoma" w:hAnsi="Tahoma"/>
          <w:b w:val="false"/>
          <w:bCs w:val="false"/>
          <w:spacing w:val="1"/>
          <w:sz w:val="20"/>
          <w:szCs w:val="20"/>
        </w:rPr>
        <w:t xml:space="preserve"> wg projektu budowlanego.</w:t>
      </w:r>
    </w:p>
    <w:p>
      <w:pPr>
        <w:pStyle w:val="Standard"/>
        <w:spacing w:lineRule="auto" w:line="360" w:before="57" w:after="57"/>
        <w:jc w:val="both"/>
        <w:rPr>
          <w:bCs/>
        </w:rPr>
      </w:pPr>
      <w:r>
        <w:rPr>
          <w:rFonts w:cs="Tahoma" w:ascii="Tahoma" w:hAnsi="Tahoma"/>
          <w:bCs/>
          <w:sz w:val="20"/>
          <w:szCs w:val="20"/>
          <w:lang w:val="pl-PL"/>
        </w:rPr>
        <w:t>Opracowanie projektu kolektora kanalizacji sanitarnej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Oświetlenie uliczne </w:t>
      </w:r>
      <w:r>
        <w:rPr>
          <w:rStyle w:val="StrongEmphasis"/>
          <w:rFonts w:eastAsia="Arial Unicode MS" w:cs="Tahoma" w:ascii="Tahoma" w:hAnsi="Tahoma"/>
          <w:b w:val="false"/>
          <w:bCs w:val="false"/>
          <w:spacing w:val="1"/>
          <w:sz w:val="20"/>
          <w:szCs w:val="20"/>
        </w:rPr>
        <w:t xml:space="preserve"> wg projektu budowlanego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b w:val="false"/>
          <w:b w:val="false"/>
          <w:bCs w:val="false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b w:val="false"/>
          <w:b w:val="false"/>
          <w:bCs w:val="false"/>
          <w:spacing w:val="1"/>
          <w:lang w:val="pl-PL"/>
        </w:rPr>
      </w:pPr>
      <w:r>
        <w:rPr/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4. Remont ulicy Sybiraków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– przebudowa drogi - ul. Sybiraków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</w:t>
        <w:tab/>
        <w:tab/>
      </w:r>
      <w:r>
        <w:rPr>
          <w:rFonts w:cs="Tahoma" w:ascii="Tahoma" w:hAnsi="Tahoma"/>
          <w:sz w:val="20"/>
          <w:szCs w:val="20"/>
          <w:lang w:val="pl-PL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pl-PL"/>
        </w:rPr>
        <w:t xml:space="preserve"> wewnętrzna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>- połączenie ulic w obszarze śródmieścia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L (lokaln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11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</w:r>
      <w:r>
        <w:rPr>
          <w:rFonts w:cs="Tahoma" w:ascii="Tahoma" w:hAnsi="Tahoma"/>
          <w:sz w:val="20"/>
          <w:szCs w:val="20"/>
          <w:lang w:val="pl-PL"/>
        </w:rPr>
        <w:t xml:space="preserve">           - KR2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szerokość jezdni</w:t>
      </w:r>
      <w:r>
        <w:rPr>
          <w:rFonts w:cs="Tahoma" w:ascii="Tahoma" w:hAnsi="Tahoma"/>
          <w:b/>
          <w:bCs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>- 7,00 m (6,00 m)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chodnik jednostronny/dwustronny lub brak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ołączenia z innymi drogami publicznymi poprzez skrzyżowania zwykłe: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śródmieścia – po drodze odbywać się będzie ruch samochodów osobowych, ciężarowych, okresowe natężenie ruchu pieszych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dokonania zgłoszenia robót budowlanych  zgodnie z Prawem Budowlanym należy opracować dokumentację techniczną zgodnia z Rozporządzeniem Ministra Infrastruktury w sprawie przepisów techniczno – budowlanych dotyczących dróg publicznych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dprowadzenia wód opadowych i roztopowych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świetlenia ulicznego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5. Przebudowa ulicy Leśnej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– przebudowa drogi - ul. Le</w:t>
      </w:r>
      <w:r>
        <w:rPr>
          <w:rStyle w:val="StrongEmphasis"/>
          <w:rFonts w:eastAsia="Arial Unicode MS" w:cs="Tahoma" w:ascii="Tahoma" w:hAnsi="Tahoma"/>
          <w:sz w:val="20"/>
          <w:szCs w:val="20"/>
          <w:u w:val="single"/>
          <w:lang w:val="pl-PL"/>
        </w:rPr>
        <w:t>ś</w:t>
      </w: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n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publiczna nr</w:t>
        <w:tab/>
        <w:tab/>
        <w:t>-</w:t>
      </w:r>
      <w:r>
        <w:rPr>
          <w:rFonts w:cs="Tahoma" w:ascii="Tahoma" w:hAnsi="Tahoma"/>
          <w:sz w:val="20"/>
          <w:szCs w:val="20"/>
          <w:lang w:val="pl-PL"/>
        </w:rPr>
        <w:t xml:space="preserve"> 101417F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>- teren zamiszkania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L (lokaln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12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  <w:tab/>
        <w:t>- KR 2/3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szerokość jezdni</w:t>
      </w:r>
      <w:r>
        <w:rPr>
          <w:rFonts w:cs="Tahoma" w:ascii="Tahoma" w:hAnsi="Tahoma"/>
          <w:sz w:val="20"/>
          <w:szCs w:val="20"/>
        </w:rPr>
        <w:tab/>
        <w:tab/>
        <w:t>- 7,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chodnik jednostronny/dwustron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połączenia z innymi drogami publicznymi poprzez skrzyżowania zwykłe: poprzez ul. Reja połączenie z małą obwodnicą,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 xml:space="preserve"> sąsiedztwo linii kolejowej PKP na końcu drogi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strefy zamieszkania – po drodze odbywać się będzie ruch samochodów osobowych, ciężarowych obsługujących teren, natężenie ruchu pieszych jak dla terenów mieszkalnictwa.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Zamawiający posiada dokumentację na część ul. Leśn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/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>Inwestycja zlokalizowana częściowo w MPZP w rejonie Os. Drzewice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dokonania zgłoszenia robót budowlanych  zgodnie z Prawem Budowlanym należy opracować dokumentację techniczną zgodnia z Rozporządzeniem Ministra Infrastruktury w sprawie przepisów techniczno – budowlanych dotyczących dróg publicznych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b w:val="false"/>
          <w:b w:val="false"/>
          <w:bCs w:val="false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dprowadzenia wód opadowych i roztopowych wg stosownych przepisów.</w:t>
      </w:r>
    </w:p>
    <w:p>
      <w:pPr>
        <w:pStyle w:val="Standard"/>
        <w:spacing w:lineRule="auto" w:line="360" w:before="57" w:after="57"/>
        <w:jc w:val="both"/>
        <w:rPr/>
      </w:pPr>
      <w:r>
        <w:rPr>
          <w:rFonts w:cs="Tahoma" w:ascii="Tahoma" w:hAnsi="Tahoma"/>
          <w:bCs/>
          <w:sz w:val="20"/>
          <w:szCs w:val="20"/>
          <w:lang w:val="pl-PL"/>
        </w:rPr>
        <w:t>Opracowanie projektu kolektora kanalizacji sanitarnej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świetlenia ulicznego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Style w:val="StrongEmphasis"/>
          <w:rFonts w:eastAsia="Arial"/>
          <w:b w:val="false"/>
          <w:b w:val="false"/>
          <w:bCs w:val="false"/>
          <w:spacing w:val="1"/>
          <w:lang w:val="pl-PL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 w:before="57" w:after="57"/>
        <w:jc w:val="both"/>
        <w:rPr>
          <w:rStyle w:val="StrongEmphasis"/>
          <w:rFonts w:ascii="Tahoma" w:hAnsi="Tahoma" w:eastAsia="Arial" w:cs="Tahoma"/>
          <w:b w:val="false"/>
          <w:b w:val="false"/>
          <w:bCs/>
          <w:spacing w:val="1"/>
          <w:sz w:val="20"/>
          <w:szCs w:val="20"/>
          <w:lang w:val="pl-PL"/>
        </w:rPr>
      </w:pPr>
      <w:r>
        <w:rPr/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6. Przebudowa ulicy Szwedzkiej</w:t>
      </w:r>
      <w:r>
        <w:rPr>
          <w:rStyle w:val="StrongEmphasis"/>
          <w:rFonts w:eastAsia="Arial" w:cs="Tahoma" w:ascii="Tahoma" w:hAnsi="Tahoma"/>
          <w:spacing w:val="1"/>
          <w:sz w:val="20"/>
          <w:szCs w:val="20"/>
          <w:lang w:val="pl-PL"/>
        </w:rPr>
        <w:t xml:space="preserve"> - ul. Niepodległości (1382F)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Charakterystyka drogi gminnej – przebudowa drogi - ul. Szwedzki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oga </w:t>
        <w:tab/>
        <w:tab/>
        <w:tab/>
        <w:tab/>
        <w:t>-</w:t>
      </w:r>
      <w:r>
        <w:rPr>
          <w:rFonts w:cs="Tahoma" w:ascii="Tahoma" w:hAnsi="Tahoma"/>
          <w:sz w:val="20"/>
          <w:szCs w:val="20"/>
          <w:lang w:val="pl-PL"/>
        </w:rPr>
        <w:t xml:space="preserve"> wewnętrzna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>-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>tereny lokalizacji urządzeń wodno-kanalizacyjnych, w tym przepompowni ścieków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L (lokalna)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oga jednojezdniowa, dwupasmowa, dwukierunkowa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 drogi </w:t>
        <w:tab/>
        <w:tab/>
        <w:tab/>
        <w:t>- ok. 44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ędkość projektowa</w:t>
        <w:tab/>
        <w:tab/>
        <w:t>- 50 km/h teren zabudowany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a ruchu</w:t>
        <w:tab/>
        <w:tab/>
        <w:tab/>
        <w:t>- KR3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obciążenie </w:t>
        <w:tab/>
        <w:tab/>
        <w:tab/>
        <w:t>- 115  kN/oś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szerokość jezdni</w:t>
      </w:r>
      <w:r>
        <w:rPr>
          <w:rFonts w:cs="Tahoma" w:ascii="Tahoma" w:hAnsi="Tahoma"/>
          <w:b/>
          <w:bCs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>- 7,00 m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chodnik jednostronny/dwustronny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 xml:space="preserve"> lub ścieżka pieszo-rowerowa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 xml:space="preserve">połączenia z innymi drogami publicznymi poprzez skrzyżowania zwykłe: ul. Fabryczna 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  <w:lang w:val="pl-PL"/>
        </w:rPr>
        <w:t xml:space="preserve">                       </w:t>
      </w: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i ul. Niepodległości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b w:val="false"/>
          <w:bCs w:val="false"/>
          <w:sz w:val="20"/>
          <w:szCs w:val="20"/>
        </w:rPr>
        <w:t>zjazdy prowadzące do sąsiednich nieruchomości i na drogi wewnętrzne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tężenie ruchu jak dla strefy przemysłowej – po drodze odbywać się będzie ruch</w:t>
      </w: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 xml:space="preserve">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samochodów osobowych, ciężarowych, natężenie ruchu pieszych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 średnie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dokonania zgłoszenia robót budowlanych  zgodnie z Prawem Budowlanym należy opracować dokumentację techniczną zgodnia z Rozporządzeniem Ministra Infrastruktury w sprawie przepisów techniczno – budowlanych dotyczących dróg publicznych dla odcinków:</w:t>
      </w:r>
    </w:p>
    <w:p>
      <w:pPr>
        <w:pStyle w:val="Standard"/>
        <w:numPr>
          <w:ilvl w:val="0"/>
          <w:numId w:val="8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od </w:t>
      </w:r>
      <w:r>
        <w:rPr>
          <w:rStyle w:val="StrongEmphasis"/>
          <w:rFonts w:eastAsia="Arial" w:cs="Tahoma" w:ascii="Tahoma" w:hAnsi="Tahoma"/>
          <w:b w:val="false"/>
          <w:bCs w:val="false"/>
          <w:strike/>
          <w:spacing w:val="1"/>
          <w:sz w:val="20"/>
          <w:szCs w:val="20"/>
        </w:rPr>
        <w:t>ul. Niepodległości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ul. Fabrycznej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do przepompowni ścieków ul. Niepodległości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i kompleksu garażowego w ul. Orła Białego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raz z ciągiem pieszo – rowerowym, długość ok. 270 m,</w:t>
      </w:r>
    </w:p>
    <w:p>
      <w:pPr>
        <w:pStyle w:val="Standard"/>
        <w:numPr>
          <w:ilvl w:val="0"/>
          <w:numId w:val="8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ul. Niepodległości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(1382F) 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długość ok. 170 m.</w:t>
      </w: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  <w:lang w:val="pl-PL"/>
        </w:rPr>
        <w:t xml:space="preserve"> KR 2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dprowadzenia wód opadowych i roztopowych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oświetlenia ulicznego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7. Przebudowa ulicy Północnej, polegająca na budowie ciągu pieszo – rowerowago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 xml:space="preserve">Charakterystyka drogi  </w:t>
      </w:r>
      <w:r>
        <w:rPr>
          <w:rStyle w:val="StrongEmphasis"/>
          <w:rFonts w:eastAsia="Arial Unicode MS" w:cs="Tahoma" w:ascii="Tahoma" w:hAnsi="Tahoma"/>
          <w:sz w:val="20"/>
          <w:szCs w:val="20"/>
          <w:u w:val="single"/>
          <w:lang w:val="pl-PL"/>
        </w:rPr>
        <w:t xml:space="preserve">wojewódzkiej DW 132 </w:t>
      </w:r>
      <w:r>
        <w:rPr>
          <w:rStyle w:val="StrongEmphasis"/>
          <w:rFonts w:eastAsia="Arial Unicode MS" w:cs="Tahoma" w:ascii="Tahoma" w:hAnsi="Tahoma"/>
          <w:sz w:val="20"/>
          <w:szCs w:val="20"/>
          <w:u w:val="single"/>
        </w:rPr>
        <w:t>– przebudowa drogi - ul. Północnej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oga </w:t>
      </w:r>
      <w:r>
        <w:rPr>
          <w:rFonts w:cs="Tahoma" w:ascii="Tahoma" w:hAnsi="Tahoma"/>
          <w:sz w:val="20"/>
          <w:szCs w:val="20"/>
          <w:lang w:val="pl-PL"/>
        </w:rPr>
        <w:t xml:space="preserve">                                    - </w:t>
      </w:r>
      <w:r>
        <w:rPr>
          <w:rFonts w:cs="Tahoma" w:ascii="Tahoma" w:hAnsi="Tahoma"/>
          <w:sz w:val="20"/>
          <w:szCs w:val="20"/>
        </w:rPr>
        <w:t>publiczna</w:t>
        <w:tab/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ożenie drogi</w:t>
        <w:tab/>
        <w:tab/>
        <w:tab/>
        <w:t xml:space="preserve">-  </w:t>
      </w:r>
      <w:r>
        <w:rPr>
          <w:rFonts w:cs="Tahoma" w:ascii="Tahoma" w:hAnsi="Tahoma"/>
          <w:sz w:val="20"/>
          <w:szCs w:val="20"/>
          <w:lang w:val="pl-PL"/>
        </w:rPr>
        <w:t xml:space="preserve">sąsiedztwo </w:t>
      </w:r>
      <w:r>
        <w:rPr>
          <w:rFonts w:cs="Tahoma" w:ascii="Tahoma" w:hAnsi="Tahoma"/>
          <w:sz w:val="20"/>
          <w:szCs w:val="20"/>
        </w:rPr>
        <w:t>teren</w:t>
      </w:r>
      <w:r>
        <w:rPr>
          <w:rFonts w:cs="Tahoma" w:ascii="Tahoma" w:hAnsi="Tahoma"/>
          <w:sz w:val="20"/>
          <w:szCs w:val="20"/>
          <w:lang w:val="pl-PL"/>
        </w:rPr>
        <w:t>ów</w:t>
      </w:r>
      <w:r>
        <w:rPr>
          <w:rFonts w:cs="Tahoma" w:ascii="Tahoma" w:hAnsi="Tahoma"/>
          <w:sz w:val="20"/>
          <w:szCs w:val="20"/>
        </w:rPr>
        <w:t xml:space="preserve"> produkcyjno-usługow</w:t>
      </w:r>
      <w:r>
        <w:rPr>
          <w:rFonts w:cs="Tahoma" w:ascii="Tahoma" w:hAnsi="Tahoma"/>
          <w:sz w:val="20"/>
          <w:szCs w:val="20"/>
          <w:lang w:val="pl-PL"/>
        </w:rPr>
        <w:t>ych</w:t>
      </w:r>
      <w:r>
        <w:rPr>
          <w:rFonts w:cs="Tahoma" w:ascii="Tahoma" w:hAnsi="Tahoma"/>
          <w:sz w:val="20"/>
          <w:szCs w:val="20"/>
        </w:rPr>
        <w:t xml:space="preserve"> KSSSE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a techniczna</w:t>
        <w:tab/>
        <w:tab/>
        <w:t>- ciąg pieszo – rowerowy,</w:t>
      </w:r>
    </w:p>
    <w:p>
      <w:pPr>
        <w:pStyle w:val="Standard"/>
        <w:numPr>
          <w:ilvl w:val="0"/>
          <w:numId w:val="7"/>
        </w:numPr>
        <w:spacing w:lineRule="auto" w:line="360" w:before="57" w:after="57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ługość</w:t>
        <w:tab/>
        <w:tab/>
        <w:tab/>
        <w:tab/>
        <w:t>- ok. 1230 m</w:t>
      </w:r>
      <w:r>
        <w:rPr>
          <w:rFonts w:cs="Tahoma" w:ascii="Tahoma" w:hAnsi="Tahoma"/>
          <w:sz w:val="20"/>
          <w:szCs w:val="20"/>
          <w:lang w:val="pl-PL"/>
        </w:rPr>
        <w:t>- (na długości ok 130m planowany przebieg przez              działkę Lasów Państwowych, sąsiedztwo linii PKP)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szerokość</w:t>
        <w:tab/>
        <w:tab/>
      </w:r>
      <w:r>
        <w:rPr>
          <w:rFonts w:cs="Tahoma" w:ascii="Tahoma" w:hAnsi="Tahoma"/>
          <w:sz w:val="20"/>
          <w:szCs w:val="20"/>
        </w:rPr>
        <w:tab/>
        <w:t xml:space="preserve">-  </w:t>
      </w:r>
      <w:r>
        <w:rPr>
          <w:rFonts w:cs="Tahoma" w:ascii="Tahoma" w:hAnsi="Tahoma"/>
          <w:sz w:val="20"/>
          <w:szCs w:val="20"/>
          <w:lang w:val="pl-PL"/>
        </w:rPr>
        <w:t>zgodna z WT (2,5 – 3,0 m )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 Unicode MS" w:cs="Tahoma" w:ascii="Tahoma" w:hAnsi="Tahoma"/>
          <w:sz w:val="20"/>
          <w:szCs w:val="20"/>
        </w:rPr>
        <w:t>połączenia z innymi drogami publicznymi poprzez włączenia.</w:t>
      </w:r>
    </w:p>
    <w:p>
      <w:pPr>
        <w:pStyle w:val="Standard"/>
        <w:spacing w:lineRule="auto" w:line="360" w:before="57" w:after="57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eastAsia="Tahoma" w:cs="Tahoma" w:ascii="Tahoma" w:hAnsi="Tahoma"/>
          <w:bCs/>
          <w:sz w:val="20"/>
          <w:szCs w:val="20"/>
          <w:lang w:val="pl-PL"/>
        </w:rPr>
        <w:t xml:space="preserve">      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 celu dokonania zgłoszenia robót budowlanych  zgodnie z Prawem Budowlanym należy opracować dokumentację techniczną zgodnia z Rozporządzeniem Ministra Infrastruktury w sprawie przepisów techniczno – budowlanych dotyczących dróg publicznych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ojektu stałej organizacja ruchu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racowanie przedmiaru robót i kosztorysu wg stosownych przepisów.</w:t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spacing w:val="1"/>
          <w:sz w:val="20"/>
          <w:szCs w:val="20"/>
        </w:rPr>
        <w:t>Zawartość programu funkcjonalno – użytkowego: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chrona zabytków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dane o zanieczyszczeniu atmosfery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ruch drogowy, hałas i inne uciążliwości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istniejące zagospodarowanie 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ukształtowanie terenu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układ komunikacyjny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ieleń istniejąca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miejsce gromadzenia odpadów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dostosowanie dla osób niepełnosprawn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uwarunkowania prawne wykonania przedmiotu zamówienia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obowiązania Wykonawcy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ymagania dotyczące standardu technicznego i użytkowego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akres robót budowlan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ymagania ogólne dla prac projektowych i robót wykonawcz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wymagania Zamawiającego dotyczące akceptacji zaproponowanych rozwiązań </w:t>
        <w:tab/>
        <w:t>projektow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ilość egzemplarzy opracowań projektow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inne ustalenia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 xml:space="preserve">wymagania dotyczące konstrukcji: roboty ziemne przygotowawcze, konstrukcja </w:t>
        <w:tab/>
        <w:t>elementów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ymagania dotyczące zagospodarowania terenu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nawierzchnie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Style w:val="StrongEmphasis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dprowadzenie wód opadowych i roztopowych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/>
      </w:pPr>
      <w:r>
        <w:rPr>
          <w:rFonts w:cs="Tahoma" w:ascii="Tahoma" w:hAnsi="Tahoma"/>
          <w:bCs/>
          <w:sz w:val="20"/>
          <w:szCs w:val="20"/>
          <w:lang w:val="pl-PL"/>
        </w:rPr>
        <w:t>sieć kanalizacji sanitarnej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świetlenie uliczne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stała organizacja ruchu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sygnalizacja świetlna,</w:t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ieleń przydrożna.</w:t>
      </w:r>
    </w:p>
    <w:p>
      <w:pPr>
        <w:pStyle w:val="Standard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Załączniki: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koncepcja – projekt zagospodarowania terenu, przekroje normalne,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opinia geotechniczna,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przedmiar robót,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kosztorys dla poszczególnych elementów składowych zadania inwestycyjnego,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kazanie odbiorników wód opadowych i roztopowych,</w:t>
      </w:r>
    </w:p>
    <w:p>
      <w:pPr>
        <w:pStyle w:val="Standard"/>
        <w:numPr>
          <w:ilvl w:val="0"/>
          <w:numId w:val="6"/>
        </w:numPr>
        <w:spacing w:lineRule="auto" w:line="360"/>
        <w:ind w:left="0" w:hanging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Style w:val="StrongEmphasis"/>
          <w:rFonts w:eastAsia="Arial" w:cs="Tahoma" w:ascii="Tahoma" w:hAnsi="Tahoma"/>
          <w:b w:val="false"/>
          <w:bCs w:val="false"/>
          <w:spacing w:val="1"/>
          <w:sz w:val="20"/>
          <w:szCs w:val="20"/>
        </w:rPr>
        <w:t>wskazanie punktów poboru mocy elektroenergetycznej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pracowanie programu funkcjonalno-użytkowego w ramach przedmiotu zamówienia zgodnie                            z rozporządzeniem Ministra Infrastruktury z dnia 20 grudnia 2021 r. w sprawie szczegółowego zakresu formy  dokumentacji projektowej, specyfikacji technicznych wykonania i odbioru robót budowlanych oraz programu funkcjonalno-użytkowego (Dz. U. z 2021 r. poz.2454)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Program funkcjonalno-użytkowy należy opracować zgodnie z nw. wymaganiami/uwagami: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. Kopie map zasadniczych dla terenu objętego opracowaniem Wykonawca pozyska własnym staraniem i na własny koszt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2. Wykonawca zobowiązany będzie do opracowania na mapach zasadniczych w skali 1:500 koncepcję rozwiązań projektowych, inwentaryzację obiektów budowlanych, inwentaryzację zieleni, przeprowadzenie inwentaryzacji dendrologicznej oraz sieci uzbrojenia terenu. Koncepcja powinna zawierać zagospodarowanie pasa drogowego wraz z podaniem szerokości jezdni, chodników, ciągów pieszo- rowerowych z naniesieniem zjazdów, podaniem promieni łuków, wskazaniem sposobu odprowadzenia wód opadowych i roztopowych z terenu inwestycji oraz przyległego terenu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Wykonać badania gruntowo - wodne terenu budowy dla potrzeb posadowienia obiektów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4. Zaleceniami konserwatorskimi konserwatora zabytków jeżeli takowe będą wymagane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5. Pomiary ruchu drogowego, hałasu i innych uciążliwości.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6. Opracowanie założeń do stałej i tymczasowej organizacji robót. </w:t>
      </w:r>
    </w:p>
    <w:p>
      <w:pPr>
        <w:pStyle w:val="TextBody"/>
        <w:spacing w:lineRule="auto" w:line="360"/>
        <w:ind w:right="119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7. Porozumienia, zgody lub pozwolenia oraz warunki techniczne i realizacyjne związane z ewentualnymi kolizjami z istniejącymi sieciami uzbrojenia terenu tj. podziemnymi i napowietrznymi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8. Dokumentację w wersji elektronicznej (wszystkie opracowania ) należy sporządzić w formacie pdf oraz w wersji edytowalnej - część opisowa (word, excel), rysunki w formacie dwg lub dxf. Dokumentacja                 w formacie pdf ma stanowić skan całej dokumentacji wraz z uzgodnieniami. Poszczególne pliki (lub ich części) powinny być opisane w sposób umożliwiający łatwe zidentyfikowanie jego zawartości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9. Jeżeli dokumentacja będzie stanowiła dowód w postępowaniu administracyjnym lub przedmiot takiego postępowania, Wykonawca zobowiązany jest udzielać bezpłatnie pisemnych wyjaśnień dotyczących przedmiotu objętego opracowaniem. Wykonawca jest również zobowiązany do uczestniczenia                          w spotkaniach z Zamawiającym, przedstawicielami Zarządu Drogowego w Olkuszu, zarządcami infrastruktury, mieszkańcami, w czynnościach postępowania administracyjnego, jeżeli wymaga tego cel sporządzenia dokumentacji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0. Projektant ma obowiązek złożyć oświadczenie, że: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) wersja papierowa dokumentacji jest zgodna z wersją elektroniczną (łącznie z pieczęciami i podpisami),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b) dokumentacja została opracowana zgodnie z obowiązującymi przepisami,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c)  dokumentacja nie zawiera nazw własnych użytych materiałów i technologii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11. Wszelkie analizy, obliczenia, badania, które będą niezbędne do opracowania kompletnej dokumentacji projektowej (PFU), Wykonawca zobowiązany jest wykonać bez dodatkowego wynagrodzenia (w ramach wynagrodzenia ryczałtowego)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Program funkcjonalno-użytkowy należy skompletować w sposób uzgodniony przez Zamawiającego.                 W tym celu Wykonawca zobowiązany jest przekazać 3 komplety wersji papierowej oraz elektronicznej (wersja .pdf). W przypadku wniesienia uwag przez Zamawiającego, Wykonawca zobligowany jest                   do wprowadzenia stosownych poprawek i ponownego złożenia PFU Zamawiającemu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Wytyczne Zamawiającego: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Inwestycja winna być realizowana z maksymalnym wykorzystaniem gruntów stanowiących własność Miasta Kostrzyn nad Odrą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ramach prac projektowych należy przewidzieć przebudowę infrastruktury podziemnej i naziemnej kolidującej z budową drogi jak również przebudową dróg, zgodnie z warunkami określonymi przez właścicieli (zarządców) tej infrastruktury (studnie kanalizacyjne i teletechniczne oraz skrzynki zaworów wodociągowych i gazowych, nie mogą być zlokalizowane w nawierzchni jezdni)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konawca opisze w PFU szczegółowe wymagania dotyczące dokumentacji projektowej. Wykonując opracowanie projektowe Wykonawca nie może go opisywać poprzez wskazywanie znaków towarowych, patentów lub pochodzenia, chyba że jest to uzasadnione specyfiką opracowania i Wykonawca nie może go opisać za pomocą dostatecznie dokładnych określeń, a wskazaniu takiemu towarzyszyć będą wyrazy „lub równoważny” (art. 99 ust. 5 ustawy - Prawo zamówień publicznych)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szelkie analizy, obliczenia, badania, które będą niezbędne do opracowania kompletnej dokumentacji projektowej, Wykonawca zobowiązany jest wykonać bez dodatkowego wynagrodzenia i przekazać je do Zamawiającego(w ramach wynagrodzenia ryczałtowego)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 xml:space="preserve">Wykonawca zobowiązany jest, w trakcie trwania postępowania o udzielenia zamówienia publicznego na wykonanie robót projektowo-budowlanych mających być realizowanych w formule „zaprojektuj-i-wybuduj” w oparciu o przekazaną dokumentację projektową (PFU) aż do czasu wyłonienia wykonawcy robót, do udzielania odpowiedzi na zapytania Zamawiającego lub skierowane do Zamawiającego zapytania wykonawców ubiegających się o udzielenie zamówienia, w terminie do 3 dni od dnia przekazania treści zapytania lub w innym niezbędnym terminie określonym przez Zamawiającego. Wykonawca zobowiązany będzie również do dokonania ewentualnych modyfikacji (poprawek                           i uzupełnień) w opracowanym PFU, których konieczność wprowadzenia wynikać będzie z zadawanych pytań, a także wniesionych odwołań i udzielanych odpowiedzi w ramach ww. postępowania, w terminach wyznaczonych przez Zamawiającego. Na każde pytanie Wykonawca prześle odpowiedzi w pliku Word. Jeżeli odpowiedź będzie wiązała się z korektą PFU to Wykonawca opisze zakres korekty w pliku Word oraz dokona korekty, którą prześle w całości w pliku *.PDF. Ponadto dokona korekty, o ile będzie konieczna,                w Kosztorysie ofertowym, co opisze w pliku Word i dodatkowo cały poprawiony kosztorys ofertowy prześle w formacie *.xls. W przypadku, gdy odpowiedź na pytanie będzie związana z korektą rysunku,             to Wykonawca opisze zakres korekty w pliku Word oraz dokona korekty odpowiedniego rysunku, który prześle w całości w pliku *.PDF i dwg. 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Dokumentację należy wykonać zgodnie z obowiązującymi (aktualny stan prawny) przepisami w tym techniczno-budowlanymi i polskimi normami, oraz zasadami wiedzy technicznej. Obiekty budowlane należy projektować tak, aby zapewnić optymalną ekonomiczność budowy z zastosowaniem nowoczesnych technologii robót i materiałów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szystkie załączone kserokopie i odpisy: map, uzgodnień itp. winny posiadać potwierdzenie zgodności z oryginałem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 trakcie projektowania PFU, koncepcję należy uzgodnić (w trybie roboczym) z Zarządem Drogowym w Olkuszu. 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konawca zobowiązany jest do jednorazowego, nieodpłatnego zaktualizowania opracowanej dokumentacji i w tym kosztorysów inwestorskich, jeżeli żądanie takie Zamawiający zgłosi w terminie 12 miesięcy, licząc od daty sporządzenia protokołu odbioru. Wszelkie odstępstwa od powyższych warunków i zaleceń są możliwe w uzgodnieniu z Zamawiającym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tyczne, jakie posiada Zamawiający do opracowania szczegółowej dokumentacji projektowej, do robót budowlanych, które powinny zostać zamieszczone w PFU, zostaną przekazane Wykonawcy na etapie opracowania PFU.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Zamawiający zastrzega sobie prawo zgłaszania uwag do części kosztorysowej i rysunkowej na etapie zatwierdzania, Wykonawca jest zobowiązany do ich wprowadzenia w cenie ryczałtowej opracowania. Wykonawca zadania zobowiązany jest do uczestniczenia w naradach koordynacyjnych, które będą odbywać się w siedzibie Zamawiającego. W naradach mogą uczestniczyć przedstawiciele Urzędu Miasta Bukowna. W przypadku jakichkolwiek pytań Wykonawca zadania zobowiązuje się do udzielenia wszelkich wyjaśnień dotyczących przedmiotu Umowy, w tym również w siedzibie Zamawiającego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sz w:val="17"/>
          <w:lang w:val="pl-PL"/>
        </w:rPr>
      </w:pPr>
      <w:r>
        <w:rPr>
          <w:rFonts w:cs="Tahoma" w:ascii="Tahoma" w:hAnsi="Tahoma"/>
          <w:sz w:val="17"/>
          <w:lang w:val="pl-PL"/>
        </w:rPr>
      </w:r>
    </w:p>
    <w:p>
      <w:pPr>
        <w:pStyle w:val="TextBody"/>
        <w:spacing w:before="8" w:after="0"/>
        <w:jc w:val="both"/>
        <w:rPr>
          <w:rFonts w:ascii="Tahoma" w:hAnsi="Tahoma" w:cs="Tahoma"/>
          <w:sz w:val="17"/>
          <w:lang w:val="pl-PL"/>
        </w:rPr>
      </w:pPr>
      <w:r>
        <w:rPr>
          <w:rFonts w:cs="Tahoma" w:ascii="Tahoma" w:hAnsi="Tahoma"/>
          <w:sz w:val="17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Sprzęt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konawca przedmiotowego opracowania zapewni własnym staraniem sprzęt i urządzenia niezbędne do realizacji zamówienia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Pomiary i badania</w:t>
      </w:r>
    </w:p>
    <w:p>
      <w:pPr>
        <w:pStyle w:val="TextBody"/>
        <w:spacing w:lineRule="auto" w:line="360"/>
        <w:ind w:right="119" w:hanging="0"/>
        <w:jc w:val="both"/>
        <w:rPr/>
      </w:pPr>
      <w:r>
        <w:rPr>
          <w:rFonts w:cs="Tahoma" w:ascii="Tahoma" w:hAnsi="Tahoma"/>
          <w:lang w:val="pl-PL"/>
        </w:rPr>
        <w:t>Wszelkie niezbędne pomiary i badania zostaną wykonane przez Wykonawcę na koszt własny, w zakresie niezbędnym do realizacji zamówienia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Obowiązki Wykonawcy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konawca zobowiązany jest zapewnić osobę posiadającą stosowne kwalifikacje i doświadczenie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konawca jest zobowiązany dostarczyć wymagane przez Zamawiającego informacje dotyczące usługi, w tym także informacje dotyczące Personelu, Podwykonawców i podmiotów realizujących umowę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Termin wykonania zamówienia</w:t>
      </w:r>
    </w:p>
    <w:p>
      <w:pPr>
        <w:pStyle w:val="TextBody"/>
        <w:spacing w:lineRule="auto" w:line="360"/>
        <w:ind w:right="119" w:hanging="0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lang w:val="pl-PL"/>
        </w:rPr>
        <w:t>Zamawiający wymaga, aby opracowanie zostało ukończone w terminie nie dłuższym niż 3 m-ce od daty zawarcia umowy.</w:t>
      </w:r>
    </w:p>
    <w:p>
      <w:pPr>
        <w:pStyle w:val="TextBody"/>
        <w:spacing w:lineRule="auto" w:line="360"/>
        <w:ind w:right="119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akończenia usługi oraz ewentualne wcześniejsze zakończenia umowy i rozliczenie końcowe może nastąpić pod warunkiem potwierdzenia protokolarni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0" w:right="1300" w:gutter="0" w:header="699" w:top="1320" w:footer="1003" w:bottom="120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5"/>
      <w:ind w:left="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spacing w:before="89" w:after="0"/>
      <w:ind w:left="616" w:hanging="361"/>
      <w:outlineLvl w:val="0"/>
    </w:pPr>
    <w:rPr>
      <w:rFonts w:ascii="Calibri" w:hAnsi="Calibri" w:eastAsia="Lucida Sans Unicode" w:cs="Calibri"/>
      <w:b/>
      <w:bCs/>
      <w:color w:val="auto"/>
      <w:kern w:val="2"/>
      <w:sz w:val="20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ind w:left="1024" w:hanging="0"/>
      <w:outlineLvl w:val="1"/>
    </w:pPr>
    <w:rPr>
      <w:rFonts w:ascii="Calibri" w:hAnsi="Calibri" w:eastAsia="Lucida Sans Unicode" w:cs="Calibri"/>
      <w:b/>
      <w:bCs/>
      <w:color w:val="auto"/>
      <w:kern w:val="2"/>
      <w:sz w:val="20"/>
      <w:szCs w:val="20"/>
      <w:lang w:val="en-US" w:eastAsia="zh-CN" w:bidi="ar-SA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ind w:left="216" w:hanging="0"/>
      <w:jc w:val="both"/>
      <w:outlineLvl w:val="3"/>
    </w:pPr>
    <w:rPr>
      <w:rFonts w:ascii="Arial" w:hAnsi="Arial" w:eastAsia="Arial" w:cs="Arial"/>
      <w:color w:val="auto"/>
      <w:kern w:val="2"/>
      <w:sz w:val="23"/>
      <w:szCs w:val="23"/>
      <w:lang w:val="en-US" w:eastAsia="zh-CN" w:bidi="ar-SA"/>
    </w:rPr>
  </w:style>
  <w:style w:type="character" w:styleId="WW8Num2z0">
    <w:name w:val="WW8Num2z0"/>
    <w:qFormat/>
    <w:rPr>
      <w:rFonts w:ascii="Symbol" w:hAnsi="Symbol" w:cs="OpenSymbol;Calibri"/>
      <w:lang w:val="pl-P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6z0">
    <w:name w:val="WW8Num6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Verdana" w:hAnsi="Verdana" w:eastAsia="Verdana" w:cs="Verdana"/>
      <w:lang w:val="pl-PL"/>
    </w:rPr>
  </w:style>
  <w:style w:type="character" w:styleId="StopkaZnak">
    <w:name w:val="Stopka Znak"/>
    <w:qFormat/>
    <w:rPr>
      <w:rFonts w:ascii="Verdana" w:hAnsi="Verdana" w:eastAsia="Verdana" w:cs="Verdana"/>
      <w:lang w:val="pl-PL"/>
    </w:rPr>
  </w:style>
  <w:style w:type="character" w:styleId="TekstprzypisukocowegoZnak">
    <w:name w:val="Tekst przypisu końcowego Znak"/>
    <w:qFormat/>
    <w:rPr>
      <w:rFonts w:ascii="Verdana" w:hAnsi="Verdana" w:eastAsia="Verdana" w:cs="Verdana"/>
      <w:sz w:val="20"/>
      <w:szCs w:val="20"/>
      <w:lang w:val="pl-PL"/>
    </w:rPr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eastAsia="Verdana" w:cs="Tahoma"/>
      <w:kern w:val="2"/>
      <w:sz w:val="16"/>
      <w:szCs w:val="16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next w:val="Subtitle"/>
    <w:pPr>
      <w:widowControl/>
      <w:suppressAutoHyphens w:val="true"/>
      <w:bidi w:val="0"/>
      <w:spacing w:lineRule="exact" w:line="245"/>
      <w:ind w:left="60" w:hanging="0"/>
      <w:jc w:val="center"/>
    </w:pPr>
    <w:rPr>
      <w:rFonts w:ascii="Calibri" w:hAnsi="Calibri" w:eastAsia="Calibri" w:cs="Calibri"/>
      <w:b/>
      <w:bCs/>
      <w:color w:val="auto"/>
      <w:kern w:val="2"/>
      <w:sz w:val="36"/>
      <w:szCs w:val="36"/>
      <w:lang w:val="en-US" w:eastAsia="zh-CN" w:bidi="ar-SA"/>
    </w:rPr>
  </w:style>
  <w:style w:type="paragraph" w:styleId="Nagwek1">
    <w:name w:val="Nagłówek1"/>
    <w:next w:val="TextBody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Gothic;ＭＳ ゴシック" w:cs="Tahoma"/>
      <w:color w:val="auto"/>
      <w:kern w:val="2"/>
      <w:sz w:val="28"/>
      <w:szCs w:val="28"/>
      <w:lang w:val="en-US" w:eastAsia="zh-CN"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/>
      <w:suppressAutoHyphens w:val="true"/>
      <w:bidi w:val="0"/>
      <w:ind w:left="976" w:hanging="36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TableParagraph">
    <w:name w:val="Table Paragraph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Footer">
    <w:name w:val="Footer"/>
    <w:pPr>
      <w:widowControl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Endnotetext">
    <w:name w:val="endnote text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9:39:00Z</dcterms:created>
  <dc:creator/>
  <dc:description/>
  <cp:keywords/>
  <dc:language>en-US</dc:language>
  <cp:lastModifiedBy>Grzegorz Chiliński</cp:lastModifiedBy>
  <cp:lastPrinted>2024-02-08T09:39:00Z</cp:lastPrinted>
  <dcterms:modified xsi:type="dcterms:W3CDTF">2024-02-08T09:01:00Z</dcterms:modified>
  <cp:revision>18</cp:revision>
  <dc:subject/>
  <dc:title/>
</cp:coreProperties>
</file>