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3 Wojskowy Oddział Gospodarczy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stawa gazu propan oraz dzierżawa zbiorników wraz z niezbędnym osprzętem do kotłowni administrowanych przez 43 Wojskowy Oddział Gospodarczy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3/26/PN/2025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/>
        <w:t xml:space="preserve">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Pundor Dominika</cp:lastModifiedBy>
  <cp:lastPrinted>2016-10-13T08:59:00Z</cp:lastPrinted>
  <dcterms:modified xsi:type="dcterms:W3CDTF">2025-03-26T09:53:00Z</dcterms:modified>
  <cp:revision>4</cp:revision>
  <dc:subject/>
  <dc:title/>
</cp:coreProperties>
</file>