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b/>
          <w:b/>
        </w:rPr>
      </w:pPr>
      <w:r>
        <w:rPr/>
        <w:tab/>
        <w:t>Szczegółowa Specyfikacja Techniczna D.00.00.00 „Wymagania Ogólne” odnosi się do wymagań wspólnych dla poszczególnych wymagań technicznych dotyczących wykonania i odbioru robót budowlanych, które zostaną wykonane zgodnie z przedstawionym kosztorysem ofertowym.</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1.02.04</w:t>
        <w:tab/>
        <w:t>Rozbiórka elementów dróg i ulic</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3.02.01</w:t>
        <w:tab/>
        <w:t>Kanalizacja deszcz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3.01</w:t>
        <w:tab/>
        <w:t>Oczyszczenie i skropienie emulsją</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4.02</w:t>
        <w:tab/>
        <w:t>Podbudowa z kruszywa łamanego stabilizowanego mechaniczni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 xml:space="preserve">D.04.05.01 </w:t>
        <w:tab/>
        <w:t>Warstwa ulepszonego podłoża z mieszanki kruszywa związanego cementem</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 xml:space="preserve">D.04.07.01 </w:t>
        <w:tab/>
        <w:t>Podbudowa asfaltowa z AC 22P 35-50 KR5-7</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 xml:space="preserve">D.05.03.05b </w:t>
        <w:tab/>
        <w:t>Warstwa wiąż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 xml:space="preserve">D.05.03.13 </w:t>
        <w:tab/>
        <w:t xml:space="preserve">Nawierzchnia z SMA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 xml:space="preserve">D.05.03.26a </w:t>
        <w:tab/>
        <w:t>Zabezpieczenie siatką szklano-węglową</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sz w:val="20"/>
        </w:rPr>
      </w:pPr>
      <w:r>
        <w:rPr>
          <w:b w:val="false"/>
          <w:sz w:val="20"/>
        </w:rPr>
        <w:t>D.07.01.01</w:t>
        <w:tab/>
        <w:t>Oznakowanie poziom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 xml:space="preserve">D.07.02.01 </w:t>
        <w:tab/>
        <w:t>Oznakowanie pionow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2.01</w:t>
        <w:tab/>
        <w:t>Chodniki z płyt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2.01a</w:t>
        <w:tab/>
        <w:t>Chodniki z płyt wskaźnik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9.01.01</w:t>
        <w:tab/>
        <w:t>Zieleń drogowa</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sz w:val="20"/>
        </w:rPr>
      </w:pPr>
      <w:r>
        <w:rPr>
          <w:b/>
          <w:spacing w:val="-3"/>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0"/>
          <w:lang w:val="pl-PL"/>
        </w:rPr>
      </w:pPr>
      <w:r>
        <w:rPr>
          <w:b/>
          <w:spacing w:val="-3"/>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pPr>
      <w:r>
        <w:rPr>
          <w:spacing w:val="-3"/>
        </w:rPr>
        <w:t>ogrodzenia,</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20"/>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trzymywać Teren Budowy i wykopy w stanie bez wody stojąc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spacing w:val="-3"/>
        </w:rPr>
        <w:tab/>
        <w:t>b)</w:t>
        <w:tab/>
        <w:t xml:space="preserv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ożliwością powstania poża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6"/>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odpowiada za uzyskanie pozwoleń od właścicieli i odnośnych władz na pozyskanie materiałów </w:t>
      </w:r>
      <w:r>
        <w:rPr/>
        <w:t>z jakichkolwiek</w:t>
      </w:r>
      <w:r>
        <w:rPr>
          <w:spacing w:val="-3"/>
        </w:rPr>
        <w:t xml:space="preserve">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spacing w:val="-3"/>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jc w:val="both"/>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pPr>
      <w:r>
        <w:rPr>
          <w:b/>
          <w:spacing w:val="-3"/>
        </w:rPr>
        <w:t>7.4.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spacing w:val="-3"/>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spacing w:lineRule="auto" w:line="240" w:before="0" w:after="0"/>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jc w:val="both"/>
        <w:rPr/>
      </w:pPr>
      <w:r>
        <w:rPr>
          <w:sz w:val="20"/>
          <w:lang w:val="pl-PL"/>
        </w:rPr>
        <w:tab/>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Koszt organizacji ruchu obejmuje:</w:t>
      </w:r>
    </w:p>
    <w:p>
      <w:pPr>
        <w:pStyle w:val="TextBody"/>
        <w:tabs>
          <w:tab w:val="clear" w:pos="709"/>
          <w:tab w:val="left" w:pos="454" w:leader="none"/>
          <w:tab w:val="left" w:pos="993" w:leader="none"/>
        </w:tabs>
        <w:spacing w:before="0" w:after="0"/>
        <w:rPr/>
      </w:pPr>
      <w:r>
        <w:rPr/>
        <w:t>Koszt wybudowania przejazdów i organizacji ruchu, w tym:</w:t>
      </w:r>
    </w:p>
    <w:p>
      <w:pPr>
        <w:pStyle w:val="Normal"/>
        <w:numPr>
          <w:ilvl w:val="0"/>
          <w:numId w:val="15"/>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5"/>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5"/>
        </w:numPr>
        <w:tabs>
          <w:tab w:val="clear" w:pos="709"/>
          <w:tab w:val="left" w:pos="426" w:leader="none"/>
          <w:tab w:val="left" w:pos="454" w:leader="none"/>
        </w:tabs>
        <w:spacing w:before="0" w:after="240"/>
        <w:ind w:left="426" w:hanging="426"/>
        <w:rPr/>
      </w:pPr>
      <w:r>
        <w:rPr>
          <w:spacing w:val="-6"/>
        </w:rPr>
        <w:t>Ustawienie - zapewnienie tymczasowego oznakowania pionowego zgodnie z wymaganiami bezpieczeństwa ruchu, które po realizacji zadania będzie stanowić własność wykonawcy.</w:t>
      </w:r>
    </w:p>
    <w:p>
      <w:pPr>
        <w:pStyle w:val="TextBody"/>
        <w:spacing w:before="0" w:after="0"/>
        <w:rPr/>
      </w:pPr>
      <w:r>
        <w:rPr/>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spacing w:before="0" w:after="240"/>
        <w:ind w:left="426" w:hanging="426"/>
        <w:rPr/>
      </w:pPr>
      <w:r>
        <w:rPr/>
        <w:t>Utrzymanie płynności ruchu publicznego.</w:t>
      </w:r>
    </w:p>
    <w:p>
      <w:pPr>
        <w:pStyle w:val="Normal"/>
        <w:tabs>
          <w:tab w:val="clear" w:pos="709"/>
          <w:tab w:val="left" w:pos="454" w:leader="none"/>
        </w:tabs>
        <w:rPr/>
      </w:pPr>
      <w:r>
        <w:rPr/>
        <w:t>Koszt l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17 maja 1989 roku - Prawo geodezyjne i kartograficzne (Dz.U. Nr 30, poz. 163 z póź. Zm.).</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420"/>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1:00Z</dcterms:created>
  <dc:creator>BZD BDIM Sp. z o.o.</dc:creator>
  <dc:description>Roboty przygotowawcze
1998</dc:description>
  <cp:keywords>specyfikacje drogi drogownictwo ost</cp:keywords>
  <dc:language>en-US</dc:language>
  <cp:lastModifiedBy>Marcin Kulejewski</cp:lastModifiedBy>
  <cp:lastPrinted>2010-06-14T08:51:00Z</cp:lastPrinted>
  <dcterms:modified xsi:type="dcterms:W3CDTF">2024-01-04T07:36:00Z</dcterms:modified>
  <cp:revision>29</cp:revision>
  <dc:subject>ost</dc:subject>
  <dc:title>D-02.00.00</dc:title>
</cp:coreProperties>
</file>