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 przy ul. _________, zwany dalej  „Wykonawcą” lub „Gwarantem”, udziela gwarancji na rzecz ________________ z siedzibą przy ul. _________ zwanym dalej „Zamawiającym”, </w:t>
        <w:br/>
        <w:t xml:space="preserve">w ramach umowy Nr _________, z dnia _________, z okresem gwarancji: _______ lat, liczonego od dnia odbioru końcowego wykonanych robót budowlanych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Yu Gothic" w:cs="Trebuchet MS"/>
          <w:sz w:val="24"/>
          <w:szCs w:val="24"/>
        </w:rPr>
      </w:pPr>
      <w:r>
        <w:rPr>
          <w:rFonts w:eastAsia="TimesNewRoman;Yu Gothic" w:cs="Trebuchet MS" w:ascii="Trebuchet MS" w:hAnsi="Trebuchet M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7 do Umowy Nr _________ z dnia _____________</w:t>
    </w:r>
    <w:r>
      <w:rPr/>
      <w:t>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Michał Boryk</dc:creator>
  <dc:description/>
  <cp:keywords/>
  <dc:language>en-US</dc:language>
  <cp:lastModifiedBy>Julia Suchocka</cp:lastModifiedBy>
  <cp:lastPrinted>2024-03-04T13:35:00Z</cp:lastPrinted>
  <dcterms:modified xsi:type="dcterms:W3CDTF">2025-04-18T07:25:00Z</dcterms:modified>
  <cp:revision>6</cp:revision>
  <dc:subject/>
  <dc:title>wzór dokumentu gwarancyjnego</dc:title>
</cp:coreProperties>
</file>