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Budowa i modernizacja ulic w mieście Bydgoszczy w 2025 r. - pakiet I” – Część II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: </w:t>
      </w:r>
      <w:bookmarkStart w:id="0" w:name="_Hlk181085045"/>
      <w:bookmarkStart w:id="1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 </w:t>
      </w:r>
      <w:bookmarkEnd w:id="0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wynikającą z poniższego zestawienia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2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639" w:leader="none"/>
        </w:tabs>
        <w:spacing w:before="120" w:after="120"/>
        <w:ind w:left="567" w:hanging="0"/>
        <w:jc w:val="both"/>
        <w:rPr/>
      </w:pPr>
      <w:bookmarkEnd w:id="2"/>
      <w:r>
        <w:rPr>
          <w:rFonts w:cs="Calibri" w:ascii="Calibri" w:hAnsi="Calibri"/>
          <w:sz w:val="22"/>
          <w:szCs w:val="22"/>
        </w:rPr>
        <w:t>Zestawienie wartości poszczególnych lokalizacji, wynikających z załączonych kosztorysów ofertowych</w:t>
      </w:r>
      <w:r>
        <w:rPr/>
        <w:t>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808"/>
        <w:gridCol w:w="2268"/>
        <w:gridCol w:w="2268"/>
        <w:gridCol w:w="2268"/>
      </w:tblGrid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l. Mi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poko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24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lang w:val="pl-PL"/>
        </w:rPr>
        <w:t>z terminem wykonania zamówienia określonym w projektowanych postanowieniach umowy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gwarancja jakości na wykonane roboty budowlane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e i podpisane kosztorysy ofertowe dla każdej lokalizacji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3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3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4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4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22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29T07:26:00Z</dcterms:modified>
  <cp:revision>93</cp:revision>
  <dc:subject>budowa ulTuńczykowej i Skalarowej</dc:subject>
  <dc:title>089 SIWZ</dc:title>
</cp:coreProperties>
</file>