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 cm z wykonaniem ław betonowych z oporem z betonu C12/15 na podsypce cementowo-piaskowej 1:4 gr. 5 cm  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22 cm z wykonaniem ław betonowych z oporem z betonu C12/15 na podsypce cementowo-piaskowej 1:4 gr. 5 cm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oporników betonowych wtopionych o wymiarach 12x25 cm z wykonaniem ław betonowych z oporem z betonu C12/15 na podsypce cementowo-piaskowej 1:4 gr. 5 cm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obrzeży betonowych wtopionych o wymiarach 8x30 cm z wykonaniem ław betonowych z oporem z betonu C-8/10 na podsypce cementowo-piaskowej 1:4 gr. 5 cm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5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>Stosowane materiał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 xml:space="preserve">krawężniki betonowe proste, łukowe, skośne, najazdow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materiały do wykonania ławy.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2.2. Krawężniki betonowe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Wymagania ogól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397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 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łaszczyzny czołowe krawężników mogą być proste lub ukształtowane w sposób ułatwiający układanie lub 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before="120" w:after="120"/>
        <w:textAlignment w:val="baseline"/>
        <w:rPr/>
      </w:pPr>
      <w:r>
        <w:rPr/>
        <w:t>Wymagania technicz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992" w:hanging="992"/>
        <w:textAlignment w:val="baseline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Nasiąkliwość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lasa wytrzymał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ażdy pojedynczy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poślizg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overflowPunct w:val="false"/>
        <w:autoSpaceDE w:val="false"/>
        <w:ind w:left="993" w:hanging="993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spacing w:before="120" w:after="0"/>
        <w:textAlignment w:val="baseline"/>
        <w:rPr/>
      </w:pPr>
      <w:r>
        <w:rPr/>
        <w:t>Składowanie krawężników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należy układać z zastosowaniem podkładek i przekładek drewnianych o wymiarach: grubość 2,5 cm, szerokość 5 cm, długości min. 5 cm większej od szerokości krawężni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nasiąkliwością, poniżej 5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 PN</w:t>
        <w:noBreakHyphen/>
        <w:t>EN 197-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 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1:4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i C-8/10 wg PN</w:t>
        <w:noBreakHyphen/>
        <w:t>EN 206</w:t>
        <w:noBreakHyphen/>
        <w:t>1, którego składniki powinny odpowiadać wymaganiom zapisanym w normie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</w:t>
        <w:noBreakHyphen/>
        <w:t>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 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 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 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 korycie powinien być wyrównywany warstwami. Betonowanie ław należy wykonywać zgodnie z wymaganiami PN</w:t>
        <w:noBreakHyphen/>
        <w:t>B</w:t>
        <w:noBreakHyphen/>
        <w:t>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 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</w:t>
        <w:noBreakHyphen/>
        <w:t>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>5.4.3</w:t>
      </w:r>
      <w:r>
        <w:rPr/>
        <w:t xml:space="preserve"> Odtworzenie nawierzchni chodników/zjazdów przy wymienianym krawężniku</w:t>
      </w:r>
    </w:p>
    <w:p>
      <w:pPr>
        <w:pStyle w:val="Normal"/>
        <w:spacing w:before="120" w:after="0"/>
        <w:rPr/>
      </w:pPr>
      <w:r>
        <w:rPr/>
        <w:tab/>
        <w:t>Jeśli na potrzeby wymiany krawężnika betonowego konieczne jest rozebranie nawierzchni chodników, zjazdów itp., należy wykonać odtworzenie w/w nawierzchni z materiału pochodzącego z rozbiórki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 zaprawą cementowo-piaskową, przygotowaną w stosunku 1:2. Zalewanie spoin krawężników zaprawą cementowo</w:t>
        <w:noBreakHyphen/>
        <w:t>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 policzenie uszkodzeń występujących na powierzchniach i krawędziach elementu zgodnie z wymaganiami tablicy 3. Pomiary długości i głębokości uszkodzeń należy wykonać za pomocą przymiaru stalowego lub suwmiarki z 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 narożach elementów wykonuje się przez przyłożenie kątownika do badanego naroża i zmierzenia odchyłek z dokładnością do 1 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 i opor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ustawienie krawężników na podsypce cementowo-piaskowej 1:4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odtworzenie nawierzchni zjazdów/chodników z materiałów z rozbiórki, które ze względów technologicznych trzeba zdemontować na potrzeby wykonania wymiany krawężników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Marta Mazur</cp:lastModifiedBy>
  <cp:lastPrinted>2010-06-14T08:51:00Z</cp:lastPrinted>
  <dcterms:modified xsi:type="dcterms:W3CDTF">2025-03-14T06:45:00Z</dcterms:modified>
  <cp:revision>36</cp:revision>
  <dc:subject>ost</dc:subject>
  <dc:title>D-02.00.00</dc:title>
</cp:coreProperties>
</file>