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1134" w:hanging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TECHNICZ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– 05.03.26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exact" w: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bezpieczenie nawierzchni asfaltowej przed spękaniami </w:t>
      </w:r>
    </w:p>
    <w:p>
      <w:pPr>
        <w:pStyle w:val="Tekstpodstawowy2"/>
        <w:spacing w:lineRule="exact" w:line="68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dbitymi i deformacjami siatką szklano-węglową</w:t>
      </w:r>
    </w:p>
    <w:p>
      <w:pPr>
        <w:pStyle w:val="Tekstpodstawowy2"/>
        <w:spacing w:lineRule="exact" w:line="6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stęp</w:t>
      </w:r>
    </w:p>
    <w:p>
      <w:pPr>
        <w:pStyle w:val="Heading3"/>
        <w:rPr/>
      </w:pPr>
      <w:r>
        <w:rPr/>
        <w:t>Przedmiot specyfikacj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rzedmiotem niniejszej specyfikacji technicznej (SST) są wymagania dotyczące wykonania i odbioru robót związanych z wykonaniem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zabezpieczenia przed wystąpieniem spękań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ograniczeniem deformacji plastyczn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redukcji ugięć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szCs w:val="18"/>
        </w:rPr>
      </w:pPr>
      <w:r>
        <w:rPr>
          <w:rFonts w:cs="Arial"/>
          <w:szCs w:val="18"/>
        </w:rPr>
        <w:t xml:space="preserve">nawierzchni bitumicznej siatką zbrojeniową wykonaną z kombinacji włókien szklanych i węglowych, przesączanych asfaltem  </w:t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2. Zakres stosowania SS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18"/>
        </w:rPr>
      </w:pPr>
      <w:r>
        <w:rPr>
          <w:rFonts w:cs="Arial"/>
          <w:b/>
          <w:bCs/>
          <w:sz w:val="22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pecyfikacja techniczna (SST) jest stosowana jako dokument przetargowy i kontraktowy przy zlecaniu i realizacj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obót jak w pkt. 1.1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3. Zakres robót objętych SS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stalenia zawarte w niniejszej specyfikacji dotyczą ogólnych zasad prowadzenia robót związanych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z wbudowaniem siatki zbrojeniowej z włókien szklanych i węglowych przesączanej asfaltem, zabezpieczonej piaskiem kwarcowym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4. Określenia podstawowe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b/>
          <w:bCs/>
          <w:szCs w:val="18"/>
        </w:rPr>
        <w:t xml:space="preserve">1.4.1. </w:t>
      </w:r>
      <w:r>
        <w:rPr>
          <w:rFonts w:cs="Arial"/>
          <w:szCs w:val="18"/>
        </w:rPr>
        <w:t>Siatka zbrojeniowa z włókien szklanych i węglowych przesączana asfaltem – płaski wyrób syntetyczn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budowany z wiązek włókien szklanych (w kierunku wzdłużnym) i włókien węglowych (w kierunku poprzecznym),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łożonych wzdłużnie i poprzecznie tworzących oczka siatki. Siatka w węzłach nie jest usztywniana przez co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ożliwe jest przesuwanie poszczególnych wiązek zbrojeniowych (w ograniczonym zakresie). Wiązki włókien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tworzących siatkę w procesie produkcyjnym przesączane są asfaltem. Siatka posiada na górnej powierzchni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posypkę z piasku a dolna powierzchnia pokryta jest cienką folią zabezpieczającą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b/>
          <w:bCs/>
          <w:szCs w:val="18"/>
        </w:rPr>
        <w:t xml:space="preserve">1.4.2. </w:t>
      </w:r>
      <w:r>
        <w:rPr>
          <w:rFonts w:cs="Arial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i definicjami podanymi w OST D-00.00.00 „Wymagania ogólne” pkt 1.4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1.5. Ogólne wymagania dotyczące robó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ymagania dotyczące robót podano w OST D-00.00.00 „Wymagania ogólne” pkt 1.5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szelkie prace należy prowadzić w okresie bezdeszczowym (podczas układania siatki), przy suchym podłożu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temperaturze powietrza co najmniej +50C.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  <w:t>2. Materiały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powyższych robót należy stosować następujące materiały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kationowe emulsje modyfikowane polimeroasfaltami C60 BP3 ZM lub C60 BP4 ZM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siatkę z włókien szklanych i węglowych wstępnie przesączaną asfaltem z posypką z piasku kwarcowego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kationowe emulsje asfaltowe C60 B3 ZM lub C60 B4 Z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iatkę z włókien szklanych i węglowych wstępnie przesączaną asfaltem</w:t>
      </w:r>
    </w:p>
    <w:p>
      <w:pPr>
        <w:pStyle w:val="Normal"/>
        <w:autoSpaceDE w:val="false"/>
        <w:spacing w:before="0" w:after="0"/>
        <w:jc w:val="left"/>
        <w:rPr>
          <w:rFonts w:ascii="CenturyGothic;Calibri" w:hAnsi="CenturyGothic;Calibri" w:cs="CenturyGothic;Calibri"/>
          <w:sz w:val="16"/>
          <w:szCs w:val="16"/>
        </w:rPr>
      </w:pPr>
      <w:r>
        <w:rPr>
          <w:rFonts w:cs="CenturyGothic;Calibri" w:ascii="CenturyGothic;Calibri" w:hAnsi="CenturyGothic;Calibri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1. Emulsja asfaltowa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warstwy sczepnej na powierzchni, na której ma być ułożona siatka należy stosować emulsję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asfaltową modyfikowane polimeroasfaltami o zawartości asfaltu 60% (C60 BP3 ZM lub C60 BP4 ZM) - zgodn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eniami zawartymi w Wymaganiach Technicznych WT-3 Emulsje asfaltowe 2009.</w:t>
      </w:r>
    </w:p>
    <w:p>
      <w:pPr>
        <w:pStyle w:val="Normal"/>
        <w:autoSpaceDE w:val="false"/>
        <w:spacing w:before="0" w:after="0"/>
        <w:jc w:val="left"/>
        <w:rPr>
          <w:rFonts w:ascii="CenturyGothic;Calibri" w:hAnsi="CenturyGothic;Calibri" w:cs="CenturyGothic;Calibri"/>
          <w:sz w:val="16"/>
          <w:szCs w:val="16"/>
        </w:rPr>
      </w:pPr>
      <w:r>
        <w:rPr>
          <w:rFonts w:cs="CenturyGothic;Calibri" w:ascii="CenturyGothic;Calibri" w:hAnsi="CenturyGothic;Calibri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2. Siatka zbrojeniowa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Do wykonania robót należy zastosować wyrób złożony z siatki szklanej wstępnie przesączonej warstwą asfaltu oraz z zabezpieczeniem piaskiem kwarcowym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zczegółowe wymagania dotyczące siatki podano w tablicy 1.</w:t>
      </w:r>
    </w:p>
    <w:p>
      <w:pPr>
        <w:pStyle w:val="Normal"/>
        <w:rPr>
          <w:rFonts w:ascii="CenturyGothic;Calibri" w:hAnsi="CenturyGothic;Calibri" w:cs="CenturyGothic;Calibri"/>
          <w:szCs w:val="18"/>
        </w:rPr>
      </w:pPr>
      <w:r>
        <w:rPr>
          <w:rFonts w:cs="CenturyGothic;Calibri" w:ascii="CenturyGothic;Calibri" w:hAnsi="CenturyGothic;Calibri"/>
          <w:szCs w:val="18"/>
        </w:rPr>
        <w:t>Tablica 1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amet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ateriał :                                 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ókno węglowe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ókno szkla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Wydłużenie graniczne [%]      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x. 1,5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x. 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Ilość wiązek włókna na 1 mb: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 +/- 2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+/- 2</w:t>
            </w:r>
          </w:p>
        </w:tc>
      </w:tr>
      <w:tr>
        <w:trPr>
          <w:trHeight w:val="11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Wytrzymałość na rozciąganie [kN/m]     - wszerz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in. 200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. 120</w:t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b/>
          <w:bCs/>
          <w:sz w:val="20"/>
          <w:szCs w:val="20"/>
        </w:rPr>
        <w:t>Siatka powinna posiadać aprobatę techniczną IBDiM lub być produkowana zgodnie z wymaganiami Normy PN-EN 15381.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  <w:t>3. Sprzęt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ymagania dotyczące sprzętu podano w OST D-00.00.00. "Wymagania Ogólne" pkt. 3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robót powinien być stosowany sprzęt zaakceptowany przez Kierownika Projektu. Należy stosować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krapiarkę do wykonania skropienia emulsją asfaltową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urządzenie do maszynowego rozkładania siatki (w przypadku znacznej powierzchni robót) wraz z maszyną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ransportową (sztaplarka, ładowarka z osprzętem itp)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narzędzia tnące (noże, nożyce itp)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ręczne palniki gazowe.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  <w:t>4. Transport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arunki dotyczące transportu podano w OST D-00.00.00. "Wymagania Ogólne" punkt 4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należy transportować i magazynować w rolkach opakowanych fabrycznie, ułożonych poziomo na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ównym podłożu i w sposób zabezpieczający przed opadami atmosferycznymi i mechanicznymi uszkodzeniami.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  <w:t>5. Wykonanie robót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gólne zasady wykonania robót podano w OST D-00.00.00. "Wymagania Ogólne" pkt. 5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5.1 Wbudowanie siatki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Dla zapewnienia właściwego zespolenia z warstwami asfaltowymi siatki wstępnie przesączanej asfaltem, siatk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ależy rozkładać „na gorąco” ze wstępnym sklejeniem siatki z podłoże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dłoże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tabilne (nośne) nawierzchnie bitumiczne zarówno nowo wykonane jak i stare. Powierzchnię podłoża należ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czyścić i usunąć wszelkie luźne części. Lokalne ubytki lub szczeliny w podłożu o rozwartości powyżej 4 mm muszą być wypełnione lub naprawione odpowiednimi masami naprawczymi. Tak przygotowane podłoże należy skropić emulsją asfaltową modyfikowaną polimeroasfaltami (C60BP3 ZM lub C60 BP4 ZM) w ilości od około 0,25-0,30 kg/m2. Przy skropieniu lepiszczem asfaltowym na gorąco – ilość 0,15 - 0,2 kg/m2. W przypadku podłoż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frezowanych skropienie powinno być intensywniejsze o ok. 50%. W szczególnych przypadkach dopuszcza si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kropienie kationową emulsją asfaltową C60 B3 ZM lub C60 B4 ZM w ilości jak dla emulsji modyfikowanej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limeroasfaltem. Należy przestrzegać ogólnych zasad wykonania skropienia, obowiązujących prz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wykonywaniu połączenia międzywarstwowego podanych w Wymaganiach Technicznych WT-2 Nawierzch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owe 2010, zwracając szczególną uwagę na równomierność pokrycia powierzchn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łożenie siatki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można rozkładać zarówno ręcznie jak i maszynowo. Warstwę siatki należy rozkładać na całej powierzchn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zmacnianego odcinka lub pasami o szerokości nie mniejszej niż 1,95 m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Rozłożenie siatki może nastąpić dopiero po przeschnięciu warstwy skropienia, do takiego stopnia, aby była lekko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klejąca się, ale nie przywierała. Siatkę układa się na podłożu z jednoczesnym podgrzewaniem. Podczas procesu rozkładania, mikrofolia od spodu siatki ma być całkowicie stopiona, a powłoka bitumiczna siatki winna być nagrzana. W przypadku aplikacji ręcznej warstwę folii należy stopić gazowym palnikiem ręcznym; w przypadku rozkładania maszynowego warstwa ta jest topiona przez palniki zabudowane w urządzeniu rozkładającym. Palniki i prędkość przejazdu maszyny należy tak regulować aby nie dopuścić do przegrzewania siatki (przypalania powłoki z wydzielaniem dymu). W przypadku rozkładania ręcznego należy docisnąć warstwę siatki poprzez przejazd lekkiego walc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 przypadku rozkładania maszynowego nie jest to wymagane a w przypadku podłoży frezowanych 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ane. Nie jest wymagane dodatkowe kotwienie siatki zbrojeniowej do podłoż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należy układać „na zakład” o szerokości min. 10 cm. Dotyczy to zarówno połączeń podłużnych jak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i poprzecznych. Docinanie siatki na żądany wymiar zarówno w kierunku podłużnym jak i poprzecznym może się odbywać przy wykorzystaniu zarówno przyrządów ręcznych jak i z wykorzystaniem mechanicznych urządzeń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nących (szlifierki kątowe itp)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 rozłożonej warstwie siatki przygotowanej do przykrycia warstwą bitumiczną nawierzchni może odbywać si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uch pojazdów używanych do układania tej warstwy. W szczególnych przypadkach dopuszcza się także ogóln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ruch kołowy w ograniczonym zakresie, zarówno co prędkości jak i tonażu pojazdów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ieszanki mineralno – asfaltowe przykrywające siatkę powinny być układane mechanicznie z zachowaniem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inimalnej grubości 20 mm po zagęszczeniu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a może być wbudowana bezpośrednio pod warstwę ścieralną (na warstwie wiążącej), wówczas zalecan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jest zwiększenie minimalnej grubości przykrycia do 25 mm po zagęszczeniu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 ułożeniu na siatce nowej warstwy mieszanki mineralno-asfaltowej, w celu zapewnienia zakładanej trwałości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zmęczeniowej nawierzchni, zaleca się wykonanie pomiaru połączenie międzywarstwowego np. metodą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Leutnera. Minimalna wartość naprężeń ścinających na połączeniu warstw nie może być mniejsza niż 1,0 MPa;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ana wartość minimalna 1,3 MPa – „Informacje, Instrukcje - Zeszyt Nr-66” (IBDiM)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  <w:t>6. Kontrola jakości robót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1 Kontrola jakości siatki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1 Częstotliwość badań, skład i liczebność parti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Badania należy wykonywać przy odbiorze każdej partii geosiatki. W skład partii wchodzą rolki geosiat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 jednakowych wymiarach. Liczebność partii do badań nie powinna być większa niż 100 rolek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6.1.2 Pobieranie próbek i kontrola jakośc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róbki z każdej partii należy pobierać losowo wg PN-N-03010;1983. Pobieranie próbek laboratoryjnych z rol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przygotowanie próbek do badań należy wykonać wg PN-ISO 9862;2007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3 Sprawdzenie wyglądu zewnętrznego i szerokości pasma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prawdzenie wyglądu zewnętrznego polega na wizualnej ocenie równomierności rozłożenia oczek siatki oraz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stępowania uszkodzeń (przerwania ciągłości wiązek włókien) jak również jednorodności nasycenia siatki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asfaltem. Szerokość pasma należy określić przez pomiar bezpośredni z dokładnością do 1 cm wykonany co 10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b rozwiniętej rolki. Odchyłka szerokości pasma nie powinna przekraczać +/- 2% wymiaru nominalnego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3 Sprawdzenie cech wytrzymałościow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trzymałość na rozciąganie wiązek włókien siatki zarówno w układzie poprzecznym jak i podłużnym 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winna być mniejsza niż podana w punkcie 2.2 przy wydłużeniu jak w pkt. 2.2. Wytrzymałość siatki obliczana jest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na podstawie ciężaru powierzchniowego i parametrów mechanicznych włókna użytego do produkcji nici siatk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le powierzchni poszczególnych oczek siatki nie może być mniejsze niż 2,4 cm2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6.2 Kontrola jakości przeprowadzonych Robót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Kontrola jakości Robót polega na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prawdzeniu zużycia emulsji asfaltowej i jednorodności skropienia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sprawdzeniu prawidłowości usunięcia folii ochronnej na całej powierzchni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wizualnej ocenie przylegania siatki do podłoża przed ułożeniem na niej warstwy bitumicznej.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  <w:t>7. Obmiar robót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gólne zasady Obmiaru Robót podano w OST D-00.00.00. "Wymagania Ogólne" pkt. 7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Jednostką obmiarową jest 1 m</w:t>
      </w:r>
      <w:r>
        <w:rPr>
          <w:rFonts w:cs="Arial"/>
          <w:szCs w:val="18"/>
          <w:vertAlign w:val="superscript"/>
        </w:rPr>
        <w:t>2</w:t>
      </w:r>
      <w:r>
        <w:rPr>
          <w:rFonts w:cs="Arial"/>
          <w:szCs w:val="18"/>
        </w:rPr>
        <w:t xml:space="preserve"> ułożonej siatki.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  <w:t>8. Odbiór robót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zasady Odbioru Robót podano w OST D-00.00.00. "Wymagania Ogólne" pkt. 8.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  <w:t>9. Podstawa płatności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ustalenia dotyczące podstawy płatności podano w OST D-00.00.00. "Wymagania Ogólne" pkt. 9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Cena jednostkowa wykonania wzmocnienia nawierzchni obejmuje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koszt materiałów wraz z transportem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wykonanie skropienia emulsją asfaltową,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- mechaniczne rozłożenie siatki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  <w:t>10. Przepisy związane</w:t>
      </w:r>
    </w:p>
    <w:p>
      <w:pPr>
        <w:pStyle w:val="Normal"/>
        <w:autoSpaceDE w:val="false"/>
        <w:spacing w:before="0" w:after="0"/>
        <w:jc w:val="left"/>
        <w:rPr>
          <w:rFonts w:ascii="CenturyGothic,Bold;Calibri" w:hAnsi="CenturyGothic,Bold;Calibri" w:cs="CenturyGothic,Bold;Calibri"/>
          <w:b/>
          <w:b/>
          <w:bCs/>
          <w:sz w:val="22"/>
          <w:szCs w:val="22"/>
        </w:rPr>
      </w:pPr>
      <w:r>
        <w:rPr>
          <w:rFonts w:cs="CenturyGothic,Bold;Calibri" w:ascii="CenturyGothic,Bold;Calibri" w:hAnsi="CenturyGothic,Bold;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Zalecenia producenta siatki dotyczące technologii wbudowani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Karta informacji technicznej siatk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probata IBDi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nformacje, Instrukcje - Zeszyt Nr-66” (IBDiM)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magania Techniczne: WT-2 Nawierzchnie asfaltowe na drogach publicznych 2010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T-3 Kationowe emulsje asfaltowe na drogach publicznych 2009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ormy: PN-EN 13108 Mieszanki mineralno-asfaltowe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PN-EN 15381 Geotekstylia i wyroby pokrewne-Wymagania w odniesieniu do wyrobów stosowanych w nawierzchniach i pokryciach asfaltowych</w:t>
      </w:r>
    </w:p>
    <w:p>
      <w:pPr>
        <w:pStyle w:val="Normal"/>
        <w:spacing w:before="100" w:after="100"/>
        <w:rPr>
          <w:rFonts w:cs="Arial"/>
          <w:szCs w:val="18"/>
        </w:rPr>
      </w:pPr>
      <w:r>
        <w:rPr>
          <w:rFonts w:cs="Arial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ee"/>
    <w:family w:val="auto"/>
    <w:pitch w:val="default"/>
  </w:font>
  <w:font w:name="CenturyGothic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STWIORB">
    <w:name w:val="Tytuł-STWIORB"/>
    <w:basedOn w:val="Normal"/>
    <w:qFormat/>
    <w:pPr>
      <w:jc w:val="left"/>
    </w:pPr>
    <w:rPr>
      <w:caps/>
      <w:sz w:val="28"/>
    </w:rPr>
  </w:style>
  <w:style w:type="paragraph" w:styleId="KodCPV">
    <w:name w:val="Kod CPV"/>
    <w:basedOn w:val="Normal"/>
    <w:qFormat/>
    <w:pPr>
      <w:jc w:val="right"/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39:00Z</dcterms:created>
  <dc:creator>Jakub Proczek</dc:creator>
  <dc:description/>
  <cp:keywords/>
  <dc:language>en-US</dc:language>
  <cp:lastModifiedBy>Marta Mazur</cp:lastModifiedBy>
  <dcterms:modified xsi:type="dcterms:W3CDTF">2025-03-14T06:47:00Z</dcterms:modified>
  <cp:revision>6</cp:revision>
  <dc:subject/>
  <dc:title/>
</cp:coreProperties>
</file>