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4.2025.PS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zkoła na miarę XXI wieku. Modernizacja Szkoły Podstawowej nr 2 im. Marii Konopnickiej w Żyrardowie – Poprawa warunków edukacyjnych oraz bezpieczeństwa użytkowników.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8 SWZ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4.2025.PS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Szkoła na miarę XXI wieku. Modernizacja Szkoły Podstawowej nr 2 im. Marii Konopnickiej w Żyrardowie – Poprawa warunków edukacyjnych oraz bezpieczeństwa użytkowników.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9"/>
        </w:numPr>
        <w:spacing w:lineRule="auto" w:line="254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Załącznik nr 4 do SWZ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4.2025.PS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zkoła na miarę XXI wieku. Modernizacja Szkoły Podstawowej nr 2 im. Marii Konopnickiej w Żyrardowie – Poprawa warunków edukacyjnych oraz bezpieczeństwa użytkowników.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6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Robót budowlanych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 ZP.271.2.4.2025.PS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zkoła na miarę XXI wieku. Modernizacja Szkoły Podstawowej nr 2 im. Marii Konopnickiej w Żyrardowie – Poprawa warunków edukacyjnych oraz bezpieczeństwa użytkowników” oświadczam, że wykonałem/liśmy n/w roboty budowlane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2020"/>
        <w:gridCol w:w="2437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rzedmiot zamówienia, zakres i charakterystyka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ykonanej roboty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roboty zostały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W przypadku, gdy wartości te wyrażone są w walucie innej niż PLN, Zamawiający dokona ich przeliczenia na PLN wg średniego kursu NBP na dzień ogłoszenia postępowania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niniejszego wykazu dołączamy następujące dowody potwierdzające należyte wykonanie wskazanych robót budowlanych: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 ………………………………………</w:t>
      </w:r>
      <w:r>
        <w:rPr/>
        <w:t>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</w:t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7 do SWZ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 ZP.271.2.4.2025.PS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240"/>
        <w:rPr>
          <w:rFonts w:ascii="Arial" w:hAnsi="Arial" w:eastAsia="Arial" w:cs="Arial"/>
          <w:b/>
          <w:b/>
          <w:iCs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na:</w:t>
      </w:r>
      <w:r>
        <w:rPr>
          <w:rFonts w:eastAsia="Arial" w:cs="Arial" w:ascii="Arial" w:hAnsi="Arial"/>
          <w:b/>
          <w:iCs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Szkoła na miarę XXI wieku. Modernizacja Szkoły Podstawowej nr 2 im. Marii Konopnickiej w Żyrardowie – Poprawa warunków edukacyjnych oraz bezpieczeństwa użytkowników” </w:t>
      </w:r>
      <w:r>
        <w:rPr>
          <w:rFonts w:eastAsia="Arial" w:cs="Arial" w:ascii="Arial" w:hAnsi="Arial"/>
          <w:iCs/>
          <w:sz w:val="22"/>
          <w:szCs w:val="22"/>
        </w:rPr>
        <w:t>przedkładam/my: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Wykaz osób skierowanych do realizacji zamówieni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074"/>
        <w:gridCol w:w="1603"/>
      </w:tblGrid>
      <w:tr>
        <w:trPr>
          <w:trHeight w:val="1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alifikacje zawodowe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uprawnień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(wskazanie danych umożliwiających potwierdzenie spełnienie warunków określonych w SWZ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/>
              <w:t>(wskazanie danych umożliwiających potwierdzenie spełnienie warunków określonych w SWZ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odstaw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osobą</w:t>
            </w:r>
          </w:p>
        </w:tc>
      </w:tr>
      <w:tr>
        <w:trPr>
          <w:trHeight w:val="8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48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sz w:val="24"/>
        </w:rPr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</w:t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DOKUMENT SKŁADANY PRZEZ WYKONAWCĘ – jeśli dotyczy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łącznik nr 9 do SWZ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Znak sprawy: ZP.271.2.4.2025.PS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odmiot udostępniający zasoby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pełna nazwa/firma, adres, w zależności od podmiotu: NIP/PESEL, KRS/CEiDG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reprezentowany przez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imię, nazwisko, stanowisko/podstawa do reprezentacji)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caps/>
                <w:sz w:val="12"/>
                <w:szCs w:val="1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2"/>
                <w:szCs w:val="1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o oddania do dyspozycji Wykonawcy niezbędnych zasobów na potrzeby realizacji zamówienia</w:t>
            </w:r>
          </w:p>
          <w:p>
            <w:pPr>
              <w:pStyle w:val="Normal"/>
              <w:spacing w:lineRule="auto" w:line="256" w:before="120" w:after="120"/>
              <w:ind w:left="993" w:hanging="993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UWAGA: 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amiast niniejszego Formularza można przedstawić inne dokumenty, w szczególnośc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obowiązanie podmiotu, o którym mowa w art. 118 ust. 4 ustawy Pzp sporządzone w oparciu o własny wzór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zakres dostępnych Wykonawcy zasobów podmiotu udostępniającego zasob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 xml:space="preserve">sposób i okres udostępnienia Wykonawcy i wykorzystania przez niego zasobów podmiotu udostępniającego te zasoby przy wykonywaniu zamówi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alne* </w:t>
            </w:r>
            <w:r>
              <w:rPr>
                <w:rFonts w:eastAsia="Calibri" w:cs="Arial" w:ascii="Arial" w:hAnsi="Arial"/>
                <w:i/>
                <w:strike/>
                <w:sz w:val="22"/>
                <w:szCs w:val="22"/>
                <w:lang w:eastAsia="en-US"/>
              </w:rPr>
              <w:t>lub usługi*,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 których wskazane zdolności dotyczą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/My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imię i nazwisko osoby/-ób upoważnionej/-ch do reprezentowania Podmiotu, stanowisko (właściciel, prezes zarządu, członek zarządu, prokurent, upełnomocniony reprezentant itp.)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ziałając w imieniu i na rzecz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Podmiot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obowiązuję się do oddania nw. zasobów:</w:t>
            </w:r>
          </w:p>
          <w:p>
            <w:pPr>
              <w:pStyle w:val="Normal"/>
              <w:spacing w:lineRule="auto" w:line="256" w:before="120" w:after="12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określenie zasob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o dyspozycji Wykonawcy: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Wykonawcy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potrzeby realizacji zamówienia pod nazwą:</w:t>
            </w: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  <w:t xml:space="preserve"> „Szkoła na miarę XXI wieku. Modernizacja Szkoły Podstawowej nr 2 im. Marii Konopnickiej w Żyrardowie – Poprawa warunków edukacyjnych oraz bezpieczeństwa użytkowników.”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świadczam, ż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dostępniam Wykonawcy ww. zasoby w następującym zakresi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skazać zakres zasobu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posób wykorzystania udostępnionych przeze mnie zasobów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 sposób zasób Podmiotu będzie wykorzystany podczas realizacji zamówienia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c) okres mojego udziału przy wykonyw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okres, w którym zasoby będą udostępniane Wykonawcy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zakres mojego udziału przy wykon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/należy wpisać w jakim zakresie Podmiot udostępniający zasoby będzie brał udział w realizacji zamówienia tj. jaki zakres będzie wykonywał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zystkie informacje podane w powyższych oświadczeniach są aktualne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godne z prawdą oraz zostały przedstawione z pełną świadomością konsekwencji wprowadzenia zamawiającego w błąd przy przedstawianiu informacji</w:t>
            </w:r>
          </w:p>
          <w:p>
            <w:pPr>
              <w:pStyle w:val="Normal"/>
              <w:suppressAutoHyphens w:val="true"/>
              <w:spacing w:lineRule="auto" w:line="256" w:before="120" w:after="160"/>
              <w:ind w:right="27" w:hanging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right"/>
              <w:rPr/>
            </w:pPr>
            <w:r>
              <w:rPr>
                <w:b/>
                <w:sz w:val="24"/>
              </w:rPr>
              <w:t xml:space="preserve">Podpis(y) osoby(osób) upoważnionej(ych) </w:t>
            </w:r>
            <w:r>
              <w:rPr>
                <w:sz w:val="24"/>
              </w:rPr>
              <w:t xml:space="preserve">       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br w:type="textWrapping" w:clear="all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b/>
          <w:b/>
          <w:sz w:val="24"/>
        </w:rPr>
      </w:pPr>
      <w:r>
        <w:rPr>
          <w:b/>
          <w:sz w:val="24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contextualSpacing/>
        <w:rPr/>
      </w:pPr>
      <w:r>
        <w:rPr>
          <w:sz w:val="24"/>
        </w:rPr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  <w:r>
      <w:rPr>
        <w:rFonts w:eastAsia="Times New Roman" w:cs="Times New Roman" w:ascii="Times New Roman" w:hAnsi="Times New Roman"/>
        <w:color w:val="000000"/>
        <w:lang w:val="en-US" w:eastAsia="en-US"/>
      </w:rPr>
      <w:drawing>
        <wp:inline distT="0" distB="0" distL="0" distR="0">
          <wp:extent cx="5771515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  <w:drawing>
        <wp:inline distT="0" distB="0" distL="0" distR="0">
          <wp:extent cx="5771515" cy="53340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05:00Z</dcterms:created>
  <dc:creator>Jacek Mitrowski</dc:creator>
  <dc:description/>
  <cp:keywords/>
  <dc:language>en-US</dc:language>
  <cp:lastModifiedBy>Agnieszka Rdest</cp:lastModifiedBy>
  <cp:lastPrinted>2024-08-23T12:22:00Z</cp:lastPrinted>
  <dcterms:modified xsi:type="dcterms:W3CDTF">2025-03-28T09:53:00Z</dcterms:modified>
  <cp:revision>21</cp:revision>
  <dc:subject/>
  <dc:title/>
</cp:coreProperties>
</file>