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zęść nr 5                                                                                    </w:t>
      </w:r>
    </w:p>
    <w:tbl>
      <w:tblPr>
        <w:tblW w:w="10473" w:type="dxa"/>
        <w:jc w:val="left"/>
        <w:tblInd w:w="-5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3413"/>
        <w:gridCol w:w="539"/>
        <w:gridCol w:w="718"/>
        <w:gridCol w:w="964"/>
        <w:gridCol w:w="1077"/>
        <w:gridCol w:w="717"/>
        <w:gridCol w:w="1077"/>
        <w:gridCol w:w="1554"/>
      </w:tblGrid>
      <w:tr>
        <w:trPr>
          <w:trHeight w:val="1101" w:hRule="atLeast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p.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Asortyment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lość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jm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Cena jedn.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artość netto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VAT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artość brutto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ducent, nazwa handlowa produktu/wielkość opakowania</w:t>
            </w:r>
          </w:p>
        </w:tc>
      </w:tr>
      <w:tr>
        <w:trPr>
          <w:trHeight w:val="156" w:hRule="atLeast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ij aluminiowy o długości 150 – 160 cm zakończony z jednej strony rękojeścią z tworzywa sztucznego (z możliwością zawieszenia),  a z drugiej otworem montażowym do mocowania uchwytu na nakładki (kompatybilna z poz. nr 2)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zt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45" w:before="0" w:after="12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chwyt na nakładki wykonany z polipropylenu.</w:t>
            </w:r>
          </w:p>
          <w:p>
            <w:pPr>
              <w:pStyle w:val="Zawartotabeli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posiada automatyczny magnetyczny mechanizm zamykający.</w:t>
            </w:r>
          </w:p>
          <w:p>
            <w:pPr>
              <w:pStyle w:val="Zawartotabeli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brak zatrzasków oraz sprężyn zwalniających</w:t>
            </w:r>
          </w:p>
          <w:p>
            <w:pPr>
              <w:pStyle w:val="Zawartotabeli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wyposażony w przegub umożliwiający łatwą pracę w każdy kierunku</w:t>
            </w:r>
          </w:p>
          <w:p>
            <w:pPr>
              <w:pStyle w:val="Zawartotabeli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wyposażony w 2 zaczepy metalowe do mocowania nakładki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- spłaszczone końce uchwytu umożliwiające łatwe mocowanie nakładki, gdy kieszenie nie są rozchylone</w:t>
            </w:r>
          </w:p>
          <w:p>
            <w:pPr>
              <w:pStyle w:val="Zawartotabeli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wymiary 39,0 – 39,5 cm x 10,0 – 10,5</w:t>
            </w:r>
          </w:p>
          <w:p>
            <w:pPr>
              <w:pStyle w:val="Zawartotabeli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waga do 580g</w:t>
            </w:r>
          </w:p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zt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45" w:before="0" w:after="12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45" w:before="0" w:after="12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Razem                                                                                  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zem netto                                                                         razem brutto      .....................................                                                               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ta                                                                                                              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</w:pPr>
    <w:rPr>
      <w:rFonts w:eastAsia="Tahoma" w:cs="Tahoma"/>
      <w:szCs w:val="20"/>
    </w:rPr>
  </w:style>
  <w:style w:type="paragraph" w:styleId="ZnakZnak1ZnakZnakZnak">
    <w:name w:val="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51:00Z</dcterms:created>
  <dc:creator>PPZOZ</dc:creator>
  <dc:description/>
  <cp:keywords/>
  <dc:language>en-US</dc:language>
  <cp:lastModifiedBy>User</cp:lastModifiedBy>
  <cp:lastPrinted>2023-02-13T08:31:00Z</cp:lastPrinted>
  <dcterms:modified xsi:type="dcterms:W3CDTF">2025-04-04T08:55:00Z</dcterms:modified>
  <cp:revision>4</cp:revision>
  <dc:subject/>
  <dc:title>Część  nr 6                                                                                       Kubły pedałowe</dc:title>
</cp:coreProperties>
</file>