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nr…………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ONormal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awarta w dniu ……………..r  pomiędzy: Szpitalem </w:t>
      </w:r>
      <w:r>
        <w:rPr>
          <w:rFonts w:cs="Calibri" w:ascii="Calibri" w:hAnsi="Calibri"/>
          <w:sz w:val="20"/>
          <w:szCs w:val="20"/>
          <w:lang w:eastAsia="zxx" w:bidi="zxx"/>
        </w:rPr>
        <w:t>Powiatowym w Wodzisławiu Śląskim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zxx" w:bidi="zxx"/>
        </w:rPr>
        <w:t xml:space="preserve">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LONormal"/>
        <w:jc w:val="both"/>
        <w:rPr>
          <w:rFonts w:ascii="Calibri" w:hAnsi="Calibri" w:cs="Calibri"/>
          <w:b/>
          <w:b/>
          <w:bCs/>
          <w:sz w:val="20"/>
          <w:szCs w:val="20"/>
          <w:lang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 xml:space="preserve">zwanym dalej w treści umowy „Zleceniodawcą” </w:t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sz w:val="20"/>
          <w:szCs w:val="20"/>
          <w:lang w:bidi="zxx"/>
        </w:rPr>
        <w:t>w imieniu którego działa:</w:t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>- Dyrektor  – dr Cezary Tomiczek,</w:t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LO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a 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  <w:lang w:eastAsia="zxx" w:bidi="zxx"/>
        </w:rPr>
        <w:t>..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wanym w treści umowy „Zleceniobiorcą” 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dawca zleca, a Zleceniobiorca zobowiązuje się do wykonywania: usług w zakresie transportu sanitarnego bez opieki medycznej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Transport będzie dotyczył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pacjentów Zleceniodawcy oraz osób co do których, Zleceniodawca ma obowiązek realizacji transportu na podstawie zawartych obecnie umów w tym umowy zawarte przez Zleceniodawcę z NFZ na realizację świadczenia transportu sanitarnego w POZ i ewentualnie zawartych w trakcie realizacji zadania, do miejsca wskazanego w zleceniu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przewóz materiału biologicznego do badań (np. toksykologia), przewóz materiału  biologicznego, transport krwi, preparatów krwiopochodnych i innych w zależności od potrzeb Zleceniodawcy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Transport pacjenta będzie realizowany zgodnie z zakresem określonym w skierowaniu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leceniodawca dopuszcza możliwość przewozu większej ilości pacjentów podczas jednego wyjazdu, np. pacjent siedzący z pacjentem leżącym, z odpowiednim rozliczeniem przejechanych kilometrów. Maksymalna ilość pacjentów nie może przekraczać dopuszczalnej ilości miejsc do przewozu pasażerów (zgodnie z wpisem dowodzie rejestracyjnym).  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Zleceniodawca zastrzega sobie prawo realizowania zamówienia w ilościach uzależnionych od rzeczywistych potrzeb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color w:val="00B050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2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W ramach realizacji umowy Przyjmujący zamówienie zapewnia całodobową gotowość do realizacji zleceń </w:t>
        <w:br/>
        <w:t>i zobowiązany jest do przyjmowania zgłoszeń całodobowo, a także do świadczenia usług transportu sanitarnego we wszystkie dni tygodnia, w tym dni świąteczne oraz dni ustawowo wolne od pracy, 24 godziny na dobę, na każde telefoniczne zlecenie Udzielającego zamówien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Czas realizacji usługi liczony będzie od momentu wyjazdu karetki z miejsca jej stacjonowania do czasu jej powrotu do bazy Przyjmującego zamówienie, po zrealizowaniu usługi wskazanej w zleceniu.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ymagany czas reakcji od momentu zgłoszenia do przyjazdu karetki do placówki Zleceniobiorcy nie może przekroczyć 90 minut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4. Świadczenia wskazane w ust. 1 będą wykonywane na podstawie zgłoszenia telefonicznego potwierdzonego wiadomością SMS na wskazany numer Zleceniobiorcy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a) w wiadomości SMS zostaną przekazywane następujące informacje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godzina od której możliwa jest realizacja przewozu,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czego dotyczy transport (osoba, materiał biologiczny, inne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- skąd (np. oddział) i dokąd przewóz (adres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- jeżeli dotyczy osoby to: imię nazwisko, data urodzenia,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Realizacja przewozu osób potwierdzona pisemnym zleceniem zgodnie ze wzorem stanowiącym załącznik nr 1 do niniejszej umowy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Informacja o zleceniach na transporty zaplanowane na dni wolne oraz święta nie później niż 12h przed planowana realizacją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5. Transport sanitarny powinien być realizowany najkrótszą trasą lub trasą, która zapewnia najkrótszy czas dojazdu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6. W sytuacji, gdy Zleceniobiorca po otrzymaniu zlecenia i dojechaniu do miejsca rozpoczęcia transportu nie może wykonać świadczenia objętego umową z przyczyn leżących po stronie Zleceniodawcy, otrzyma on wynagrodzenie za przebyte kilometry. Powyższe winno być natychmiast zgłoszone u Dyspozytor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7. Usługa będzie świadczona w oparciu o samochody Zleceniobiorcy.</w:t>
      </w:r>
    </w:p>
    <w:p>
      <w:pPr>
        <w:pStyle w:val="LO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Zleceniodawca zamawia usługę transportową zgodnie z ust. 4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 Zleceniodawcy pod numerem telefonu …………... Zlecenie lekarskie musi być przekazywane w momencie zgłoszenia się zespołu transportu sanitarnego w miejscu rozpoczęcia transportu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9. Pracownicy Zleceniobiorcy muszą mieć na sobie ubiór wskazujący na pracownika zespołu transportu sanitarnego przez cały okres realizacji umowy. Nie dopuszcza się przebywanie w czasie pełnienia dyżuru </w:t>
        <w:br/>
        <w:t>w innym ubraniu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10. Zleceniobiorca jest zobowiązany we własnym zakresie do zabezpieczenia się w środki ochrony indywidualnej.</w:t>
      </w:r>
    </w:p>
    <w:p>
      <w:pPr>
        <w:pStyle w:val="Normal"/>
        <w:shd w:fill="FFFFFF" w:val="clear"/>
        <w:tabs>
          <w:tab w:val="clear" w:pos="708"/>
          <w:tab w:val="left" w:pos="1240" w:leader="none"/>
        </w:tabs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11. Jeżeli w okresie obowiązywania umowy będą uzasadnione zastrzeżenia Zleceniodawcy (dotyczące prawidłowej realizacji umowy) przez danego pracownika Zleceniobiorcy (2 krotnie), Zleceniodawca ma prawo żądać odsunięcia go od pracy. 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2. Zadania Zleceniobiorcy obejmują w szczególności: </w:t>
      </w:r>
    </w:p>
    <w:p>
      <w:pPr>
        <w:pStyle w:val="LONormal"/>
        <w:jc w:val="both"/>
        <w:rPr/>
      </w:pPr>
      <w:r>
        <w:rPr>
          <w:rFonts w:cs="Calibri" w:ascii="Calibri" w:hAnsi="Calibri"/>
          <w:sz w:val="16"/>
          <w:szCs w:val="20"/>
        </w:rPr>
        <w:t xml:space="preserve">1) </w:t>
      </w:r>
      <w:r>
        <w:rPr>
          <w:rFonts w:cs="Calibri" w:ascii="Calibri" w:hAnsi="Calibri"/>
          <w:sz w:val="20"/>
        </w:rPr>
        <w:t xml:space="preserve">terminowość przystąpienia do zlecenia wykonania transportu zgodnie z medianą czasu dojazdu 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) odpowiednią opiekę  podczas transportu zgodnie z zaleceniem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3) przewożenie karetką pacjenta/ów, materiału do badań, krwi i preparatów krwiopochodnych, bądź innych preparatów biologicznych (szczepionki, mleko z banku mleka, implantów - kość itp.), przewóz karetką pacjenta, materiału do badań lub krwi, na trasie według zlecenia, dopuszczalna jest obecność opiekuna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4) transport, przekazanie pacjenta i jego bagażu do miejsca zamieszkania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5) asystowanie pacjentowi do miejsca wykonywania badań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6) w razie konieczności czekanie na zakończenie badania, konsultacji i odbiór wyniku,</w:t>
      </w:r>
    </w:p>
    <w:p>
      <w:pPr>
        <w:pStyle w:val="LO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po wykonanym transporcie zgłoszenie telefoniczne dyspozycyjności do dalszej pracy osobie koordynującej   </w:t>
      </w:r>
    </w:p>
    <w:p>
      <w:pPr>
        <w:pStyle w:val="LO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transportem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8) terminowe wykonywanie zleconych transportów</w:t>
      </w:r>
    </w:p>
    <w:p>
      <w:pPr>
        <w:pStyle w:val="LO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 zgodnie z przepisami, na bieżąco, terminowe oraz czytelne wypełnianie dokumentacji transportu (dziennik pracy pogotowia, karty wyjazdów- zał. nr 2) i zwrot oryginałów kart zleceń wyjazdów Dyspozytorowi raz w tygodniu – każdy poniedziałek do godziny 12:00 (dotyczy dni roboczych, w innym przypadku następnego dnia roboczego)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3. Po zawarciu umowy na świadczenie usług transportu w przypadku zaistnienia takiej potrzeby, Zleceniobiorca zobowiązuje się do zarejestrowania  w/w umowy w Portalu Świadczeniodawcy Narodowego Funduszu Zdrowi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4. Przed rozpoczęciem świadczenia usługi Zleceniobiorca zobowiązany jest do uczestnictwa w szkoleniu </w:t>
        <w:br/>
        <w:t>z zakresu zakażeń szpitalnych (epidemiologii) przeprowadzonego przez Zleceniodawcę.</w:t>
      </w:r>
    </w:p>
    <w:p>
      <w:pPr>
        <w:pStyle w:val="LO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. Zleceniobiorca zobowiązany jest do przestrzegania procedur i regulaminów obowiązujących u Zleceniodawcy.</w:t>
      </w:r>
    </w:p>
    <w:p>
      <w:pPr>
        <w:pStyle w:val="LO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3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biorca odpowiada za prawidłową realizację umowy, w tym przyjmowanie zleceń niezgodnych z jej zakresem.</w:t>
      </w:r>
    </w:p>
    <w:p>
      <w:pPr>
        <w:pStyle w:val="LONormal"/>
        <w:rPr/>
      </w:pPr>
      <w:r>
        <w:rPr>
          <w:rFonts w:cs="Calibri" w:ascii="Calibri" w:hAnsi="Calibri"/>
          <w:sz w:val="20"/>
          <w:szCs w:val="20"/>
        </w:rPr>
        <w:t>2. Zleceniobiorca zobowiązuje się do poddawania kontroli przeprowadzanej przez Narodowy Fundusz Zdrowia na zasadach określonych w ustawie z dnia 27 sierpnia 2004 r. o świadczeniach opieki zdrowotnej finansowanych ze środków publicznych (Dz. U. z 2022</w:t>
      </w:r>
      <w:r>
        <w:rPr>
          <w:rFonts w:eastAsia="Arial" w:cs="Calibri" w:ascii="Calibri" w:hAnsi="Calibri"/>
          <w:sz w:val="20"/>
          <w:szCs w:val="20"/>
        </w:rPr>
        <w:t xml:space="preserve"> r. poz. 2561 z późn. zm.</w:t>
      </w:r>
      <w:r>
        <w:rPr>
          <w:rFonts w:cs="Calibri" w:ascii="Calibri" w:hAnsi="Calibri"/>
          <w:sz w:val="20"/>
          <w:szCs w:val="20"/>
        </w:rPr>
        <w:t>) w zakresie wynikającym z umowy zawartej z Dyrektorem Oddziału Narodowego Funduszu Zdrow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 trakcie realizacji zamówienia Zleceniodawca uprawniony jest do wykonywania czynności kontrolnych wobec Zleceniobiorcy odnośnie prowadzonej dokumentacji oraz stanu ambulansów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4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leceniobiorca oświadcza, że do świadczenia usług transportowych, o których mowa w §1 posiada:</w:t>
      </w:r>
    </w:p>
    <w:p>
      <w:pPr>
        <w:pStyle w:val="LONormal"/>
        <w:rPr/>
      </w:pPr>
      <w:r>
        <w:rPr>
          <w:rFonts w:cs="Calibri" w:ascii="Calibri" w:hAnsi="Calibri"/>
          <w:sz w:val="20"/>
          <w:szCs w:val="20"/>
        </w:rPr>
        <w:t>1) stosowne uprawnienia - zgodne z obowiązującymi w tym zakresie przepisami prawa (kierowanie ambulansem wyłącznie przez osoby posiadające uprawnienia do kierowania samochodami uprzywilejowanymi),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) sprzęt, wiedzę techniczną, doświadczenie oraz kadrę pracowników przeszkolonych i wykwalifikowanych, gwarantujące wykonanie usługi z należytą starannością, zgodne z obowiązującymi w tym zakresie przepisami prawa i Polskimi Normami przenoszącymi europejskie normy zharmonizowane, zgodnie ze złożoną ofertą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) ubezpieczenie od odpowiedzialności cywilnej za szkody wyrządzone w związku z wykonywaniem usług stanowiących przedmiot umowy.   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4) aktualną, pozytywną opinię właściwej stacji sanitarno-epidemiologicznej, dopuszczająca środki transportu do przewozu pacjentów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agrodzenie za usługi określone w §1 ustala się następująco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transport sanitarny ambulansem bez opieki lekarskiej: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 kilometr: ……… zł brutto,</w:t>
      </w:r>
    </w:p>
    <w:p>
      <w:pPr>
        <w:pStyle w:val="LO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godzina pracy … zł brutto</w:t>
      </w:r>
    </w:p>
    <w:p>
      <w:pPr>
        <w:pStyle w:val="LO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Strony ustalają, iż rozliczenie za wykonane usługi odbywać się będzie w okresach miesięcznych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 wykonane usługi transportowe Zleceniobiorca wystawi fakturę VAT nie później niż 15 dnia od zakończenia miesiąca, w którym wykonano usługę.</w:t>
      </w:r>
    </w:p>
    <w:p>
      <w:pPr>
        <w:pStyle w:val="LONormal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leceniobiorca do każdej faktury zobowiązany jest dołączyć kserokopię zlecenia przewozu chorego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Zleceniodawca będzie regulował należności za świadczone usługi transportowe w terminie do 60 dni od daty dostarczenia faktury VAT przelewem na rachunek bankowy Zleceniobiorcy podany na fakturze.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Zleceniobiorca oświadcza, że jest mu znana sytuacja ekonomiczno-finansowa w szczególności dotycząca płynności finansowej. W przypadku uchybienia terminowi płatności odsetki z tego tytułu będą przedmiotem odrębnych negocjacji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7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dpowiedzialność za szkodę wyrządzoną przy udzielaniu świadczeń w zakresie udzielonego zamówienia ponosi Zleceniobiorca.</w:t>
      </w:r>
    </w:p>
    <w:p>
      <w:pPr>
        <w:pStyle w:val="LONormal"/>
        <w:jc w:val="both"/>
        <w:rPr/>
      </w:pPr>
      <w:r>
        <w:rPr>
          <w:rFonts w:cs="Calibri" w:ascii="Calibri" w:hAnsi="Calibri"/>
          <w:sz w:val="20"/>
          <w:szCs w:val="20"/>
        </w:rPr>
        <w:t>2. W przypadku nie przystąpienia do wykonania usługi oraz naruszenia obowiązków określonych w §2 ust. 9 i 12 Zleceniobiorca zapłaci karę umowną w kwocie 200,- zł za każde naruszenie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 przypadku uzasadnionej skargi pacjenta na niestosowne zachowanie personelu lub niezrealizowanie transportu zgodnie z wytycznymi wskazanymi w opisie przedmiotu zamówienia zapłaci karę umowną w kwocie 200,- zł za każde naruszenie. </w:t>
      </w:r>
    </w:p>
    <w:p>
      <w:pPr>
        <w:pStyle w:val="LOnormal1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W przypadku nieprawidłowo prowadzonej dokumentacji lub jej brak oraz za nienależytą dbałość </w:t>
        <w:br/>
        <w:t xml:space="preserve">o ambulanse (polegającą w szczególności na nieutrzymaniu w czystości, niezapewnieniu komfortu cieplnego </w:t>
        <w:br/>
        <w:t xml:space="preserve">w ambulansie, który ma być dostosowany do warunków atmosferycznych i używanie go niezgodnie ze specjalistycznym przeznaczeniem i warunkami umowy) Zleceniobiorca zapłaci karę umowną w kwocie 200 zł za każde naruszenie. </w:t>
      </w:r>
    </w:p>
    <w:p>
      <w:pPr>
        <w:pStyle w:val="LOnormal1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W przypadku uzasadnionej skargi pacjenta na niestosowne zachowanie personelu lub niezrealizowanie transportu zgodnie z wytycznymi wskazanymi w opisie przedmiotu zamówienia, a niewymienionymi powyżej, Zleceniobiorca zapłaci karę umowną w kwocie 200,- zł za każde naruszenie. 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Zleceniobiorca wyraża zgodę na potrącenie naliczonych przez Zleceniodawcę kar umownych z należnego wynagrodzenia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Strony mogą dochodzić odszkodowania przekraczającego wysokość naliczonych kar umownych.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8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Umowa zostaje zawarta na okres 12 miesięcy od jej zawarcia z możliwością rozwiązania z zachowaniem miesięcznego okresu wypowiedzeni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leceniodawca w przypadku zaniedbań bądź innego niewłaściwego wykonywania usługi przez Zleceniobiorcę w szczególności niezrealizowanie obowiązków wynikających z §3 ust.6, po uprzednim pisemnym ostrzeżeniu z podaniem zauważonych naruszeń i wyznaczeniu terminu na ich usunięcie ma prawo do wypowiedzenia umowy bez zachowania terminu wypowiedzenia określonego w ust.1, a określonego przez Zleceniodawcę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9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nie może bez zgody Zleceniodawcy przenieść wierzytelności wynikających z realizacji niniejszej umowy na osoby trzecie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0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zmiany niniejszej umowy dokonywane będą na piśmie pod rygorem nieważności.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 uregulowanych postanowieniami umowy będą miały zastosowanie przepisy Kodeksu Cywilnego oraz inne powszechnie obowiązujące przepisy prawa – właściwe dla przedmiotu umowy.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LO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ry wynikłe w trakcie wykonywania niniejszej umowy Strony zobowiązują się poddać rozstrzygnięciu Sądu właściwego dla Zleceniodawcy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13</w:t>
      </w:r>
    </w:p>
    <w:p>
      <w:pPr>
        <w:pStyle w:val="LO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 po jednym dla każdej ze Stron.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</w:t>
        <w:tab/>
        <w:tab/>
        <w:t xml:space="preserve">                     _____________________</w:t>
      </w:r>
    </w:p>
    <w:p>
      <w:pPr>
        <w:pStyle w:val="LO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                                                                Zleceniodawca</w:t>
      </w:r>
    </w:p>
    <w:p>
      <w:pPr>
        <w:pStyle w:val="LO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1135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suppressAutoHyphens w:val="true"/>
      <w:autoSpaceDE w:val="fals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Onormal1">
    <w:name w:val="LO-normal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41:00Z</dcterms:created>
  <dc:creator>PPZOZ</dc:creator>
  <dc:description/>
  <cp:keywords/>
  <dc:language>en-US</dc:language>
  <cp:lastModifiedBy>User</cp:lastModifiedBy>
  <cp:lastPrinted>2023-01-09T09:01:00Z</cp:lastPrinted>
  <dcterms:modified xsi:type="dcterms:W3CDTF">2025-02-18T07:45:00Z</dcterms:modified>
  <cp:revision>5</cp:revision>
  <dc:subject/>
  <dc:title>Załącznik nr 3 </dc:title>
</cp:coreProperties>
</file>