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bookmarkStart w:id="2" w:name="_Hlk48635365"/>
      <w:bookmarkEnd w:id="2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contextualSpacing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Sukcesywne dostawy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materiałów eksploatacyjnych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do drukarek</w:t>
        <w:br/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i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urządzeń wielofunkcyjnych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Urzędu Miasta i Gminy we Wrześni</w:t>
        <w:br/>
        <w:t xml:space="preserve">oraz jednostek organizacyjnych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w I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I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półroczu 202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>4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…………...…………………………………………………………………………………………………………….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 xml:space="preserve">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.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3" w:name="_Hlk71712751"/>
      <w:bookmarkEnd w:id="3"/>
    </w:p>
    <w:p>
      <w:pPr>
        <w:pStyle w:val="Normal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5</w:t>
    </w:r>
    <w:r>
      <w:rPr>
        <w:rFonts w:cs="Arial" w:ascii="Arial" w:hAnsi="Arial"/>
        <w:sz w:val="14"/>
        <w:szCs w:val="14"/>
      </w:rPr>
      <w:t>1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W</w:t>
    </w:r>
    <w:r>
      <w:rPr>
        <w:rFonts w:cs="Arial" w:ascii="Arial" w:hAnsi="Arial"/>
        <w:sz w:val="14"/>
        <w:szCs w:val="14"/>
      </w:rPr>
      <w:t>OR-SI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  <w:tab/>
      <w:tab/>
      <w:tab/>
      <w:tab/>
      <w:tab/>
      <w:tab/>
      <w:tab/>
      <w:tab/>
      <w:tab/>
      <w:tab/>
      <w:t>Zał.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  <Pages>2</Pages>
  <Words>448</Words>
  <Characters>2891</Characters>
  <CharactersWithSpaces>3368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8-06T14:03:54Z</dcterms:modified>
  <cp:revision>45</cp:revision>
  <dc:subject/>
  <dc:title/>
</cp:coreProperties>
</file>