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right="0" w:hanging="0"/>
        <w:contextualSpacing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Sukcesywne dostawy materiałów eksploatacyjnych do drukarek i urządzeń wielofunkcyjnych Urzędu Miasta i Gminy we Wrześni oraz jednostek organizacyjnych w II półroczu 2024 roku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załączonym do oferty, złożonym przeze mnie oświadczeniu,  o którym mowa w art. 125 ust. 1 ustawy Pzp</w:t>
      </w:r>
      <w:bookmarkEnd w:id="3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 art. 109 ust. 1 pkt 5-</w:t>
      </w:r>
      <w:r>
        <w:rPr>
          <w:rFonts w:eastAsia="Times New Roman" w:cs="Arial" w:ascii="Arial" w:hAnsi="Arial"/>
          <w:sz w:val="18"/>
          <w:szCs w:val="18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  <w:t xml:space="preserve">[...]  4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8"/>
          <w:szCs w:val="18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51 / WOR-SI / 2024</w:t>
      <w:tab/>
      <w:tab/>
      <w:tab/>
      <w:tab/>
      <w:tab/>
      <w:tab/>
      <w:tab/>
      <w:tab/>
      <w:tab/>
      <w:tab/>
      <w:t>Zal. nr 1d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8-06T12:04:35Z</dcterms:modified>
  <cp:revision>50</cp:revision>
  <dc:subject/>
  <dc:title/>
</cp:coreProperties>
</file>