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480"/>
        <w:ind w:right="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480"/>
        <w:ind w:right="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8"/>
          <w:szCs w:val="8"/>
          <w:u w:val="single"/>
        </w:rPr>
      </w:pPr>
      <w:r>
        <w:rPr>
          <w:rFonts w:cs="Arial" w:ascii="Arial" w:hAnsi="Arial"/>
          <w:i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widowControl w:val="false"/>
        <w:spacing w:lineRule="auto" w:line="360"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Odpowiadając na ogłoszenie o przetargu w postępowaniu o wartości nieprzekraczającej 30.000 euro na: </w:t>
      </w:r>
      <w:r>
        <w:rPr>
          <w:rFonts w:cs="Arial" w:ascii="Arial" w:hAnsi="Arial"/>
          <w:b/>
        </w:rPr>
        <w:t>wykonanie operatów wodnoprawnych wraz z uzyskaniem niezbędnych uzgodnień i pozwoleń wodnoprawnych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de-DE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de-DE"/>
        </w:rPr>
      </w:pPr>
      <w:r>
        <w:rPr>
          <w:rFonts w:cs="Arial" w:ascii="Arial" w:hAnsi="Arial"/>
          <w:sz w:val="20"/>
          <w:szCs w:val="20"/>
          <w:highlight w:val="yellow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ww. przedmiotu zamówienia określonego zgodnie                             z warunkami określonymi przez zamawiającego za cenę:</w:t>
      </w:r>
    </w:p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8"/>
        <w:gridCol w:w="1783"/>
        <w:gridCol w:w="1783"/>
      </w:tblGrid>
      <w:tr>
        <w:trPr/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I ( część jawna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  <w:br/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 wodnoprawny na wykonanie urządzenia wodnego (drenaż) z przydomowej oczyszczalni ścieków do ziemi na terenie działki 242/6 obr. 0355 m. Bydgoszcz przy bud. Nr 8 na terenie kompleksu wojskowego przy ul. Rynkowskiej 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wykonanie urządzenia wodnego (drenaż) z przydomowej oczyszczalni ścieków do ziemi przy osi strzeleckiej nr 7 na terenie kompleksu wojskowego w Bydgoszczy przy </w:t>
              <w:br/>
              <w:t>ul. Rynkowskiej 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pobór wód podziemnych w kompleksie 1127 Brodnica </w:t>
              <w:br/>
              <w:t>(3 studnie). Legalizacja urządzeń wodnych (studnie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odprowadzanie do rowu B(R7) A(RA) wód opadowych </w:t>
              <w:br/>
              <w:t>i roztopowych z terenu kompleksu wojskowego w Łasku. Legalizacja urządzeń wodnych (wylot do rowu, zbiornik retencyjny)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kwota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/>
      </w:pPr>
      <w:r>
        <w:rPr>
          <w:rFonts w:cs="Arial" w:ascii="Arial" w:hAnsi="Arial"/>
          <w:bCs/>
          <w:lang w:eastAsia="ar-SA"/>
        </w:rPr>
        <w:t>____________________________</w:t>
        <w:tab/>
        <w:br/>
        <w:t xml:space="preserve">                       (data i podpis Wykonawcy)</w:t>
      </w:r>
    </w:p>
    <w:p>
      <w:pPr>
        <w:pStyle w:val="Normal"/>
        <w:ind w:left="640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</w:p>
    <w:tbl>
      <w:tblPr>
        <w:tblW w:w="89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8"/>
        <w:gridCol w:w="1783"/>
        <w:gridCol w:w="1783"/>
      </w:tblGrid>
      <w:tr>
        <w:trPr/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 II (część zastrzeżona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etto</w:t>
              <w:br/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  <w:br/>
            </w: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pobór wód podziemnych z ujęcia nr 1 (studnia nr 1, 2, 3) </w:t>
              <w:br/>
              <w:t>w kompleksie wojskowym 8618 Osówiec gm. Sicienko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 wodnoprawny na odprowadzanie do ziemi wód opadowych i roztopowych </w:t>
              <w:br/>
              <w:t>z terenu Kontenerowej Stacji Paliw kompleksu wojskowego 3068 Łódź – Regny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8" w:hanging="42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ączna kwota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Calibri" w:ascii="Calibri" w:hAnsi="Calibri"/>
              </w:rPr>
              <w:t>(bez VA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Calibri" w:ascii="Calibri" w:hAnsi="Calibri"/>
              </w:rPr>
              <w:t xml:space="preserve">(z VAT)   </w:t>
            </w:r>
          </w:p>
        </w:tc>
      </w:tr>
      <w:tr>
        <w:trPr/>
        <w:tc>
          <w:tcPr>
            <w:tcW w:w="5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708" w:hanging="424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8" w:hanging="42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lang w:eastAsia="ar-SA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48" w:firstLine="708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ind w:left="640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Zapoznaliśmy się z przedmiotem zamówienia, wzorem umowy i wszystkimi innymi dokumentami. Do dokumentów i warunków nie wnosimy żadnych zastrzeżeń i uznajemy się za związanych określonymi w nich postanowieniami, </w:t>
        <w:br/>
        <w:t xml:space="preserve">a w przypadku wyboru naszej oferty podpiszemy umowę zgodnie z treścią przedstawioną przez zamawiająceg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120"/>
        <w:ind w:left="714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y zostały uwzględnione wszystkie koszty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641" w:hanging="641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oferty są następujące dokumenty::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Projekt umow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>Opis przedmiotu zamówieni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39851074"/>
      <w:bookmarkStart w:id="1" w:name="__Fieldmark__0_253985107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39851074"/>
      <w:bookmarkStart w:id="3" w:name="__Fieldmark__1_253985107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 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</w:t>
      </w:r>
      <w:r>
        <w:rPr>
          <w:rFonts w:cs="Arial" w:ascii="Arial" w:hAnsi="Arial"/>
          <w:bCs/>
          <w:lang w:eastAsia="ar-SA"/>
        </w:rPr>
        <w:t>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szelką korespondencję w sprawie niniejszego postępowania należy kierować </w:t>
        <w:br/>
        <w:t xml:space="preserve">      na poniższy adres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telefonu i nr faxu: ………………………………………………………………..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cs="Arial" w:ascii="Arial" w:hAnsi="Arial"/>
          <w:i/>
          <w:sz w:val="20"/>
          <w:szCs w:val="20"/>
        </w:rPr>
        <w:t xml:space="preserve">(miejsce i data)                   </w:t>
      </w:r>
      <w:r>
        <w:rPr>
          <w:rFonts w:cs="Arial" w:ascii="Arial" w:hAnsi="Arial"/>
          <w:bCs/>
          <w:lang w:eastAsia="ar-SA"/>
        </w:rPr>
        <w:t xml:space="preserve">                                             (podpis Wykonawcy)</w:t>
      </w:r>
    </w:p>
    <w:p>
      <w:pPr>
        <w:pStyle w:val="Normal"/>
        <w:ind w:left="640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łącznik nr 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raz o braku podstaw do wykluczenia</w:t>
      </w:r>
    </w:p>
    <w:p>
      <w:pPr>
        <w:pStyle w:val="Akapitzlist"/>
        <w:spacing w:lineRule="auto" w:line="276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b/>
        </w:rPr>
        <w:t>wykonanie operatów wodnoprawnych wraz z uzyskaniem niezbędnych uzgodnień i pozwoleń wodnoprawnych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ełniam warunki udziału w postępowaniu określone przez zamawiającego w  Specyfikacji Istotnych Warunków Zamówienia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 podlegam wykluczeniu na podstawie przesłanek określonych przez Zamawiającego w Części III ust. 3 SI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PIĘCIU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podobnym charakterze tj. </w:t>
      </w:r>
      <w:r>
        <w:rPr>
          <w:rFonts w:cs="Arial" w:ascii="Arial" w:hAnsi="Arial"/>
          <w:sz w:val="22"/>
          <w:szCs w:val="22"/>
        </w:rPr>
        <w:t>wykonał w okresie ostatnich trzech lat przed upływem terminu składania ofert, a jeżeli okres prowadzenia działalności jest krótszy – w tym okresie, co najmniej 1 usługę dla każdego operatu wodnoprawnego odpowiadającego swoim rodzajem usługom stanowiącym przedmiot zamówienia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Standard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SIW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widowControl w:val="false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ostępowaniu na:  Wykonanie operatów wodnoprawnych wraz z uzyskaniem niezbędnych uzgodnień i pozwoleń wodnoprawnych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Standard"/>
        <w:spacing w:lineRule="auto" w:line="276"/>
        <w:ind w:left="284" w:hanging="0"/>
        <w:jc w:val="both"/>
        <w:rPr>
          <w:rFonts w:ascii="Arial" w:hAnsi="Arial" w:cs="Arial"/>
          <w:b/>
          <w:b/>
          <w:bCs/>
          <w:i/>
          <w:i/>
          <w:lang w:val="de-DE"/>
        </w:rPr>
      </w:pPr>
      <w:r>
        <w:rPr>
          <w:rFonts w:cs="Arial" w:ascii="Arial" w:hAnsi="Arial"/>
          <w:b/>
          <w:bCs/>
          <w:i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6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będą uczestniczyć w wykonywaniu zamówienia posiadają wymagane kwalifikacje i uprawnienia odpowiadające przedmiotowi zamówienia tj. wykonanie operatu wodnoprawnego</w:t>
      </w:r>
    </w:p>
    <w:p>
      <w:pPr>
        <w:pStyle w:val="Tekstpodstawowy2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54"/>
        <w:jc w:val="right"/>
        <w:rPr/>
      </w:pPr>
      <w:r>
        <w:rPr>
          <w:rFonts w:cs="Arial" w:ascii="Arial" w:hAnsi="Arial"/>
          <w:i/>
          <w:sz w:val="16"/>
          <w:szCs w:val="16"/>
          <w:lang w:eastAsia="en-US"/>
        </w:rPr>
        <w:t>Załącznik nr 4A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54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4"/>
        <w:jc w:val="right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10"/>
          <w:szCs w:val="10"/>
          <w:lang w:eastAsia="en-US"/>
        </w:rPr>
      </w:pPr>
      <w:r>
        <w:rPr>
          <w:rFonts w:cs="Arial" w:ascii="Arial" w:hAnsi="Arial"/>
          <w:b/>
          <w:color w:val="002060"/>
          <w:sz w:val="10"/>
          <w:szCs w:val="10"/>
          <w:lang w:eastAsia="en-US"/>
        </w:rPr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 xml:space="preserve">Rejonowy Zarząd Infrastruktury </w:t>
      </w:r>
    </w:p>
    <w:p>
      <w:pPr>
        <w:pStyle w:val="Normal"/>
        <w:spacing w:before="0" w:after="160"/>
        <w:ind w:left="5529" w:hanging="0"/>
        <w:rPr>
          <w:rFonts w:ascii="Arial" w:hAnsi="Arial" w:cs="Arial"/>
          <w:b/>
          <w:b/>
          <w:color w:val="002060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>ul. Podchorążych 33</w:t>
      </w:r>
    </w:p>
    <w:p>
      <w:pPr>
        <w:pStyle w:val="Normal"/>
        <w:spacing w:before="0" w:after="160"/>
        <w:ind w:left="5529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color w:val="002060"/>
          <w:lang w:eastAsia="en-US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  <w:lang w:eastAsia="en-US"/>
        </w:rPr>
        <w:t xml:space="preserve">  </w:t>
      </w:r>
    </w:p>
    <w:p>
      <w:pPr>
        <w:pStyle w:val="Normal"/>
        <w:spacing w:lineRule="auto" w:line="25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wykonawcy o spełnianiu wymagań związanych z ochroną informacji niejaw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składane w postępowaniu o udzielenie zamówienia publicznego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: Wykonanie operatów wodnoprawnych wraz z uzyskaniem niezbędnych uzgodnień i pozwoleń.</w:t>
      </w:r>
    </w:p>
    <w:p>
      <w:pPr>
        <w:pStyle w:val="Normal"/>
        <w:ind w:hanging="709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(Spr. nr WEN/P/7/U/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i/>
          <w:i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Ja, niżej podpisany oświadczam, co następuje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160"/>
        <w:ind w:left="720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zamówienie posiadają uprawnienia </w:t>
      </w:r>
      <w:r>
        <w:rPr>
          <w:rFonts w:cs="Arial" w:ascii="Arial" w:hAnsi="Arial"/>
          <w:sz w:val="22"/>
          <w:szCs w:val="22"/>
          <w:lang w:eastAsia="en-US"/>
        </w:rPr>
        <w:t xml:space="preserve">niezbędne do realizacji przedmiotu zamówienia  w zakresie ochrony informacji niejawnych zgodnie z wymaganiami SIWZ, posiadają aktualne poświadczenia bezpieczeństwa                              lub upoważnienia do dostępu do informacji niejawnych o wymaganej klauzuli i aktualne przeszkolenie z zakresu ochrony informacji niejawnych. 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(data i podpis Wykonawcy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sz w:val="22"/>
        <w:b/>
        <w:szCs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0"/>
        </w:tabs>
        <w:ind w:left="640" w:hanging="360"/>
      </w:pPr>
      <w:rPr>
        <w:sz w:val="20"/>
        <w:b/>
        <w:szCs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Znak">
    <w:name w:val="Standard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48:00Z</dcterms:created>
  <dc:creator>SZP</dc:creator>
  <dc:description/>
  <cp:keywords/>
  <dc:language>en-US</dc:language>
  <cp:lastModifiedBy>Kopaczewska Alicja</cp:lastModifiedBy>
  <cp:lastPrinted>2020-05-29T13:57:00Z</cp:lastPrinted>
  <dcterms:modified xsi:type="dcterms:W3CDTF">2020-06-03T10:41:00Z</dcterms:modified>
  <cp:revision>22</cp:revision>
  <dc:subject/>
  <dc:title>(pieczęć Wykonawcy i nr tel</dc:title>
</cp:coreProperties>
</file>