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„Doposażenie strefy aktywności w miejscowości  Wielopole Skrzyńskie poprzez zakup i montaż urządzeń zabawowych oraz  uporządkowanie otaczającej zieleni”, oznaczenie sprawy: </w:t>
      </w:r>
      <w:r>
        <w:rPr>
          <w:rFonts w:cs="Arial" w:ascii="Arial" w:hAnsi="Arial"/>
          <w:b/>
          <w:sz w:val="20"/>
          <w:szCs w:val="20"/>
        </w:rPr>
        <w:t>RRz.271.32.2023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  <w:t>Załącznik nr 9 do SWZ</w:t>
    </w:r>
  </w:p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08-23T07:19:00Z</dcterms:modified>
  <cp:revision>40</cp:revision>
  <dc:subject/>
  <dc:title/>
</cp:coreProperties>
</file>