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23 r. poz. 1605 ze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dostawy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ów: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>..……………………………………..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wspólnie ubiegających się o udzielenie zamówienia w postępowaniu o udzielenie zamówienia publicznego na zadanie pn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„Doposażenie strefy aktywności w miejscowości  Wielopole Skrzyńskie poprzez zakup i montaż urządzeń zabawowych oraz uporządkowanie otaczającej zieleni”, oznaczenie sprawy: RRz.271.32.2023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prowadzonego przez Gminę Wielopole Skrzyńskie oświadczam, że następujące dostawy </w:t>
      </w:r>
      <w:r>
        <w:rPr/>
        <w:t>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dostaw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 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7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03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3-08-23T07:18:00Z</dcterms:modified>
  <cp:revision>48</cp:revision>
  <dc:subject/>
  <dc:title/>
</cp:coreProperties>
</file>