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hanging="0"/>
        <w:jc w:val="right"/>
        <w:rPr/>
      </w:pPr>
      <w:r>
        <w:rPr>
          <w:b/>
          <w:color w:val="000000"/>
        </w:rPr>
        <w:t>Zał. Nr 3 do umowy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Harmonogram i zakres wykonania zlec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1134" w:hanging="850"/>
        <w:contextualSpacing/>
        <w:jc w:val="both"/>
        <w:rPr/>
      </w:pPr>
      <w:r>
        <w:rPr>
          <w:rFonts w:cs="Arial" w:ascii="Arial" w:hAnsi="Arial"/>
          <w:b/>
        </w:rPr>
        <w:t>CZĘŚĆ I - opracowanie projektu planu remediacji historycznego zanieczyszczenia powierzchni ziemi i operatu wodnoprawnego na rekultywację wód podziemnych dla MPS 2 dawnego lotniska wojskowego w Redzikowie</w:t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ETAP I</w:t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Przeprowadzenie </w:t>
      </w:r>
      <w:r>
        <w:rPr>
          <w:rFonts w:cs="Arial" w:ascii="Arial" w:hAnsi="Arial"/>
        </w:rPr>
        <w:t xml:space="preserve">monitoringu środowiska gruntowo-wodnego dla oceny aktualnego stanu środowiska i optymalizacji metody i zasięgu projektowanej remediacji: 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miar poziomu zwierciadła wody i miąższości wolnego produktu naftowego w 84 otworach: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0" w:after="0"/>
        <w:ind w:left="1985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 piezometrach monitoringowych </w:t>
      </w:r>
      <w:r>
        <w:rPr>
          <w:rFonts w:cs="Arial" w:ascii="Arial" w:hAnsi="Arial"/>
          <w:b/>
          <w:sz w:val="24"/>
          <w:szCs w:val="24"/>
        </w:rPr>
        <w:t>MR1-MR6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0" w:after="0"/>
        <w:ind w:left="1985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0 otworach  technologiczno-szczerpujących </w:t>
      </w:r>
      <w:r>
        <w:rPr>
          <w:rFonts w:cs="Arial" w:ascii="Arial" w:hAnsi="Arial"/>
          <w:b/>
          <w:sz w:val="24"/>
          <w:szCs w:val="24"/>
        </w:rPr>
        <w:t>T1-T40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0" w:after="0"/>
        <w:ind w:left="1985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9 studniach depresyjnych </w:t>
      </w:r>
      <w:r>
        <w:rPr>
          <w:rFonts w:cs="Arial" w:ascii="Arial" w:hAnsi="Arial"/>
          <w:b/>
          <w:sz w:val="24"/>
          <w:szCs w:val="24"/>
        </w:rPr>
        <w:t>SD1-SD9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0" w:after="0"/>
        <w:ind w:left="1985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9 otworach wielofunkcyjnych </w:t>
      </w:r>
      <w:r>
        <w:rPr>
          <w:rFonts w:cs="Arial" w:ascii="Arial" w:hAnsi="Arial"/>
          <w:b/>
          <w:sz w:val="24"/>
          <w:szCs w:val="24"/>
        </w:rPr>
        <w:t>S1-S29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bór prób wody z wybranych otworów bez wolnego produktu naftowego – </w:t>
        <w:br/>
        <w:t xml:space="preserve">dla oceny zasięgu zanieczyszczenia do </w:t>
      </w:r>
      <w:r>
        <w:rPr>
          <w:rFonts w:cs="Arial" w:ascii="Arial" w:hAnsi="Arial"/>
          <w:b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 xml:space="preserve"> szt. oraz analiza w zakresie substancji ropopochodnych (indeks oleju mineralnego), BTEX i WWA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bór prób gruntu w granicach przekazanego terenu prac - dla oceny stanu gruntów i zasięgu zanieczyszczenia. Pobór prób ze strefy wahań zwierciadła wody i ew. wyżej nawierconych utworów zanieczyszczonych odpowierzchniowo –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0 lokalizacji </w:t>
      </w:r>
      <w:r>
        <w:rPr>
          <w:rFonts w:cs="Arial" w:ascii="Arial" w:hAnsi="Arial"/>
          <w:sz w:val="24"/>
          <w:szCs w:val="24"/>
        </w:rPr>
        <w:t xml:space="preserve">odwiertu, 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bór próbek do 2 szt. z jednej lokalizacji (w przypadku stwierdzenia nadległego zanieczyszczenia) i wykonanie badań gruntu w zakresie: węglowodorów ropopochodnych C6-C12, C12-C35, sumy BTEX i WWA oraz wodoprzepuszczalności. 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4"/>
          <w:szCs w:val="24"/>
        </w:rPr>
        <w:t>Pobór prób gruntu należy realizować pod nadzorem pracownika Wykonawcy posiadającego upoważnienie do dostępu do informacji niejawnych o klauzuli „Zastrzeżone” lub wyższej po ustaleniu przebiegu uzbrojenia podziemnego na podstawie mapy zasadniczej i ew. dedykowanych urządzeń detekcyjnych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Sporządzenie kart otworów badawczych (poboru prób) z oznaczeniem profilu geologicznego, objawów organoleptycznych zanieczyszczenia ropopochodnymi, i miejsca poboru próby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418" w:hanging="284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</w:rPr>
        <w:t>Rozliczenie za pobór próby gruntu nastąpi według ilości kart otworu (za każdy odwiert), zaś rozliczenie za faktycznie wykonane analizy wg. ilości próbek ujętych sprawozdaniach laboratoryjnych.</w:t>
      </w:r>
    </w:p>
    <w:p>
      <w:pPr>
        <w:pStyle w:val="Akapitzlist"/>
        <w:autoSpaceDE w:val="false"/>
        <w:spacing w:lineRule="auto" w:line="276" w:before="0" w:after="0"/>
        <w:ind w:left="1418" w:hanging="284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560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nie </w:t>
      </w:r>
      <w:r>
        <w:rPr>
          <w:rFonts w:cs="Arial" w:ascii="Arial" w:hAnsi="Arial"/>
          <w:sz w:val="24"/>
          <w:szCs w:val="24"/>
        </w:rPr>
        <w:t xml:space="preserve">prac geodezyjne w zakresie lokalizacji otworów badawczych </w:t>
        <w:br/>
        <w:t xml:space="preserve">w terenie z wykorzystaniem systemu nawigacji satelitarnej (GPS) wyniki należy zamieścić na kartach otworów. 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 w:before="0" w:after="0"/>
        <w:ind w:left="1560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gospodarowanie wytworzonego podczas prac odpadu</w:t>
      </w:r>
      <w:r>
        <w:rPr>
          <w:sz w:val="24"/>
          <w:szCs w:val="24"/>
        </w:rPr>
        <w:t>.</w:t>
      </w:r>
    </w:p>
    <w:p>
      <w:pPr>
        <w:pStyle w:val="Akapitzlist"/>
        <w:autoSpaceDE w:val="false"/>
        <w:spacing w:lineRule="auto" w:line="276" w:before="0" w:after="0"/>
        <w:ind w:left="156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wykonanych prac należy przedstawić w formie zestawienia obejmującego :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567"/>
        <w:jc w:val="both"/>
        <w:rPr/>
      </w:pPr>
      <w:r>
        <w:rPr>
          <w:rFonts w:cs="Arial" w:ascii="Arial" w:hAnsi="Arial"/>
          <w:color w:val="000000"/>
        </w:rPr>
        <w:t xml:space="preserve">zestawienie tabelaryczne wyników analiz laboratoryjnych gruntu i wody </w:t>
        <w:br/>
        <w:t xml:space="preserve">z </w:t>
      </w:r>
      <w:r>
        <w:rPr>
          <w:rFonts w:cs="Arial" w:ascii="Arial" w:hAnsi="Arial"/>
          <w:bCs/>
          <w:color w:val="000000"/>
        </w:rPr>
        <w:t xml:space="preserve">interpretacją względem </w:t>
      </w:r>
      <w:r>
        <w:rPr>
          <w:rFonts w:cs="Arial" w:ascii="Arial" w:hAnsi="Arial"/>
          <w:color w:val="000000"/>
        </w:rPr>
        <w:t xml:space="preserve"> obowiązujących norm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graficzne przedstawienie na podkładzie mapy ewidencyjnej miejsca poboru prób z określeniem obecności zanieczyszczeń bądź ich braku w danej lokalizacji  oraz zaznaczeniem kierunku przepływu wód podziemnych. 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karty otworów badawczych </w:t>
      </w:r>
      <w:r>
        <w:rPr>
          <w:rFonts w:cs="Arial" w:ascii="Arial" w:hAnsi="Arial"/>
          <w:bCs/>
          <w:color w:val="000000"/>
        </w:rPr>
        <w:t xml:space="preserve">przedstawiających ich profil geologiczny wraz </w:t>
        <w:br/>
        <w:t xml:space="preserve">z objawami zanieczyszczeń i </w:t>
      </w:r>
      <w:r>
        <w:rPr>
          <w:rFonts w:cs="Arial" w:ascii="Arial" w:hAnsi="Arial"/>
          <w:color w:val="000000"/>
        </w:rPr>
        <w:t>zaznaczeniem głębokości poboru prób, zawierających rzędną terenu i współrzędne geograficzne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Arial" w:hAnsi="Arial" w:cs="Arial"/>
          <w:color w:val="000000"/>
        </w:rPr>
      </w:pPr>
      <w:bookmarkStart w:id="0" w:name="_Hlk484378383"/>
      <w:r>
        <w:rPr>
          <w:rFonts w:cs="Arial" w:ascii="Arial" w:hAnsi="Arial"/>
          <w:color w:val="000000"/>
        </w:rPr>
        <w:t xml:space="preserve">Złożenie do RZI w Gdyni opatrzonego podpisem zestawienia wynikowego </w:t>
        <w:br/>
        <w:t xml:space="preserve">o którym mowa w pkt 2 </w:t>
      </w:r>
      <w:r>
        <w:rPr>
          <w:rFonts w:cs="Arial" w:ascii="Arial" w:hAnsi="Arial"/>
          <w:b/>
          <w:color w:val="000000"/>
        </w:rPr>
        <w:t xml:space="preserve">w terminie do 2 mies. </w:t>
      </w:r>
      <w:r>
        <w:rPr>
          <w:rFonts w:cs="Arial" w:ascii="Arial" w:hAnsi="Arial"/>
        </w:rPr>
        <w:t xml:space="preserve">od dnia </w:t>
      </w:r>
      <w:bookmarkEnd w:id="0"/>
      <w:r>
        <w:rPr>
          <w:rFonts w:cs="Arial" w:ascii="Arial" w:hAnsi="Arial"/>
        </w:rPr>
        <w:t>podpisania umowy</w:t>
      </w:r>
      <w:r>
        <w:rPr>
          <w:rFonts w:cs="Arial" w:ascii="Arial" w:hAnsi="Arial"/>
          <w:color w:val="000000"/>
        </w:rPr>
        <w:t>. Dopuszcza się przekazanie zestawienia drogą mailową - podpisanego podpisem elektronicznym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484378606"/>
      <w:bookmarkStart w:id="2" w:name="_Hlk484378606"/>
      <w:bookmarkEnd w:id="2"/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TAP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993" w:hanging="28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pracowanie projektu planu remediacji dla rejonu MPS 2 </w:t>
      </w:r>
      <w:r>
        <w:rPr>
          <w:rFonts w:cs="Arial" w:ascii="Arial" w:hAnsi="Arial"/>
          <w:sz w:val="24"/>
          <w:szCs w:val="24"/>
        </w:rPr>
        <w:t xml:space="preserve">zgodnie z art. 101 l ust.3 ustawy z dnia 27.04.2001 prawo ochrony środowiska na podstawie sprawozdania z prac remediacyjnych na tym terenie obejmującego wyniki monitoringu środowiska dostarczonego przez Zamawiającego i badania własne uzupełniające wody i gruntu 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lanu remediacji winien obejmować technologię oczyszczania gruntu </w:t>
        <w:br/>
        <w:t>i wody oraz przewidzieć wykorzystanie istniejących otworów technologicznych w zakresie stosownym do zasięgu i metody remediacji oraz monitoringu jej efektu, a także możliwość ew. rozbudowy systemu remediacji na tereny przyległe.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1560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t winien zawierać analizę środowiskową i ekonomiczną co najmniej 3 wariantów  w tym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1985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tyczącego docelowego samooczyszczania i monitoringu, </w:t>
        <w:br/>
        <w:t>ew. ograniczenia migracji zanieczyszczeń,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1985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go przywrócenia dobrego stanu środowiska gruntowo- wodnego lub obniżenia stężenia zanieczyszczeń 2 warianty,</w:t>
      </w:r>
    </w:p>
    <w:p>
      <w:pPr>
        <w:pStyle w:val="Akapitzlist"/>
        <w:spacing w:lineRule="auto" w:line="276" w:before="0" w:after="200"/>
        <w:ind w:left="1418" w:hanging="142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e wskazaniem wariantu wiodącego.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Opracowanie to winno zawierać ponadt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kreślenie grupy gruntów, 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e stanu do jakiego ma zostać przywrócone środowisko,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>
          <w:rFonts w:cs="Arial" w:ascii="Arial" w:hAnsi="Arial"/>
          <w:color w:val="000000"/>
        </w:rPr>
        <w:t xml:space="preserve">proponowane metody remediacji wraz z opisem ich stosowania </w:t>
        <w:br/>
        <w:t>(dla każdego wariantu),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>
          <w:rFonts w:cs="Arial" w:ascii="Arial" w:hAnsi="Arial"/>
          <w:color w:val="000000"/>
        </w:rPr>
        <w:t xml:space="preserve">charakterystykę systemów oczyszczania i określenie zalecanych parametrów urządzeń, stosowanych preparatów oraz plan rozruchu </w:t>
        <w:br/>
        <w:t>i pracy systemów oczyszczania (dla wskazanego wariantu wiodącego),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e sposobu monitorowania procesu remediacji oraz udokumentowania osiągnięcia efektu ekologiczn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 potwierdzeniu wariantu wiodącego przez Zamawiającego </w:t>
        <w:br/>
        <w:t>z uwzględnieniem koreferowania projektu należy</w:t>
      </w:r>
      <w:r>
        <w:rPr>
          <w:rFonts w:cs="Arial" w:ascii="Arial" w:hAnsi="Arial"/>
          <w:b/>
          <w:color w:val="000000"/>
        </w:rPr>
        <w:t xml:space="preserve"> dla wariantu wiodącego </w:t>
      </w:r>
      <w:r>
        <w:rPr>
          <w:rFonts w:cs="Arial" w:ascii="Arial" w:hAnsi="Arial"/>
          <w:color w:val="000000"/>
          <w:sz w:val="24"/>
        </w:rPr>
        <w:t>(osobna teczka nie przedkładana do RDOŚ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porządzić harmonogram realizacji prac oraz warunki odbioru poszczególnych etapów prac i odbioru końcowego remediacji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color w:val="000000"/>
          <w:sz w:val="24"/>
        </w:rPr>
        <w:t xml:space="preserve">kosztorys remediacji w postaci harmonogramu rzeczowo-finansowego prowadzenia prac wraz z podziałem na okresy rozliczeniowe poszczególnych etapów prac.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e do RZI w Gdyni 1 egz. projektu planu remediacji celem zaopiniowania </w:t>
        <w:br/>
        <w:t xml:space="preserve">i po 1 egz. do Administratora terenu (6 WOG w Ustce) oraz Użytkownika (Batalion Ochrony Bazy w Redzikowie) celem uzgodnienia w zakresie </w:t>
        <w:br/>
        <w:t xml:space="preserve">ew. przeszkód wynikających z prowadzonej na tym terenie działalności i ujętych w dokumentacji informacji </w:t>
      </w:r>
      <w:r>
        <w:rPr>
          <w:rFonts w:cs="Arial" w:ascii="Arial" w:hAnsi="Arial"/>
          <w:b/>
        </w:rPr>
        <w:t>w terminie do 4 mies</w:t>
      </w:r>
      <w:r>
        <w:rPr>
          <w:rFonts w:cs="Arial" w:ascii="Arial" w:hAnsi="Arial"/>
        </w:rPr>
        <w:t xml:space="preserve">. od dnia podpisania umowy </w:t>
        <w:br/>
        <w:t>i uzupełnienie ewentualnych wskazanych błędów, braków i wad w terminie wskazanym umową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e do RZI 2 egz. pozytywnie zaopiniowanego w RZI i uzgodnionego przez stronę wojskową projektu planu remediacji wraz z kopią w wersji elektronicznej </w:t>
        <w:br/>
        <w:t>na płycie CD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lanuje poddanie wykonanego projektu planu remediacji ocenie niezależnemu ekspertowi poprzez jego koreferowanie. W przypadku wykonania koreferowania Zamawiający przedłoży jego wynik Wykonawcy z określeniem zakresu koniecznych zmian do wprowadzenia do projektu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>Uwzględnienie wskazanych przez niezależnego eksperta wniosków błędów, braków i wad stwierdzonych podczas koreferowania projektu planu remediacji lub inne pisemne odniesienie się do nich oraz opracowanie danych dla wariantu wiodącego zgodnie z pkt 5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e do RDOŚ w Gdańsku w imieniu RZI w Gdyni odpowiedniej ilości egzemplarzy pozytywnie zaopiniowanego i uzgodnionego projektu planu remediacji wraz z wnioskiem o wydanie decyzji ustalającej plan remediacji zgodnie z </w:t>
      </w:r>
      <w:r>
        <w:rPr>
          <w:rFonts w:cs="Arial" w:ascii="Arial" w:hAnsi="Arial"/>
          <w:color w:val="000000"/>
        </w:rPr>
        <w:t xml:space="preserve">ustawą z dnia 27 kwietnia 2001 prawo ochrony </w:t>
      </w:r>
      <w:r>
        <w:rPr>
          <w:rFonts w:cs="Arial" w:ascii="Arial" w:hAnsi="Arial"/>
          <w:b/>
          <w:color w:val="000000"/>
        </w:rPr>
        <w:t xml:space="preserve">w terminie do 21 dni od </w:t>
      </w:r>
      <w:r>
        <w:rPr>
          <w:rFonts w:cs="Arial" w:ascii="Arial" w:hAnsi="Arial"/>
        </w:rPr>
        <w:t>dnia otrzymania pisma RZI o zakresie koniecznych zmian do wprowadzenia do opracowywanego projektu planu remediacji wynikających z uzyskanego koreferatu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łożenie do RZI w Gdyni 1 egzemplarza projektu planu remediacji </w:t>
        <w:br/>
        <w:t xml:space="preserve">(o ile wprowadzono do dokumentacji zmiany względem wersji złożonej zgodnie </w:t>
        <w:br/>
        <w:t>z pkt. 6) oraz poświadczenia złożenia wniosku, o którym mowa w pkt. 10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 xml:space="preserve">Uzupełnienie ewentualnych braków wskazanych przez RDOŚ w Gdańsku </w:t>
        <w:br/>
        <w:t>w terminie wskazanym w wezwaniu urzędu. Korespondencję z RDOŚ w tej sprawie należy przedkładać do wiadomości RZI w Gdyni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e do RZI decyzji, o której mowa w pkt. 10 oraz 2 egz. projektu planu remediacji, a także kopii w wersji elektronicznej (na nośniku CD)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pracowanie operatu wodnoprawnego na prowadzenie rekultywacji wód podziemnych i wykonanie urządzenia wodnego na podkładzie jawnej mapy ewidencyjnej oraz sporządzenie kompletnego wniosku o udzielenie pozwolenia wodnoprawnego na powyższe zgodnie z  ustawą prawo wodne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łożenie</w:t>
      </w:r>
      <w:r>
        <w:rPr>
          <w:rFonts w:cs="Arial" w:ascii="Arial" w:hAnsi="Arial"/>
        </w:rPr>
        <w:t xml:space="preserve"> do RZI w Gdyni celem zaopiniowania 1 egz. operatu wodnoprawnego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e odpowiedniej ilości egzemplarzy operatu wodnoprawnego, o którym mowa w pkt 14 pozytywnie zaopiniowanego przez RZI do właściwego organu administracji wraz z wnioskiem o wydanie decyzji o udzieleniu pozwolenia wodnoprawnego w terminie </w:t>
      </w:r>
      <w:r>
        <w:rPr>
          <w:rFonts w:cs="Arial" w:ascii="Arial" w:hAnsi="Arial"/>
          <w:b/>
        </w:rPr>
        <w:t>do 2 mies.</w:t>
      </w:r>
      <w:r>
        <w:rPr>
          <w:rFonts w:cs="Arial" w:ascii="Arial" w:hAnsi="Arial"/>
        </w:rPr>
        <w:t xml:space="preserve"> od dnia otrzymania pisma RZI o zakresie koniecznych zmian do wprowadzenia do opracowywanego projektu planu remediacji, wynikających z uzyskanego koreferatu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łożenie do RZI w Gdyni 1 egz. operatu wodnoprawnego oraz poświadczenia złożenia wniosku, o którym mowa w pkt. 16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upełnienie ewentualnych braków wskazanych przez organ administracji ochrony środowiska w terminie wskazanym w wezwaniu urzędu. Korespondencję z urzędem w tej sprawie należy przedkładać do wiadomości RZI w Gdyni. </w:t>
        <w:br/>
        <w:t>W szczególności uzupełnienie operatu wymagające sporządzenia dokumentu o klauzuli „Zastrzeżone” – może zostać wykonane poprzez ręczne naniesienie zmian – wymaganą wersję elektroniczną dokumentu sporządzi wówczas Zamawiający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 xml:space="preserve">Złożenie do RZI decyzji, o której mowa w pkt. 16 oraz 2 egz. operatu zgodnego </w:t>
        <w:br/>
        <w:t>z dokumentacją wykorzystaną przez organ administracji do wydania pozwolenia wodnoprawnego, a także kopii w wersji elektronicznej (na nośniku CD).</w:t>
      </w:r>
      <w:r>
        <w:br w:type="page"/>
      </w:r>
    </w:p>
    <w:p>
      <w:pPr>
        <w:pStyle w:val="Normal"/>
        <w:spacing w:lineRule="auto" w:line="276" w:before="0" w:after="0"/>
        <w:ind w:left="1134" w:hanging="850"/>
        <w:contextualSpacing/>
        <w:jc w:val="both"/>
        <w:rPr>
          <w:rFonts w:ascii="Arial" w:hAnsi="Arial" w:cs="Arial"/>
          <w:b/>
          <w:b/>
        </w:rPr>
      </w:pPr>
      <w:bookmarkStart w:id="3" w:name="_Hlk484378606"/>
      <w:bookmarkEnd w:id="3"/>
      <w:r>
        <w:rPr>
          <w:rFonts w:cs="Arial" w:ascii="Arial" w:hAnsi="Arial"/>
          <w:b/>
        </w:rPr>
        <w:t xml:space="preserve">CZĘŚĆ II - opracowanie projektu planu remediacji środowiska gruntowego </w:t>
        <w:br/>
        <w:t>dla dawnego MPS 1 JW. Gdynia Babie Doły</w:t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ETAP I</w:t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Przeprowadzenie </w:t>
      </w:r>
      <w:r>
        <w:rPr>
          <w:rFonts w:cs="Arial" w:ascii="Arial" w:hAnsi="Arial"/>
        </w:rPr>
        <w:t xml:space="preserve">monitoringu środowiska gruntowo-wodnego dla oceny aktualnego stanu środowiska i optymalizacji metody oraz zasięgu projektowanej remediacji. W szczególności dla oceny samooczyszczania i osiągniętych do tej pory jego efektów z uwagi na wariant wiodący projektu: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bór prób gruntu w granicach przekazanego terenu prac (do 12 szt.) dla oceny stanu gruntów i zasięgu zanieczyszczenia. Pobór prób – </w:t>
      </w:r>
      <w:r>
        <w:rPr>
          <w:rFonts w:cs="Arial" w:ascii="Arial" w:hAnsi="Arial"/>
          <w:b/>
          <w:sz w:val="24"/>
          <w:szCs w:val="24"/>
        </w:rPr>
        <w:t xml:space="preserve">w co najmniej 6 lokalizacjach </w:t>
      </w:r>
      <w:r>
        <w:rPr>
          <w:rFonts w:cs="Arial" w:ascii="Arial" w:hAnsi="Arial"/>
          <w:sz w:val="24"/>
          <w:szCs w:val="24"/>
        </w:rPr>
        <w:t xml:space="preserve">odwiertu, pobór próbek z </w:t>
      </w:r>
      <w:r>
        <w:rPr>
          <w:rFonts w:cs="Arial" w:ascii="Arial" w:hAnsi="Arial"/>
          <w:b/>
          <w:sz w:val="24"/>
          <w:szCs w:val="24"/>
        </w:rPr>
        <w:t xml:space="preserve">2 głębokości z każdej lokalizacji w przypadku nawiercenia zanieczyszczenia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1418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nie badań gruntu w zakresie: węglowodorów ropopochodnych </w:t>
        <w:br/>
        <w:t xml:space="preserve">C6-C12, C12-C35, sumy BTEX oraz wodoprzepuszczalności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1418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Sporządzenie kart otworów badawczych (poboru prób) z oznaczeniem profilu geologicznego, objawów organoleptycznych zanieczyszczenia ropopochodnymi, i miejsca poboru prób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1418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liczenie za pobór próby gruntu nastąpi według ilości karty otworu </w:t>
        <w:br/>
        <w:t>(za każdy odwiert), zaś rozliczenie za faktycznie wykonane analizy wg. Ilości próbek ujętych w sprawozdaniach laboratoryjnych – do 12 szt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1560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bór prób gruntu należy realizować pod nadzorem pracownika Wykonawcy posiadającego upoważnienie do dostępu do informacji niejawnych </w:t>
        <w:br/>
        <w:t>o klauzuli „Zastrzeżone” lub wyższej po ustaleniu przebiegu uzbrojenia podziemnego na podstawie mapy zasadniczej i ew. dedykowanych urządzeń detekcyjn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1560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nie </w:t>
      </w:r>
      <w:r>
        <w:rPr>
          <w:rFonts w:cs="Arial" w:ascii="Arial" w:hAnsi="Arial"/>
          <w:sz w:val="24"/>
          <w:szCs w:val="24"/>
        </w:rPr>
        <w:t xml:space="preserve">prac geodezyjnych w zakresie lokalizacji otworów badawczych </w:t>
        <w:br/>
        <w:t>w terenie z wykorzystaniem systemu nawigacji satelitarnej (GPS) – wyniki należy zamieścić na kartach otworów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1560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gospodarowanie wytworzonego podczas prac odpadu</w:t>
      </w:r>
      <w:r>
        <w:rPr>
          <w:sz w:val="24"/>
          <w:szCs w:val="24"/>
        </w:rPr>
        <w:t>.</w:t>
      </w:r>
    </w:p>
    <w:p>
      <w:pPr>
        <w:pStyle w:val="Akapitzlist"/>
        <w:autoSpaceDE w:val="false"/>
        <w:spacing w:lineRule="auto" w:line="276" w:before="0" w:after="0"/>
        <w:ind w:left="156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wykonanych prac należy przedstawić w formie zestawienia obejmującego :</w:t>
      </w:r>
    </w:p>
    <w:p>
      <w:pPr>
        <w:pStyle w:val="Normal"/>
        <w:numPr>
          <w:ilvl w:val="0"/>
          <w:numId w:val="13"/>
        </w:numPr>
        <w:spacing w:lineRule="auto" w:line="276"/>
        <w:ind w:left="1495" w:hanging="361"/>
        <w:jc w:val="both"/>
        <w:rPr/>
      </w:pPr>
      <w:r>
        <w:rPr>
          <w:rFonts w:cs="Arial" w:ascii="Arial" w:hAnsi="Arial"/>
          <w:color w:val="000000"/>
        </w:rPr>
        <w:t xml:space="preserve">zestawienie tabelaryczne wyników analiz laboratoryjnych gruntu </w:t>
        <w:br/>
        <w:t xml:space="preserve">z </w:t>
      </w:r>
      <w:r>
        <w:rPr>
          <w:rFonts w:cs="Arial" w:ascii="Arial" w:hAnsi="Arial"/>
          <w:bCs/>
          <w:color w:val="000000"/>
        </w:rPr>
        <w:t xml:space="preserve">interpretacją względem </w:t>
      </w:r>
      <w:r>
        <w:rPr>
          <w:rFonts w:cs="Arial" w:ascii="Arial" w:hAnsi="Arial"/>
          <w:color w:val="000000"/>
        </w:rPr>
        <w:t xml:space="preserve"> obowiązujących norm.</w:t>
      </w:r>
    </w:p>
    <w:p>
      <w:pPr>
        <w:pStyle w:val="Normal"/>
        <w:numPr>
          <w:ilvl w:val="0"/>
          <w:numId w:val="13"/>
        </w:numPr>
        <w:spacing w:lineRule="auto" w:line="276"/>
        <w:ind w:left="1560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graficzne przedstawienie na podkładzie ortofotomapy pozyskanej </w:t>
        <w:br/>
        <w:t xml:space="preserve">z ogólnodostępnych portali, miejsca poboru prób z określenie obecności zanieczyszczeń bądź ich braku w danej lokalizacji. </w:t>
      </w:r>
    </w:p>
    <w:p>
      <w:pPr>
        <w:pStyle w:val="Normal"/>
        <w:numPr>
          <w:ilvl w:val="0"/>
          <w:numId w:val="13"/>
        </w:numPr>
        <w:spacing w:lineRule="auto" w:line="276"/>
        <w:ind w:left="1560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karty otworów badawczych </w:t>
      </w:r>
      <w:r>
        <w:rPr>
          <w:rFonts w:cs="Arial" w:ascii="Arial" w:hAnsi="Arial"/>
          <w:bCs/>
          <w:color w:val="000000"/>
        </w:rPr>
        <w:t xml:space="preserve">przedstawiających ich profil geologiczny wraz z objawami zanieczyszczeń i </w:t>
      </w:r>
      <w:r>
        <w:rPr>
          <w:rFonts w:cs="Arial" w:ascii="Arial" w:hAnsi="Arial"/>
          <w:color w:val="000000"/>
        </w:rPr>
        <w:t>zaznaczeniem głębokości poboru prób, zawierających rzędną terenu i współrzędne geograficzne.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łożenie do RZI w Gdyni opatrzonego podpisem zestawienia wynikowego </w:t>
        <w:br/>
        <w:t xml:space="preserve">o którym mowa w pkt 2 </w:t>
      </w:r>
      <w:r>
        <w:rPr>
          <w:rFonts w:cs="Arial" w:ascii="Arial" w:hAnsi="Arial"/>
          <w:b/>
          <w:color w:val="000000"/>
        </w:rPr>
        <w:t xml:space="preserve">w terminie do 2 mies. </w:t>
      </w:r>
      <w:r>
        <w:rPr>
          <w:rFonts w:cs="Arial" w:ascii="Arial" w:hAnsi="Arial"/>
        </w:rPr>
        <w:t>od dnia podpisania</w:t>
      </w:r>
      <w:r>
        <w:rPr>
          <w:rFonts w:cs="Arial" w:ascii="Arial" w:hAnsi="Arial"/>
          <w:color w:val="000000"/>
        </w:rPr>
        <w:t>. Dopuszcza się przekazanie zestawienia drogą mailową - podpisanego podpisem elektronicznym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TAP I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851" w:hanging="28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pracowanie projektu planu remediacji dla rejonu MPS 1 </w:t>
      </w:r>
      <w:r>
        <w:rPr>
          <w:rFonts w:cs="Arial" w:ascii="Arial" w:hAnsi="Arial"/>
          <w:sz w:val="24"/>
          <w:szCs w:val="24"/>
        </w:rPr>
        <w:t xml:space="preserve">zgodnie z art. 13 ust. 2a ustawy z dnia 13.04.2007 o zapobieganiu szkodom w środowisku i ich naprawie, </w:t>
        <w:br/>
        <w:t xml:space="preserve">na podstawie dokumentacji określającej stan środowiska gruntowo-wodnego oraz sprawozdania z prac remediacyjnych na tym terenie obejmującego wyniki monitoringu środowiska dostarczonego przez Zamawiającego (w tym dokumentacja o klauzuli ZASTRZEŻONE) i badania własne uzupełniające gruntu.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127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winien obejmować technologię oczyszczania gruntu i przewidzie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rzystanie dotychczasowych wyników monitoringu gruntu w tym rejonie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127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graficzny dotyczący lokalizacji urządzeń, rejonu monitoringu winien być sporządzony na podkładzie ortofotomapy pozyskanej z ogólnodostępnych portali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t winien zawierać analizę środowiskową i ekonomiczną co najmniej </w:t>
        <w:br/>
        <w:t xml:space="preserve">3 wariantów  w tym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156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go docelowego samooczyszczania i monitoringu, ew.  ograniczenia migracji zanieczyszczeń – sugerowany jako wiodący,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156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tyczącego przywrócenia dobrego stanu środowiska gruntowego </w:t>
        <w:br/>
        <w:t>lub obniżenia stężenia zanieczyszczeń 2 warianty,</w:t>
      </w:r>
    </w:p>
    <w:p>
      <w:pPr>
        <w:pStyle w:val="Akapitzlist"/>
        <w:spacing w:lineRule="auto" w:line="276" w:before="0" w:after="20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skazaniem wariantu wiodącego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Opracowanie to winno zawierać ponadt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843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kreślenie grupy gruntów, 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e stanu do jakiego ma zostać przywrócone środowisko,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>
          <w:rFonts w:cs="Arial" w:ascii="Arial" w:hAnsi="Arial"/>
          <w:color w:val="000000"/>
        </w:rPr>
        <w:t>proponowane metody remediacji wraz z opisem ich stosowania (dla każdego wariantu),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>
          <w:rFonts w:cs="Arial" w:ascii="Arial" w:hAnsi="Arial"/>
          <w:color w:val="000000"/>
        </w:rPr>
        <w:t xml:space="preserve">charakterystykę procesu oczyszczania i określenie zalecanych parametrów urządzeń, stosowanych preparatów oraz plan rozruchu </w:t>
        <w:br/>
        <w:t>i pracy systemów oczyszczania (dla wskazanego wariantu wiodącego),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>
          <w:rFonts w:cs="Arial" w:ascii="Arial" w:hAnsi="Arial"/>
          <w:color w:val="000000"/>
        </w:rPr>
        <w:t>określenie sposobu monitorowania procesu remediacji oraz udokumentowania osiągnięcia efektu ekologicznego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 potwierdzeniu wariantu wiodącego przez Zamawiającego z uwzględnieniem koreferowania projektu, należy</w:t>
      </w:r>
      <w:r>
        <w:rPr>
          <w:rFonts w:cs="Arial" w:ascii="Arial" w:hAnsi="Arial"/>
          <w:b/>
          <w:color w:val="000000"/>
        </w:rPr>
        <w:t xml:space="preserve"> sporządzić dla wariantu wiodącego </w:t>
      </w:r>
      <w:r>
        <w:rPr>
          <w:rFonts w:cs="Arial" w:ascii="Arial" w:hAnsi="Arial"/>
          <w:color w:val="000000"/>
          <w:sz w:val="24"/>
        </w:rPr>
        <w:t>(osobna teczka nie przedkładana do RDOŚ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harmonogram realizacji prac oraz warunki odbioru poszczególnych etapów prac i odbioru końcowego remediacji,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color w:val="000000"/>
          <w:sz w:val="24"/>
        </w:rPr>
        <w:t>kosztorys remediacji w postaci harmonogramu rzeczowo-finansowego prowadzenia prac wraz z podziałem na okresy rozliczeniowe poszczególnych etapów prac 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 xml:space="preserve">Złożenie do RZI w Gdyni 1 egz. projektu planu remediacji celem zaopiniowania </w:t>
        <w:br/>
        <w:t xml:space="preserve">i 1 egz. do uzgodnienia z Użytkownikiem terenu (Urząd Gminy Kosakowo) </w:t>
        <w:br/>
      </w:r>
      <w:r>
        <w:rPr>
          <w:rFonts w:cs="Arial" w:ascii="Arial" w:hAnsi="Arial"/>
          <w:b/>
        </w:rPr>
        <w:t>w terminie do 3 mies</w:t>
      </w:r>
      <w:r>
        <w:rPr>
          <w:rFonts w:cs="Arial" w:ascii="Arial" w:hAnsi="Arial"/>
        </w:rPr>
        <w:t>. od dnia podpisania umowy oraz uzupełnienie ewentualnych wskazanych błędów, braków i wad w terminie wskazanym umową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 xml:space="preserve">Złożenie do RZI 2 egz. pozytywnie zaopiniowanego w RZI i uzgodnionego przez Użytkownika projektu planu remediacji wraz z kopią w wersji elektronicznej </w:t>
        <w:br/>
        <w:t>na płycie CD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>Zamawiający planuje poddanie wykonanego projektu planu remediacji ocenie niezależnemu ekspertowi poprzez jego koreferowanie. W przypadku wykonania koreferowania Zamawiający przedłoży jego wynik Wykonawcy z określeniem zakresu koniecznych zmian do wprowadzenia do projektu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>Uwzględnienie wskazanych przez niezależnego eksperta wniosków, błędów, braków i wad stwierdzonych podczas koreferowania projektu planu remediacji lub inne pisemne odniesienie się do nich oraz opracowanie danych dla wariantu wiodącego zgodnie z pkt 5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 xml:space="preserve">Złożenie do RDOŚ w Gdańsku w imieniu RZI w Gdyni odpowiedniej ilości egzemplarzy pozytywnie zaopiniowanego i uzgodnionego projektu planu remediacji wraz z wnioskiem o wydanie decyzji ustalającej plan remediacji zgodnie z </w:t>
      </w:r>
      <w:r>
        <w:rPr>
          <w:rFonts w:cs="Arial" w:ascii="Arial" w:hAnsi="Arial"/>
          <w:color w:val="000000"/>
        </w:rPr>
        <w:t xml:space="preserve">ustawą z </w:t>
      </w:r>
      <w:r>
        <w:rPr>
          <w:rFonts w:cs="Arial" w:ascii="Arial" w:hAnsi="Arial"/>
        </w:rPr>
        <w:t xml:space="preserve">dnia 13.04.2007 r. o zapobieganiu szkodom w środowisku </w:t>
        <w:br/>
        <w:t>i ich naprawie</w:t>
      </w:r>
      <w:r>
        <w:rPr>
          <w:rFonts w:cs="Arial" w:ascii="Arial" w:hAnsi="Arial"/>
          <w:b/>
          <w:color w:val="000000"/>
        </w:rPr>
        <w:t xml:space="preserve"> w terminie do 21 dni od </w:t>
      </w:r>
      <w:r>
        <w:rPr>
          <w:rFonts w:cs="Arial" w:ascii="Arial" w:hAnsi="Arial"/>
        </w:rPr>
        <w:t>dnia otrzymania pisma RZI o zakresie koniecznych zmian do wprowadzenia do opracowywanego projektu planu remediacji wynikających z uzyskanego koreferatu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łożenie do RZI w Gdyni 1 egz. projektu planu remediacji (o ile wprowadzono do dokumentacji zmiany względem wersji złożonej zgodnie z pkt. 6) oraz poświadczenia złożenia wniosku, o którym mowa w pkt. 10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upełnienie ewentualnych braków wskazanych przez RDOŚ w Gdańsku </w:t>
        <w:br/>
        <w:t>w terminie wskazanym w wezwaniu urzędu. Korespondencję z RDOŚ w tej sprawie należy przedkładać do wiadomości RZI w Gdyni. W szczególności uzupełnienie projektu wymagające sporządzenia dokumentu o klauzuli „Zastrzeżone” – może zostać wykonane poprzez ręczne naniesienie zmian – wymaganą wersję elektroniczną dokumentu sporządzi wówczas Zamawiający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>Złożenie do RZI decyzji, o której mowa w pkt. 10 oraz 2 egz. projektu planu remediacji, a także kopii w wersji elektronicznej (na nośniku CD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7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3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rial" w:hAnsi="Arial" w:cs="Arial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95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rial" w:hAnsi="Arial" w:cs="Arial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0:00Z</dcterms:created>
  <dc:creator>Barbara Minkiewicz</dc:creator>
  <dc:description/>
  <cp:keywords/>
  <dc:language>en-US</dc:language>
  <cp:lastModifiedBy>Adamejtis Paulina</cp:lastModifiedBy>
  <cp:lastPrinted>2025-03-04T11:25:00Z</cp:lastPrinted>
  <dcterms:modified xsi:type="dcterms:W3CDTF">2025-03-04T11:10:00Z</dcterms:modified>
  <cp:revision>16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bvD3hsjd1THsbh9WCuCivXTBLF3em3B</vt:lpwstr>
  </property>
  <property fmtid="{D5CDD505-2E9C-101B-9397-08002B2CF9AE}" pid="8" name="docIndexRef">
    <vt:lpwstr>07081fb6-e2d4-4947-a62c-023be191e539</vt:lpwstr>
  </property>
  <property fmtid="{D5CDD505-2E9C-101B-9397-08002B2CF9AE}" pid="9" name="s5636:Creator type=IP">
    <vt:lpwstr>10.49.57.144</vt:lpwstr>
  </property>
  <property fmtid="{D5CDD505-2E9C-101B-9397-08002B2CF9AE}" pid="10" name="s5636:Creator type=author">
    <vt:lpwstr>Barbara Minkiewicz</vt:lpwstr>
  </property>
  <property fmtid="{D5CDD505-2E9C-101B-9397-08002B2CF9AE}" pid="11" name="s5636:Creator type=organization">
    <vt:lpwstr>MILNET-Z</vt:lpwstr>
  </property>
</Properties>
</file>