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kanalizacji deszczowej oraz nawierzchni ulicy Grześczyka wraz z odcinkiem ulicy Pussaka w Ostrowie Wielkopolskim          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5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03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3-14T14:03:00Z</dcterms:modified>
  <cp:revision>2</cp:revision>
  <dc:subject/>
  <dc:title>______________________________                                                                                           załącznik nr 2</dc:title>
</cp:coreProperties>
</file>