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3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zawarta w dniu ………………… r. w Wodzisławiu Śląskim pomiędzy </w:t>
      </w:r>
      <w:r>
        <w:rPr>
          <w:rFonts w:cs="Arial" w:ascii="Arial" w:hAnsi="Arial"/>
          <w:b/>
          <w:bCs/>
          <w:szCs w:val="24"/>
        </w:rPr>
        <w:t>Powiatowym Publicznym Zakładem Opieki Zdrowotnej w Rydułtowach i Wodzisławiu Śląskim z siedzibą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Anitę Wardzyk - Kulińską – p.o. Dyrek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Kupując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ą w treści umowy Sprzedawcą, została zawarta umowa następującej treśc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 xml:space="preserve">1.Sprzedawca zobowiązuje się dostarczać do Pracowni diagnostyki mikrobiologicznej Kupującego w Wodzisławiu Śląskim przy ul. 26 Marca 164 na warunkach umowy sprzedaży podłoży mikrobiologicznych na płytkach, </w:t>
        <w:br/>
        <w:t>w próbówkach, testów do oznaczania wartości MIC antybiotyków, testów kasetkowych immunochromatograficznych oraz testów serologicznych i surowic</w:t>
      </w:r>
      <w:r>
        <w:rPr>
          <w:sz w:val="22"/>
        </w:rPr>
        <w:t xml:space="preserve">  </w:t>
      </w:r>
      <w:r>
        <w:rPr>
          <w:rFonts w:cs="Arial" w:ascii="Arial" w:hAnsi="Arial"/>
          <w:szCs w:val="24"/>
        </w:rPr>
        <w:t>stanowiące przedmiot niniejszej umowy, których szczegółowy wykaz oraz ceny zawiera załącznik nr 2, będący jej integralną częścią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Dostawy środków, o których mowa w ust. 1 realizowane będą każdorazowo na podstawie odrębnych zamówień wysyłanych faksem lub drogą elektroniczną określających rodzaj oraz ilość zamawianego towaru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3.Strony ustalają termin każdorazowej dostawy na 3 dni robocze od daty złożenia danego zamówienia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5.Koszt transportu wraz z odbiorem oraz ubezpieczenia towaru pokrywa Sprzedawc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przedawca nie może bez zgody Kupującego przenosić ewentual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wierzytelności wynikających z niniejszej umowy na osoby trzec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Sprzedawca zobowiązuje się do udzielania bezpłatnych konsultacji merytorycznych dotyczących właściwego wykorzystywania  materiałów stanowiących przedmiot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2.Termin ważności dla części: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część 1- </w:t>
      </w:r>
      <w:r>
        <w:rPr>
          <w:rFonts w:cs="Arial" w:ascii="Arial" w:hAnsi="Arial"/>
          <w:kern w:val="2"/>
          <w:szCs w:val="24"/>
        </w:rPr>
        <w:t>terminy ważności podłoży na płytkach: minimum  4-6 tygodni dla podłoży</w:t>
        <w:br/>
        <w:t xml:space="preserve">   z krwią, minimum 8-10 tygodni dla pozostałych podłoży,</w:t>
        <w:br/>
        <w:t xml:space="preserve">   część 2-</w:t>
      </w:r>
      <w:r>
        <w:rPr>
          <w:rFonts w:eastAsia="Arial" w:cs="Arial" w:ascii="Arial" w:hAnsi="Arial"/>
          <w:szCs w:val="24"/>
        </w:rPr>
        <w:t xml:space="preserve"> minimalny termin ważności testów - 24 miesiące od daty dostarczenia,</w:t>
        <w:br/>
        <w:t xml:space="preserve">   część 3 - minimalny termin ważności testów - 12 miesięcy od daty dostarczenia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eastAsia="Arial" w:cs="Arial" w:ascii="Arial" w:hAnsi="Arial"/>
          <w:szCs w:val="24"/>
        </w:rPr>
        <w:t>część 4 - minimalny termin ważności testów - 12 miesięcy od daty dostarczenia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część 5 - </w:t>
      </w:r>
      <w:r>
        <w:rPr>
          <w:rFonts w:eastAsia="Arial" w:cs="Arial" w:ascii="Arial" w:hAnsi="Arial"/>
          <w:szCs w:val="24"/>
        </w:rPr>
        <w:t>minimalny termin ważności testów - 12 miesięcy od daty dostarczenia,</w:t>
      </w:r>
    </w:p>
    <w:p>
      <w:pPr>
        <w:pStyle w:val="Normal"/>
        <w:widowControl/>
        <w:suppressAutoHyphens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Cs w:val="24"/>
        </w:rPr>
        <w:t xml:space="preserve">1. Zapłata za dostarczone towary dokonywana będzie na rachunek bankowy Sprzedawcy w terminie 60 dni od daty doręczenia faktury przy czym Sprzedawca oświadcza, że jest mu znana sytuacja ekonomiczno-finansowa Kupującego </w:t>
        <w:br/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Sprzedawca zobowiązany jest do podania na fakturze Indywidualnego Rachunku Podatkowego wskazanego w Wykazie podatników VAT prowadzonego przez Szefa Krajowej Administracji Skarbowej. Konsekwencje braku umieszczenia nr rachunku </w:t>
        <w:br/>
        <w:t>w /w wykazie będą obciążać sprzedawcę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 trakcie obowiązywania umowy strony dopuszczają zmiany cen w przypadku zmiany stawki podatku VAT, przy czym zmianie ulegnie wyłącznie cena brutto, cena netto pozostanie bez zmian jeżeli zmiana ta będzie miała wpływ na koszty wykonania zamówienia przez wykonawcę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Kupujący zastrzega sobie prawo realizowania zamówienia w ilościach uzależnionych od rzeczywistych potrzeb i posiadanych środków z zastrzeżeniem, że zamówiona ilość będzie nie mniejsza niż 10 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Wykonawca wnioskując o zmianę wynagrodzenia zobowiązany jest do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a) przedstawienia szczegółowego wykazu materiałów lub kosztów związanych </w:t>
        <w:br/>
        <w:t>z realizacją zamówienia, których zmiana ceny uzasadnia żądanie zmiany wynagrodzeni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zmiana wynagrodzenia może zostać dokonana nie wcześniej niż po upływie 6 miesięcy od daty od daty zawarcia umowy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) maksymalną wartość zmiany wynagrodzenia, jaką dopuszcza Zamawiający w efekcie zastosowania postanowień o zasadach wprowadzania zmian wysokości wynagrodzenia wynosi 20% liczony od wartości pierwotnego wynagrodzenia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Wykonawca może naliczyć odsetki od nieterminowej płatności w wysokości odsetek ustawowych za opóźnien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razie stwierdzenia wad lub braków ilościowych w dostarczonym towarze Kupujący prześle reklamację Sprzedawc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zCs w:val="24"/>
        </w:rPr>
        <w:t xml:space="preserve">Sprzedawca zobowiązuje się w terminie 3 dni roboczych od daty rozpatrzenia </w:t>
        <w:br/>
        <w:t>i uwzględnienia reklamacji dostarczyć towar wolny od wad lub uzupełnić jego ilość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1.W razie wystąpienia zwłoki w realizacji danego zamówienia Sprzedawca zobowiązuje się do zapłaty Kupującemu kary umownej w wysokości 0,5% wartości nie dostarczonej partii towaru za każdy dzień zwłoki, przy czym łączna wartość kar </w:t>
        <w:br/>
        <w:t>z tego tytułu nie może przekroczyć 10% wartości określonego zamówienia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2.Za każdy dzień zwłoki w usunięciu wad lub braków ilościowych Sprzedawca zapłaci Kupującemu karę umowną w wysokości 0,5% wadliwej lub nie dostarczonej partii przedmiotu umow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Strony mogą dochodzić na zasadach ogólnych odszkodowań przewyższających kary umowne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4.Jeżeli z przyczyn leżących po stronie Sprzedawcy nie będzie możliwa realizacja zamówienia a Kupujący będzie zmuszony do zakupu przedmiotu zamówienia </w:t>
        <w:br/>
        <w:t xml:space="preserve">z wolnej ręki, Sprzedawca pokryje Kupującemu powstałe z tego tytułu różnice.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1.W sprawach nieuregulowanych niniejszą umową mają zastosowanie przepisy Kodeksu cywilnego oraz Ustawy z dnia 11 września 2019 r. Prawo zamówień publicznych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Wszelkie spory, mogące powstać na tle realizacji niniejszej umowy, będą rozpatrywane przez sąd właściwy dla miejsca siedziby Kupująceg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szelkie zmiany w treści niniejszej umowy wymagają formy pisemnej pod rygorem nieważności w ty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mianę oferowanego produktu na produkt równoważny w przypadku zmiany produktu lub producenta odczynnik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miany numeru katalogowego, wielkości opakowania, nazwy testu z przyczyn niezależnych od Wykonawcy. W przypadku zmiany wielkości opakowania dla nowego produktu przeliczenie ceny za oznaczenie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aoferowania zamiennika o parametrach nie gorszych od proponowanego w umowie po powiadomieniu Zamawiającego  w wypadku wystąpienia przejściowego brak produktu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Niniejsza umowa zostaje zawarta na: 36 miesięcy od daty zawarcia umow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Każda ze stron może rozwiązać niniejszą umowę, zachowując jednomiesięczny okres wypowiedzenia oraz w razie zaprzestania działalności w zakresie  wykonywania badań mikrobiologiczny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Umowę sporządzono w dwóch jednobrzmiących egzemplarzach po jednym dla każdej ze Stron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Kupujący                                                                 Sprzedawca</w:t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ahom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">
    <w:name w:val=" 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szCs w:val="24"/>
    </w:rPr>
  </w:style>
  <w:style w:type="paragraph" w:styleId="ZnakZnak1ZnakZnakZnak1">
    <w:name w:val="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6:00Z</dcterms:created>
  <dc:creator>PPZOZ</dc:creator>
  <dc:description/>
  <cp:keywords/>
  <dc:language>en-US</dc:language>
  <cp:lastModifiedBy>PPZOZ</cp:lastModifiedBy>
  <cp:lastPrinted>2023-06-21T09:02:00Z</cp:lastPrinted>
  <dcterms:modified xsi:type="dcterms:W3CDTF">2023-06-21T07:03:00Z</dcterms:modified>
  <cp:revision>3</cp:revision>
  <dc:subject/>
  <dc:title>Załącznik nr 5 – Wzór umowy</dc:title>
</cp:coreProperties>
</file>