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USŁUG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YKAZ ROWBÓT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) na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 xml:space="preserve">CZĘŚĆ I – </w:t>
      </w:r>
      <w:r>
        <w:rPr>
          <w:rFonts w:cs="Arial" w:ascii="Arial" w:hAnsi="Arial"/>
          <w:b/>
          <w:sz w:val="22"/>
          <w:szCs w:val="22"/>
        </w:rPr>
        <w:t>Opracowanie dokumentacji projektowej dla zadania pn. Budowa północnego odcinka ulicy Kwiatowej z połączeniem do ulicy Zachodniej w Czempiniu oraz chodnika od ul. Zachodniej do ul. Wrzosowej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wykonaliśmy następujące usługi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984"/>
        <w:gridCol w:w="2126"/>
        <w:gridCol w:w="226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usłu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wykonanej usługi (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 wykonyw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ługi od (dzień miesiąc rok) – do (dzień miesiąc 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usługę wykonan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sługa polegająca na opracowaniu dokumentacji projektowej obejmującej budowę i/lub przebudowę i/lub rozbudowę drogi i/lub chodnika i/lub ścieżki pieszo-rowerowej i/lub drogi rowerowej (właściwe podkreślić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ługa polegająca na opracowaniu dokumentacji projektowej obejmującej budowę i/lub przebudowę i/lub rozbudowę drogi i/lub chodnika i/lub ścieżki pieszo-rowerowej i/lub drogi rowerowej (właściwe podkreślić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ykonawca winien załączyć dowod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 xml:space="preserve">określające, czy </w:t>
      </w:r>
      <w:r>
        <w:rPr>
          <w:rFonts w:cs="Arial" w:ascii="Arial" w:hAnsi="Arial"/>
          <w:b/>
          <w:sz w:val="22"/>
          <w:szCs w:val="22"/>
        </w:rPr>
        <w:t>usługi</w:t>
      </w:r>
      <w:r>
        <w:rPr>
          <w:rFonts w:cs="Arial" w:ascii="Arial" w:hAnsi="Arial"/>
          <w:b/>
          <w:sz w:val="22"/>
          <w:szCs w:val="22"/>
          <w:lang w:val="en-US"/>
        </w:rPr>
        <w:t xml:space="preserve"> te zostały wykonan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należy</w:t>
      </w:r>
      <w:r>
        <w:rPr>
          <w:rFonts w:cs="Arial" w:ascii="Arial" w:hAnsi="Arial"/>
          <w:b/>
          <w:sz w:val="22"/>
          <w:szCs w:val="22"/>
        </w:rPr>
        <w:t>cie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4956" w:firstLine="708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56" w:firstLine="708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>Dokument należy podpisać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,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284" w:top="1191" w:footer="39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768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0720" cy="8959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  <w:t>FZ.271.1.10.2025</w:t>
    </w:r>
  </w:p>
  <w:p>
    <w:pPr>
      <w:pStyle w:val="Head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  <w:t>Załącznik nr 6 do SWZ</w:t>
    </w:r>
  </w:p>
  <w:p>
    <w:pPr>
      <w:pStyle w:val="Head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  <w:t>CZĘŚĆ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Arial" w:cs="DejaVu Sans;Arial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10:00Z</dcterms:created>
  <dc:creator>MGlabowska</dc:creator>
  <dc:description/>
  <cp:keywords/>
  <dc:language>en-US</dc:language>
  <cp:lastModifiedBy>Akasprzyk</cp:lastModifiedBy>
  <cp:lastPrinted>2015-10-01T14:20:00Z</cp:lastPrinted>
  <dcterms:modified xsi:type="dcterms:W3CDTF">2025-04-10T10:54:00Z</dcterms:modified>
  <cp:revision>12</cp:revision>
  <dc:subject/>
  <dc:title>Generalna Dyrekcja Dróg Krajowych i Autostrad</dc:title>
</cp:coreProperties>
</file>