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4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</w:t>
      </w:r>
      <w:bookmarkEnd w:id="0"/>
      <w:r>
        <w:rPr>
          <w:rFonts w:cs="Arial" w:ascii="Arial" w:hAnsi="Arial"/>
          <w:bCs/>
          <w:sz w:val="22"/>
          <w:szCs w:val="22"/>
        </w:rPr>
        <w:t xml:space="preserve">)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 xml:space="preserve">CZĘŚĆ I – </w:t>
      </w:r>
      <w:r>
        <w:rPr>
          <w:rFonts w:cs="Arial" w:ascii="Arial" w:hAnsi="Arial"/>
          <w:b/>
          <w:sz w:val="22"/>
          <w:szCs w:val="22"/>
        </w:rPr>
        <w:t>Opracowanie dokumentacji projektowej dla zadania pn. Budowa północnego odcinka ulicy Kwiatowej z połączeniem do ulicy Zachodniej w Czempiniu oraz chodnika od ul. Zachodniej do ul. Wrzosowej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2145084345"/>
      <w:bookmarkStart w:id="2" w:name="__Fieldmark__0_2145084345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2145084345"/>
      <w:bookmarkStart w:id="4" w:name="__Fieldmark__1_2145084345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24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: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27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62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lang w:val="en-US" w:eastAsia="en-US"/>
      </w:rPr>
      <w:drawing>
        <wp:inline distT="0" distB="0" distL="0" distR="0">
          <wp:extent cx="57619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CZĘŚĆ I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2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5-04-10T10:53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