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7/P/SN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ostawa i wymiana radiotelefonów morskich na ORP Lech, ORP Arctowski, K-4, K-10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: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- Dostawa i wymiana radiotelefonów morskich 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ORP Arctowski, K-4, K-1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40 dni  roboczych od podpisania umowy.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- Dostawa i wymiana radiotelefonu morskiego 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ORP Le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20 dni roboczych od   podpisania umowy;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 xml:space="preserve">W celu potwierdzenia, że oferowane usługi spełniają wymagania określone przez </w:t>
      </w:r>
      <w:r>
        <w:rPr>
          <w:rFonts w:eastAsia="Calibri" w:cs="Arial" w:ascii="Arial" w:hAnsi="Aria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 xml:space="preserve">Zamawiającego, Wykonawca jest zobowiązany przedstawić </w:t>
      </w: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ykaz </w:t>
      </w:r>
      <w:r>
        <w:rPr>
          <w:rFonts w:cs="Arial" w:ascii="Arial" w:hAnsi="Arial"/>
          <w:b/>
          <w:sz w:val="20"/>
          <w:szCs w:val="20"/>
          <w:u w:val="single"/>
        </w:rPr>
        <w:t xml:space="preserve">należycie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zrealizowanych 2 zamówień </w:t>
      </w:r>
      <w:r>
        <w:rPr>
          <w:rFonts w:cs="Arial" w:ascii="Arial" w:hAnsi="Arial"/>
          <w:sz w:val="20"/>
          <w:szCs w:val="20"/>
          <w:u w:val="single"/>
        </w:rPr>
        <w:t xml:space="preserve">,  wykonanego w okresie ostatnich 3 lat przed upływem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terminu składania ofert, a jeżeli okres prowadzenia działalności jest krótszy – w tym okresie,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w zakresie montażu , demontażu ,naprawy radiotelefonów morskich.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Na potwierdzenie powyższego, wykonawca przedstawi</w:t>
      </w:r>
      <w:r>
        <w:rPr>
          <w:rFonts w:cs="Arial" w:ascii="Arial" w:hAnsi="Arial"/>
          <w:bCs/>
          <w:strike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 xml:space="preserve">referencje/poświadczenie wystawione 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u w:val="single"/>
        </w:rPr>
        <w:t>przez zleceniodawcę, potwierdzające należyte przeprowadzenie zamówienia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 xml:space="preserve">W przypadku, 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u w:val="single"/>
        </w:rPr>
        <w:t xml:space="preserve">gdy Zamawiający jest podmiotem, na rzecz którego usługi wskazane w wykazie, zostały 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u w:val="single"/>
        </w:rPr>
        <w:t xml:space="preserve">wcześniej wykonane, wykonawca nie ma obowiązku przedkładania referencji/ poświadczeń, o 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u w:val="single"/>
        </w:rPr>
        <w:t xml:space="preserve">których mowa powyżej. </w:t>
      </w:r>
      <w:r>
        <w:rPr>
          <w:rFonts w:cs="Arial" w:ascii="Arial" w:hAnsi="Arial"/>
          <w:sz w:val="20"/>
          <w:szCs w:val="20"/>
          <w:u w:val="single"/>
        </w:rPr>
        <w:t>Wzór wykazu stanowi załącznik nr 4 do zaprosze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1.06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2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Patrycja Berger-Dzierze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- WTT z załącznikami 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zamówień 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928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4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76"/>
      <w:jc w:val="both"/>
      <w:textAlignment w:val="baseline"/>
      <w:outlineLvl w:val="1"/>
    </w:pPr>
    <w:rPr>
      <w:bCs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ERGER DZIERZYK Patrycja</cp:lastModifiedBy>
  <cp:lastPrinted>2025-06-06T12:26:00Z</cp:lastPrinted>
  <dcterms:modified xsi:type="dcterms:W3CDTF">2025-06-06T10:26:00Z</dcterms:modified>
  <cp:revision>2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9b97851d-cc18-4d5e-a42c-9a05f91af4c2</vt:lpwstr>
  </property>
</Properties>
</file>