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 nr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PRAC NAPRAWCZ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iana radiotelefonu morskiego RT-150 na radiotelefon ICOM IC-M605 EUR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08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908"/>
        <w:gridCol w:w="6547"/>
        <w:gridCol w:w="1036"/>
      </w:tblGrid>
      <w:tr>
        <w:trPr>
          <w:trHeight w:val="1399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pW. Opis stanu technicznego, niesprawności, nr dokumentacji technicznej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right="-57" w:hanging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y opis prac potrzebnych do wykonania w trakcie naprawy, uwzględniając nazwę i ilość materiałów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right="-57" w:hanging="28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 ŁĄCZNOŚCI I OBSERWACJI TECHNICZNEJ</w:t>
            </w:r>
          </w:p>
        </w:tc>
      </w:tr>
      <w:tr>
        <w:trPr>
          <w:trHeight w:val="22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diotelefon morski RT-15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bryczny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1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produkcji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 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zamontowania </w:t>
              <w:br/>
              <w:t>na okręcie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 r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onać demontaż radiotelefonu morskiego RT-150 i montaż radiotelefonu morskiego ICOM IC-M605 EURO (dostarcza Zamawiający) na ORP LECH zgodnie z DTR SpW, wymaganiami technicznymi oraz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oniższy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prac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zabezpieczając pomocnicze procesy technologiczne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Przed wykonaniem prac naprawczych wykonać wszelkie prace dostępowe (w tym m.in. przygotowanie drogi transportu, demontaż przeszkadzającego osprzętu i </w:t>
            </w:r>
            <w:r>
              <w:rPr>
                <w:rFonts w:cs="Arial" w:ascii="Arial" w:hAnsi="Arial"/>
                <w:color w:val="000000"/>
                <w:sz w:val="20"/>
              </w:rPr>
              <w:t>koniecznych</w:t>
            </w:r>
            <w:r>
              <w:rPr>
                <w:rFonts w:cs="Arial" w:ascii="Arial" w:hAnsi="Arial"/>
                <w:sz w:val="20"/>
              </w:rPr>
              <w:t xml:space="preserve"> elementów wyposażenia, zabezpieczenie elementów na czas naprawy oraz zabezpieczenie pod względem pożarowym)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dłączyć radiotelefon RT-150 od instalacji elektrycznej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Zdemontować z okrętu radiotelefon RT-150  wraz z osprzętem, antenami i okablowaniem. Zdemontowane elementy przekazać użytkownikowi.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240" w:after="24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sunąć zbędne puszki połączeniowe, rozdzielacze, zasilacze itp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bezpieczyć otwory powstałe na skutek demontażu urządzenia przed możliwością dostania się do ich wnętrza przedmiotów, zanieczyszczeń oraz czynników atmosferycznych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łożyć okablowanie sygnałowe i zasilające. Zamontować  rozdzielnice, uszczelnić przepusty kablowe. Wszystkie kable zasilające i sygnałowe prowadzić w torach kablowych i oznaczyć plastikowymi tabliczkami (okablowanie, zasilacze oraz rozdzielnice dostarcza Wykonawca). Jeśli jest taka możliwość – użytkownik zezwala na wykorzystanie aktualnego okablowania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Zamontować antenę radiotelefonu w miejscu wskazanym przez oficera nadzorującego (antenę dostarcza Wykonawca)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konać montaż radiotelefonu morskiego ICOM IC-M605 EURO (urządzenie dostarcza Zamawiający) w miejscu wskazanym przez oficera nadzorującego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łączyć wszystkie podzespoły oraz urządzenia peryferyjne. Wpiąć urządzenie do sieci okrętowej 230V/24V.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ruchomić radiotelefon, skonfigurować z uwzględnieniem podłączonych urządzeń. Sprawdzić poprawność działania urządzenia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programować w urządzeniu częstotliwości potrzebne do pracy na morskich kanałach VHF, w tym kanały przydzielone do częstotliwości Marynarki Wojennej. (Oprogramowanie dostarcza Wykonawca)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pracować i przekazać użytkownikowi dokumentację powykonawczą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24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 wykonaniu wszystkich prac wyczyścić rejon objęty pracami </w:t>
              <w:br/>
              <w:t>z pozostałości i nieczystośc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7" w:leader="none"/>
              </w:tabs>
              <w:autoSpaceDE w:val="false"/>
              <w:spacing w:before="120" w:after="240"/>
              <w:ind w:left="360" w:right="35" w:hanging="360"/>
              <w:contextualSpacing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dbiór prac naprawczych prowadzić zgodnie </w:t>
              <w:br/>
              <w:t>z zapisami umowy.</w:t>
            </w:r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7" w:leader="none"/>
              </w:tabs>
              <w:autoSpaceDE w:val="false"/>
              <w:spacing w:before="120" w:after="240"/>
              <w:ind w:left="360" w:right="35" w:hanging="36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ateriały i środki niezbędne do wykonania wymiany urządzenia (kable, puszki, uszczelki itp.) zgodnie z technologią. Ilość materiałów dostosować do potrzeb, podczas demontażu/montażu urządzeni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razie możliwości prace gorące wykonywać na zewnątrz okrętu. </w:t>
              <w:br/>
              <w:t xml:space="preserve">W wypadku konieczności wykonywania prac gorących na okręcie, zawsze konsultować to z oficerem – mechanikiem. Wykonawca zapewnia własne zabezpieczenie ppoż. (gaśnice, koce gaśnicze) </w:t>
              <w:br/>
              <w:t xml:space="preserve">i zobowiązany jest do posiadania ich zawsze w miejscu prowadzonych prac pożarowo-niebezpiecznych (szlifowanie, cięcie, spawanie). </w:t>
            </w:r>
          </w:p>
          <w:p>
            <w:pPr>
              <w:pStyle w:val="Normal"/>
              <w:tabs>
                <w:tab w:val="clear" w:pos="708"/>
                <w:tab w:val="left" w:pos="107" w:leader="none"/>
              </w:tabs>
              <w:autoSpaceDE w:val="false"/>
              <w:spacing w:lineRule="auto" w:line="276" w:before="120" w:after="240"/>
              <w:ind w:right="35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rządzenie po przeprowadzonych pracach zdać komisji odbiorczej </w:t>
              <w:br/>
              <w:t>z JW 4250 w działaniu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 zestawu radiotelefonu ICOM IC-M605 EURO:</w:t>
      </w:r>
    </w:p>
    <w:p>
      <w:pPr>
        <w:pStyle w:val="Normal"/>
        <w:ind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gwarancja producenta zgodnie z kartą gwarancyjną dołączoną do urządzenia.</w:t>
      </w:r>
    </w:p>
    <w:tbl>
      <w:tblPr>
        <w:tblW w:w="10077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447"/>
        <w:gridCol w:w="1063"/>
      </w:tblGrid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right="-57" w:hanging="28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części/podzespołu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telefon ICOM IC-M605EUR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tena GNSS UX-24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krofonogłośnik HM-205R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bel zasilający DC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wyt montaż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montażowy na mikrofonogłośnik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Akapitzlist"/>
        <w:tabs>
          <w:tab w:val="clear" w:pos="708"/>
          <w:tab w:val="left" w:pos="-284" w:leader="none"/>
        </w:tabs>
        <w:ind w:left="-57" w:right="-5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b w:val="false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01:00Z</dcterms:created>
  <dc:creator>k309</dc:creator>
  <dc:description/>
  <cp:keywords/>
  <dc:language>en-US</dc:language>
  <cp:lastModifiedBy>Kupich Agnieszka</cp:lastModifiedBy>
  <cp:lastPrinted>2025-02-20T14:39:00Z</cp:lastPrinted>
  <dcterms:modified xsi:type="dcterms:W3CDTF">2025-05-09T08:01:00Z</dcterms:modified>
  <cp:revision>2</cp:revision>
  <dc:subject/>
  <dc:title>OGÓLNY WYKAZ PRAC MODERNIZACY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lfHzFlSzEViqvUEf0tYSq08W6l2LxL4</vt:lpwstr>
  </property>
  <property fmtid="{D5CDD505-2E9C-101B-9397-08002B2CF9AE}" pid="8" name="docIndexRef">
    <vt:lpwstr>f26bc06e-f9bf-428d-845d-885d2cfdd4fe</vt:lpwstr>
  </property>
  <property fmtid="{D5CDD505-2E9C-101B-9397-08002B2CF9AE}" pid="9" name="s5636:Creator type=IP">
    <vt:lpwstr>10.50.250.111</vt:lpwstr>
  </property>
  <property fmtid="{D5CDD505-2E9C-101B-9397-08002B2CF9AE}" pid="10" name="s5636:Creator type=author">
    <vt:lpwstr>k309</vt:lpwstr>
  </property>
  <property fmtid="{D5CDD505-2E9C-101B-9397-08002B2CF9AE}" pid="11" name="s5636:Creator type=organization">
    <vt:lpwstr>MILNET-Z</vt:lpwstr>
  </property>
</Properties>
</file>