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STOR</w:t>
      </w:r>
    </w:p>
    <w:p>
      <w:pPr>
        <w:pStyle w:val="Normal"/>
        <w:spacing w:lineRule="auto" w:line="360"/>
        <w:jc w:val="center"/>
        <w:rPr/>
      </w:pPr>
      <w:r>
        <w:rPr/>
        <w:t>GMINA  STARY DZI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ZĘŚĆ PRZEDMIAROWO - KOSZTORYSOW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0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24"/>
        </w:rPr>
      </w:pPr>
      <w:r>
        <w:rPr>
          <w:rFonts w:cs="Times New Roman"/>
          <w:b/>
          <w:bCs/>
          <w:i/>
          <w:iCs/>
          <w:sz w:val="4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PRZEBUDOWA NAWIERZCHNI     DROGI DOJAZDOWEJ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DO GRUNTÓW ROLNYCH  W MIEJSCOWOŚCI STARY DZIKÓW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Lokalizacja</w:t>
      </w:r>
      <w:r>
        <w:rPr/>
        <w:t>:        działka nr ewidencyjny 2194 obręb geodezyjny Stary Dzików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km 0 + 005 – km 0 + 615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Inwestor:</w:t>
      </w:r>
      <w:r>
        <w:rPr/>
        <w:t xml:space="preserve">            Gmina Stary Dzikó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  <w:b w:val="false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Adres: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l. Kościuszki 78, 37 – 632 Stary Dzik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marzec 2024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STOR</w:t>
      </w:r>
    </w:p>
    <w:p>
      <w:pPr>
        <w:pStyle w:val="Normal"/>
        <w:spacing w:lineRule="auto" w:line="360"/>
        <w:jc w:val="center"/>
        <w:rPr/>
      </w:pPr>
      <w:r>
        <w:rPr/>
        <w:t>GMINA  STARY DZIK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UPROSZCZONA DOKUMENTACJA TECHNICZNA DO ZGŁOSZENIA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PRZEBUDOWA NAWIERZCHNI     DROGI DOJAZDOWEJ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DO GRUNTÓW ROLNYCH  W MIEJSCOWOŚCI STARY DZIKÓW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Lokalizacja</w:t>
      </w:r>
      <w:r>
        <w:rPr/>
        <w:t>:        działka nr ewidencyjny 2194 obręb geodezyjny Stary Dzików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km 0 + 005 – km 0 + 615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Inwestor:</w:t>
      </w:r>
      <w:r>
        <w:rPr/>
        <w:t xml:space="preserve">            Gmina Stary Dzików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Adres: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l. Kościuszki 78, 37 – 632 Stary Dzik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marzec 2024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STOR</w:t>
      </w:r>
    </w:p>
    <w:p>
      <w:pPr>
        <w:pStyle w:val="Normal"/>
        <w:spacing w:lineRule="auto" w:line="360"/>
        <w:jc w:val="center"/>
        <w:rPr/>
      </w:pPr>
      <w:r>
        <w:rPr/>
        <w:t>GMINA  STARY DZI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Wykonał:</w:t>
      </w: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7 – 600 Lubaczów, ul. Unii Lubelskiej 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Obiekt:</w:t>
      </w:r>
      <w:r>
        <w:rPr/>
        <w:t xml:space="preserve">       </w:t>
      </w:r>
      <w:r>
        <w:rPr>
          <w:bCs/>
        </w:rPr>
        <w:t xml:space="preserve">         PRZEBUDOWA NAWIERZCHNI     DROGI DOJAZDOWEJ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DO GRUNTÓW ROLNYCH  W MIEJSCOWOŚCI STARY DZIKÓW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 </w:t>
      </w:r>
      <w:r>
        <w:rPr>
          <w:b/>
        </w:rPr>
        <w:t>Lokalizacja</w:t>
      </w:r>
      <w:r>
        <w:rPr/>
        <w:t>:        działka nr ewidencyjny 2194 obręb geodezyjny Stary Dzików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km 0 + 005 – km 0 + 615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Inwestor:</w:t>
      </w:r>
      <w:r>
        <w:rPr/>
        <w:t xml:space="preserve">            Gmina Stary Dzikó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  <w:b w:val="false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Adres: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l. Kościuszki 78, 37 – 632 Stary Dzików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marzec 2024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17:00Z</dcterms:created>
  <dc:creator>Kozioł</dc:creator>
  <dc:description/>
  <cp:keywords/>
  <dc:language>en-US</dc:language>
  <cp:lastModifiedBy>KrzysztofKozioł</cp:lastModifiedBy>
  <cp:lastPrinted>2024-02-07T19:51:00Z</cp:lastPrinted>
  <dcterms:modified xsi:type="dcterms:W3CDTF">2024-04-21T18:06:00Z</dcterms:modified>
  <cp:revision>24</cp:revision>
  <dc:subject/>
  <dc:title>INWESTOR</dc:title>
</cp:coreProperties>
</file>