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IGI.271.12.2024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 do SWZ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OBOWIĄZANIE PODMIOTU TRZECIEGO</w:t>
      </w:r>
      <w:r>
        <w:rPr>
          <w:rFonts w:cs="Times New Roman" w:ascii="Times New Roman" w:hAnsi="Times New Roman"/>
          <w:b/>
          <w:sz w:val="24"/>
          <w:szCs w:val="24"/>
        </w:rPr>
        <w:t>*</w:t>
        <w:br/>
        <w:t xml:space="preserve">do oddania do dyspozycji Wykonawcy niezbędnych zasobów </w:t>
        <w:br/>
        <w:t>na potrzeby wykonania zamówienia</w:t>
        <w:br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Ja (My*) niżej podpisany (podpisani*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imię i nazwisko składającego oświadczenie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ędąc upoważnionym do reprezentowania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i adres podmiotu oddającego do dyspozycji zasoby)</w:t>
      </w:r>
    </w:p>
    <w:p>
      <w:pPr>
        <w:pStyle w:val="Normal"/>
        <w:spacing w:lineRule="auto" w:line="259"/>
        <w:ind w:left="255" w:right="401" w:hanging="10"/>
        <w:jc w:val="center"/>
        <w:rPr>
          <w:b/>
          <w:b/>
          <w:bCs/>
        </w:rPr>
      </w:pPr>
      <w:r>
        <w:rPr>
          <w:lang w:val="en-US" w:eastAsia="en-US"/>
        </w:rPr>
        <w:t>zobowiązuję się do oddania n/w zasobów na potrzeby wykonania zamówienia pod nazwą: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Przebudowa nawierzchni drogi dojazdowej do gruntów rolnych działka nr ewidencyjny 2194 w m. Stary Dzików km 0+005 – 0+615”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i/>
          <w:sz w:val="20"/>
          <w:szCs w:val="20"/>
        </w:rPr>
        <w:t>(określenie zasobu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 dyspozycji Wykonawcy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Wykonawc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nadto oświadczam, iż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) udostępniam Wykonawcy w/w zasoby w następującym zakresi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) zakres mojego udziału przy wykonywaniu zamówienia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) okres mojego udziału przy wykonywaniu zamówienia będzie wynosi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) udostępniając Wykonawcy zdolności dotyczące doświadczenia/kwalifikacji zawodowych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en-US"/>
        </w:rPr>
        <w:t>*(niepotrzebne skreślić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zrealizuję roboty budowlane, których wskazane zdolności dotyczą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leży wpisać czy podmiot trzeci będzie brał udział w realizacji zamówienia jako podwykonawca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uję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0" w:name="__Fieldmark__0_670364018"/>
      <w:bookmarkStart w:id="1" w:name="__Fieldmark__0_670364018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2" w:name="__Fieldmark__1_670364018"/>
      <w:bookmarkStart w:id="3" w:name="__Fieldmark__1_67036401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4" w:name="__Fieldmark__2_670364018"/>
      <w:bookmarkStart w:id="5" w:name="__Fieldmark__2_670364018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6" w:name="__Fieldmark__3_670364018"/>
      <w:bookmarkStart w:id="7" w:name="__Fieldmark__3_670364018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8" w:name="__Fieldmark__4_670364018"/>
      <w:bookmarkStart w:id="9" w:name="__Fieldmark__4_670364018"/>
      <w:bookmarkEnd w:id="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 złożenia wraz z ofertą dokumentu/ów potwierdzającego/ych umocowanie do reprezentowania Podmiotu udostępniającego zasoby, Zamawiający na podstawie art. 128 ustawy Pzp wezwie Wykonawcę do przedłożenie odpowiedniego dokumentu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* Niniejsze zobowiązanie (należy dołączyć do oferty – jeżeli dotyczy) wypełnia podmiot trzeci w przypadku, gdy Wykonawca polega na jego zasobach w celu wykazania warunku dysponowania zasobami technicznymi lub zawodowymi. 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jest zobowiązany dołączyć do oferty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37:00Z</dcterms:created>
  <dc:creator>wlasciciel</dc:creator>
  <dc:description/>
  <cp:keywords/>
  <dc:language>en-US</dc:language>
  <cp:lastModifiedBy>tjablonski</cp:lastModifiedBy>
  <dcterms:modified xsi:type="dcterms:W3CDTF">2024-09-18T07:15:00Z</dcterms:modified>
  <cp:revision>22</cp:revision>
  <dc:subject/>
  <dc:title/>
</cp:coreProperties>
</file>