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PRZEDMIAR ROBÓT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>
          <w:bCs/>
          <w:sz w:val="20"/>
          <w:szCs w:val="20"/>
        </w:rPr>
        <w:t xml:space="preserve">PRZEBUDOWA  NAWIERZCHNI DROGI  DOJAZDOWEJ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O GRUNTÓW ROLNYCH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ZIAŁKA  NR  EWIDENCYJNY  2194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W MIEJSCOWOŚCI STARY DZIKÓW</w:t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KM  0 + 005 – KM  0 + 615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00"/>
        <w:gridCol w:w="6437"/>
        <w:gridCol w:w="900"/>
        <w:gridCol w:w="10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PRZYGOTOWAWCZE KOD CPV 45233141-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1.01.01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oboty pomiarowe przy liniowych robotach,  przy wykonywaniu przebudowy nawierzchni drogi w terenie płaskim (wyznaczenie drogi                     w planie) oraz wyznaczenie pasa drogowego na roboczo w granicach działek o nr ewidencyjnym 2194 obręb geodezyjny Stary Dzików stanowiących drogę   (przed wykonaniem robót), bez ustalania stanu prawnego i bez stabilizacji pasa drogoweg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0 + 005– km 0 + 615: 610m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610mb: 0.61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ONANIE WYKOPÓW KOD CPV </w:t>
            </w:r>
            <w:r>
              <w:rPr>
                <w:b/>
                <w:bCs/>
                <w:sz w:val="20"/>
                <w:szCs w:val="20"/>
              </w:rPr>
              <w:t>45232452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koparką podsiębierną o pojemności łyżki                           0.25m3 - 0.40m3 z transportem urobku samochodami samowyładowczymi  na odległość do 3km, grunt. kat. III, wykonanie koryta średniej                     grubości 25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yto km 0 + 005 – km 0 + 6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0mb x 3.10m = 1891m2 x 0.25m = 472.7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472.75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5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 NASYPÓW KOD CPV 45233320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ęczne formowanie nasypów z ziemi dostarczonej samochodami samowyładowczymi, grunt kat. III, grunt z wykonania kory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5 – km 0 + 6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610mb x 1m = 610m2 x 0.10m = 61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610mb x 1m = 610m2 x 0.10m = 61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122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                   o grubości do 10cm w gruncie kat. II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5 – km 0 + 6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610mb x 1m = 610m2 x 0.10m = 61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610mb x 1m = 610m2 x 0.10m = 61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22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lantowanie i profilowanie  skarp i korony nasypów w gruncie                   kat. III  poboc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5 – km 0 + 6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bocze str. L 610mb x 1m = 61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ocze str. P 610mb x 1m = 61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220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"/>
        <w:gridCol w:w="1276"/>
        <w:gridCol w:w="6379"/>
        <w:gridCol w:w="58"/>
        <w:gridCol w:w="900"/>
        <w:gridCol w:w="34"/>
        <w:gridCol w:w="986"/>
        <w:gridCol w:w="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NAWIERZCHNIOWE KOD CPV 45233220-7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i zagęszczenie istniejącej warstwy gruntowej, koryta pod konstrukcyjne   nawierzchni wykonywane mechanicznie równiarką                         do zadanych spadków  z zagęszczeniem walce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m 0 + 005 – km 0 + 615: 610mb x 3.10m = 1891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891m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mechanicznie warstwy odsączającej z piasku o grubości 15cm,                           z rozścieleniem, wyprofilowaniem i zagęszcz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 0 + 005 – km 0 + 615: 610mb x 3.10m = 1891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891m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ie dolnej warstwy podbudowy z gruzu                                   0/60 – 0/80 gr. 15cm </w:t>
            </w:r>
            <w:r>
              <w:rPr>
                <w:b/>
                <w:sz w:val="20"/>
                <w:szCs w:val="20"/>
              </w:rPr>
              <w:t>(Uwaga! gruz Inwestora 284m3)</w:t>
            </w:r>
            <w:r>
              <w:rPr>
                <w:sz w:val="20"/>
                <w:szCs w:val="20"/>
              </w:rPr>
              <w:t xml:space="preserve"> z załadunkiem gruzu, transportem na odległość do 1 km, rozładunkiem, rozścieleniem, profilowaniem i zagęszczeniem walc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m 0 + 005 – km 0 + 615: 610mb x 3.10m = 1891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891m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ie górnej warstwy nawierzchni z kruszywa kamiennego sortowanego 0/32 gr. 10cm z </w:t>
            </w:r>
            <w:r>
              <w:rPr>
                <w:b/>
                <w:sz w:val="20"/>
                <w:szCs w:val="20"/>
              </w:rPr>
              <w:t>rozścielenie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chanicznie układarką</w:t>
            </w:r>
            <w:r>
              <w:rPr>
                <w:sz w:val="20"/>
                <w:szCs w:val="20"/>
              </w:rPr>
              <w:t xml:space="preserve">, profilowaniem, zaklinowaniem, zamiałowaniem na mokro                       i zagęszczeniem walcem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 0 + 005 – km 0 + 615: 610mb x 3m = 183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830m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.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! Uzupełnieniem przedmiaru robót jest  opis techniczny, projekt zagospodarowania terenu,                           plan sytuacyjny, przekroje normalne, szczegółowe specyfikacje techniczne. Kalkulując cenę ofertową Wykonawca robót musi uwzględnić wszystkie   w/w opracowania łączni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7:41:00Z</dcterms:created>
  <dc:creator>Kozioł</dc:creator>
  <dc:description/>
  <cp:keywords/>
  <dc:language>en-US</dc:language>
  <cp:lastModifiedBy>KrzysztofKozioł</cp:lastModifiedBy>
  <cp:lastPrinted>2024-02-01T14:33:00Z</cp:lastPrinted>
  <dcterms:modified xsi:type="dcterms:W3CDTF">2024-04-21T18:20:00Z</dcterms:modified>
  <cp:revision>49</cp:revision>
  <dc:subject/>
  <dc:title>PRZEDMIAR ROBÓT</dc:title>
</cp:coreProperties>
</file>