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spacing w:lineRule="auto" w:line="276"/>
        <w:ind w:left="-36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bCs/>
          <w:sz w:val="20"/>
          <w:szCs w:val="20"/>
        </w:rPr>
        <w:t xml:space="preserve">PRZEBUDOWA  NAWIERZCHNI DROGI  DOJAZDOWEJ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RUNTÓW ROLNYCH DZIAŁKA  NR  EWIDENCYJNY  2194 W MIEJSCOWOŚCI  STARY DZIKÓW  KM  0 + 005 – KM  0 + 615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</w:t>
      </w:r>
      <w:r>
        <w:rPr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1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24-03-15T11:15:00Z</dcterms:modified>
  <cp:revision>16</cp:revision>
  <dc:subject/>
  <dc:title>SZCZEGÓLOWA SPECYFIKACJA TECHNICZNA</dc:title>
</cp:coreProperties>
</file>