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BUDOWA  NAWIERZCHNI DROGI  DOJAZDOWEJ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O GRUNTÓW ROLNYCH DZIAŁKA  NR  EWIDENCYJNY  2194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MIEJSCOWOŚCI  STARY DZIKÓW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KM  0 + 005 – KM  0 + 6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4.04  -  Nawierzchnia z kruszywa kamiennego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5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24-03-15T11:17:00Z</dcterms:modified>
  <cp:revision>27</cp:revision>
  <dc:subject/>
  <dc:title>SZCZEGÓŁOWE SPECYFIKACJE TECHNICZNE</dc:title>
</cp:coreProperties>
</file>