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formularz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330728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360" w:after="0"/>
              <w:ind w:left="0" w:right="142" w:hanging="0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AKUP WYPOSAŻENIA SKOCZKÓW I INSTRUKTORÓW SPADOCHRONOWYCH ORAZ TŚM DO SPADOCHRON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jc w:val="both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42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Dobek Ewa</cp:lastModifiedBy>
  <cp:lastPrinted>2025-05-22T09:39:00Z</cp:lastPrinted>
  <dcterms:modified xsi:type="dcterms:W3CDTF">2025-05-22T07:4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