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8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bookmarkStart w:id="0" w:name="_Hlk197936448"/>
      <w:r>
        <w:rPr>
          <w:rFonts w:cs="Arial" w:ascii="Arial" w:hAnsi="Arial"/>
          <w:b/>
          <w:bCs/>
          <w:i/>
          <w:color w:val="C00000"/>
          <w:sz w:val="22"/>
          <w:szCs w:val="22"/>
        </w:rPr>
        <w:t xml:space="preserve">ZAKUP WYPOSAŻENIA SKOCZKÓW I INSTRUKTORÓW SPADOCHRONOWYCH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bookmarkStart w:id="1" w:name="_Hlk197936448"/>
      <w:r>
        <w:rPr>
          <w:rFonts w:cs="Arial" w:ascii="Arial" w:hAnsi="Arial"/>
          <w:b/>
          <w:bCs/>
          <w:i/>
          <w:color w:val="C00000"/>
          <w:sz w:val="22"/>
          <w:szCs w:val="22"/>
        </w:rPr>
        <w:t>ORAZ TŚM DO SPADOCHRONÓW</w:t>
      </w:r>
      <w:bookmarkEnd w:id="1"/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C00000"/>
          <w:sz w:val="22"/>
          <w:szCs w:val="22"/>
        </w:rPr>
        <w:t>- NR SPRAWY: 68/ZP/2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0_1935520200"/>
      <w:bookmarkStart w:id="3" w:name="__Fieldmark__0_1935520200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1_1935520200"/>
      <w:bookmarkStart w:id="5" w:name="__Fieldmark__1_1935520200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2_1935520200"/>
      <w:bookmarkStart w:id="7" w:name="__Fieldmark__2_1935520200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3_1935520200"/>
      <w:bookmarkStart w:id="9" w:name="__Fieldmark__3_1935520200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4_1935520200"/>
      <w:bookmarkStart w:id="11" w:name="__Fieldmark__4_1935520200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5_1935520200"/>
      <w:bookmarkStart w:id="13" w:name="__Fieldmark__5_1935520200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6_1935520200"/>
      <w:bookmarkStart w:id="15" w:name="__Fieldmark__6_1935520200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7_1935520200"/>
      <w:bookmarkStart w:id="17" w:name="__Fieldmark__7_1935520200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8_1935520200"/>
      <w:bookmarkStart w:id="19" w:name="__Fieldmark__8_1935520200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9_1935520200"/>
      <w:bookmarkStart w:id="21" w:name="__Fieldmark__9_1935520200"/>
      <w:bookmarkEnd w:id="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2" w:name="__Fieldmark__10_1935520200"/>
      <w:bookmarkStart w:id="23" w:name="__Fieldmark__10_1935520200"/>
      <w:bookmarkEnd w:id="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4" w:name="__Fieldmark__11_1935520200"/>
      <w:bookmarkStart w:id="25" w:name="__Fieldmark__11_1935520200"/>
      <w:bookmarkEnd w:id="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6" w:name="__Fieldmark__12_1935520200"/>
      <w:bookmarkStart w:id="27" w:name="__Fieldmark__12_1935520200"/>
      <w:bookmarkEnd w:id="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8" w:name="__Fieldmark__13_1935520200"/>
      <w:bookmarkStart w:id="29" w:name="__Fieldmark__13_1935520200"/>
      <w:bookmarkEnd w:id="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0" w:name="__Fieldmark__14_1935520200"/>
      <w:bookmarkStart w:id="31" w:name="__Fieldmark__14_1935520200"/>
      <w:bookmarkEnd w:id="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2" w:name="__Fieldmark__15_1935520200"/>
      <w:bookmarkStart w:id="33" w:name="__Fieldmark__15_1935520200"/>
      <w:bookmarkEnd w:id="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4" w:name="__Fieldmark__16_1935520200"/>
      <w:bookmarkStart w:id="35" w:name="__Fieldmark__16_1935520200"/>
      <w:bookmarkEnd w:id="35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825"/>
        <w:gridCol w:w="4272"/>
        <w:gridCol w:w="7"/>
      </w:tblGrid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bookmarkStart w:id="36" w:name="_Hlk198642517"/>
            <w:bookmarkEnd w:id="36"/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GPS skoczka spadochronowego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7" w:name="__Fieldmark__17_1935520200"/>
            <w:bookmarkStart w:id="38" w:name="__Fieldmark__17_1935520200"/>
            <w:bookmarkEnd w:id="3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9" w:name="__Fieldmark__18_1935520200"/>
            <w:bookmarkStart w:id="40" w:name="__Fieldmark__18_1935520200"/>
            <w:bookmarkEnd w:id="4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1" w:name="__Fieldmark__19_1935520200"/>
            <w:bookmarkStart w:id="42" w:name="__Fieldmark__19_1935520200"/>
            <w:bookmarkEnd w:id="4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3" w:name="__Fieldmark__20_1935520200"/>
            <w:bookmarkStart w:id="44" w:name="__Fieldmark__20_1935520200"/>
            <w:bookmarkEnd w:id="4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5" w:name="__Fieldmark__21_1935520200"/>
            <w:bookmarkStart w:id="46" w:name="__Fieldmark__21_1935520200"/>
            <w:bookmarkEnd w:id="4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2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okościomierze i osprzęt dla skoczka spadochronowego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7" w:name="__Fieldmark__22_1935520200"/>
            <w:bookmarkStart w:id="48" w:name="__Fieldmark__22_1935520200"/>
            <w:bookmarkEnd w:id="4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9" w:name="__Fieldmark__23_1935520200"/>
            <w:bookmarkStart w:id="50" w:name="__Fieldmark__23_1935520200"/>
            <w:bookmarkEnd w:id="5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1" w:name="__Fieldmark__24_1935520200"/>
            <w:bookmarkStart w:id="52" w:name="__Fieldmark__24_1935520200"/>
            <w:bookmarkEnd w:id="5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3" w:name="__Fieldmark__25_1935520200"/>
            <w:bookmarkStart w:id="54" w:name="__Fieldmark__25_1935520200"/>
            <w:bookmarkEnd w:id="5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5" w:name="__Fieldmark__26_1935520200"/>
            <w:bookmarkStart w:id="56" w:name="__Fieldmark__26_1935520200"/>
            <w:bookmarkEnd w:id="5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3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okościomierze dla skoczka spadochronowego gr.2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7" w:name="__Fieldmark__27_1935520200"/>
            <w:bookmarkStart w:id="58" w:name="__Fieldmark__27_1935520200"/>
            <w:bookmarkEnd w:id="5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9" w:name="__Fieldmark__28_1935520200"/>
            <w:bookmarkStart w:id="60" w:name="__Fieldmark__28_1935520200"/>
            <w:bookmarkEnd w:id="6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1" w:name="__Fieldmark__29_1935520200"/>
            <w:bookmarkStart w:id="62" w:name="__Fieldmark__29_1935520200"/>
            <w:bookmarkEnd w:id="6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3" w:name="__Fieldmark__30_1935520200"/>
            <w:bookmarkStart w:id="64" w:name="__Fieldmark__30_1935520200"/>
            <w:bookmarkEnd w:id="6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5" w:name="__Fieldmark__31_1935520200"/>
            <w:bookmarkStart w:id="66" w:name="__Fieldmark__31_1935520200"/>
            <w:bookmarkEnd w:id="6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4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okościomierze dla skoczka spadochronowego gr.3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7" w:name="__Fieldmark__32_1935520200"/>
            <w:bookmarkStart w:id="68" w:name="__Fieldmark__32_1935520200"/>
            <w:bookmarkEnd w:id="6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9" w:name="__Fieldmark__33_1935520200"/>
            <w:bookmarkStart w:id="70" w:name="__Fieldmark__33_1935520200"/>
            <w:bookmarkEnd w:id="7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1" w:name="__Fieldmark__34_1935520200"/>
            <w:bookmarkStart w:id="72" w:name="__Fieldmark__34_1935520200"/>
            <w:bookmarkEnd w:id="7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3" w:name="__Fieldmark__35_1935520200"/>
            <w:bookmarkStart w:id="74" w:name="__Fieldmark__35_1935520200"/>
            <w:bookmarkEnd w:id="7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5" w:name="__Fieldmark__36_1935520200"/>
            <w:bookmarkStart w:id="76" w:name="__Fieldmark__36_1935520200"/>
            <w:bookmarkEnd w:id="7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5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Sprzęt dla skoczka spadochronowego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7" w:name="__Fieldmark__37_1935520200"/>
            <w:bookmarkStart w:id="78" w:name="__Fieldmark__37_1935520200"/>
            <w:bookmarkEnd w:id="7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9" w:name="__Fieldmark__38_1935520200"/>
            <w:bookmarkStart w:id="80" w:name="__Fieldmark__38_1935520200"/>
            <w:bookmarkEnd w:id="8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1" w:name="__Fieldmark__39_1935520200"/>
            <w:bookmarkStart w:id="82" w:name="__Fieldmark__39_1935520200"/>
            <w:bookmarkEnd w:id="8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3" w:name="__Fieldmark__40_1935520200"/>
            <w:bookmarkStart w:id="84" w:name="__Fieldmark__40_1935520200"/>
            <w:bookmarkEnd w:id="8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5" w:name="__Fieldmark__41_1935520200"/>
            <w:bookmarkStart w:id="86" w:name="__Fieldmark__41_1935520200"/>
            <w:bookmarkEnd w:id="8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6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Sprzęt dla skoczka spadochronowego gr.2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7" w:name="__Fieldmark__42_1935520200"/>
            <w:bookmarkStart w:id="88" w:name="__Fieldmark__42_1935520200"/>
            <w:bookmarkEnd w:id="8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9" w:name="__Fieldmark__43_1935520200"/>
            <w:bookmarkStart w:id="90" w:name="__Fieldmark__43_1935520200"/>
            <w:bookmarkEnd w:id="9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1" w:name="__Fieldmark__44_1935520200"/>
            <w:bookmarkStart w:id="92" w:name="__Fieldmark__44_1935520200"/>
            <w:bookmarkEnd w:id="9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3" w:name="__Fieldmark__45_1935520200"/>
            <w:bookmarkStart w:id="94" w:name="__Fieldmark__45_1935520200"/>
            <w:bookmarkEnd w:id="9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5" w:name="__Fieldmark__46_1935520200"/>
            <w:bookmarkStart w:id="96" w:name="__Fieldmark__46_1935520200"/>
            <w:bookmarkEnd w:id="9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7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Sprzęt dla skoczka spadochronowego gr.3</w:t>
            </w:r>
          </w:p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7" w:name="__Fieldmark__47_1935520200"/>
            <w:bookmarkStart w:id="98" w:name="__Fieldmark__47_1935520200"/>
            <w:bookmarkEnd w:id="9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9" w:name="__Fieldmark__48_1935520200"/>
            <w:bookmarkStart w:id="100" w:name="__Fieldmark__48_1935520200"/>
            <w:bookmarkEnd w:id="10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1" w:name="__Fieldmark__49_1935520200"/>
            <w:bookmarkStart w:id="102" w:name="__Fieldmark__49_1935520200"/>
            <w:bookmarkEnd w:id="10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3" w:name="__Fieldmark__50_1935520200"/>
            <w:bookmarkStart w:id="104" w:name="__Fieldmark__50_1935520200"/>
            <w:bookmarkEnd w:id="10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5" w:name="__Fieldmark__51_1935520200"/>
            <w:bookmarkStart w:id="106" w:name="__Fieldmark__51_1935520200"/>
            <w:bookmarkEnd w:id="10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8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Tśm do obsługi spadochronów</w:t>
            </w:r>
          </w:p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7" w:name="__Fieldmark__52_1935520200"/>
            <w:bookmarkStart w:id="108" w:name="__Fieldmark__52_1935520200"/>
            <w:bookmarkEnd w:id="10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9" w:name="__Fieldmark__53_1935520200"/>
            <w:bookmarkStart w:id="110" w:name="__Fieldmark__53_1935520200"/>
            <w:bookmarkEnd w:id="11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1" w:name="__Fieldmark__54_1935520200"/>
            <w:bookmarkStart w:id="112" w:name="__Fieldmark__54_1935520200"/>
            <w:bookmarkEnd w:id="11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3" w:name="__Fieldmark__55_1935520200"/>
            <w:bookmarkStart w:id="114" w:name="__Fieldmark__55_1935520200"/>
            <w:bookmarkEnd w:id="11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5" w:name="__Fieldmark__56_1935520200"/>
            <w:bookmarkStart w:id="116" w:name="__Fieldmark__56_1935520200"/>
            <w:bookmarkEnd w:id="11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9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Tśm i zestawy do obsługi spadochronów gr.2</w:t>
            </w:r>
          </w:p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7" w:name="__Fieldmark__57_1935520200"/>
            <w:bookmarkStart w:id="118" w:name="__Fieldmark__57_1935520200"/>
            <w:bookmarkEnd w:id="11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9" w:name="__Fieldmark__58_1935520200"/>
            <w:bookmarkStart w:id="120" w:name="__Fieldmark__58_1935520200"/>
            <w:bookmarkEnd w:id="12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1" w:name="__Fieldmark__59_1935520200"/>
            <w:bookmarkStart w:id="122" w:name="__Fieldmark__59_1935520200"/>
            <w:bookmarkEnd w:id="12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3" w:name="__Fieldmark__60_1935520200"/>
            <w:bookmarkStart w:id="124" w:name="__Fieldmark__60_1935520200"/>
            <w:bookmarkEnd w:id="12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5" w:name="__Fieldmark__61_1935520200"/>
            <w:bookmarkStart w:id="126" w:name="__Fieldmark__61_1935520200"/>
            <w:bookmarkEnd w:id="12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0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Czasze do obsługi spadochronów</w:t>
            </w:r>
          </w:p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7" w:name="__Fieldmark__62_1935520200"/>
            <w:bookmarkStart w:id="128" w:name="__Fieldmark__62_1935520200"/>
            <w:bookmarkEnd w:id="12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9" w:name="__Fieldmark__63_1935520200"/>
            <w:bookmarkStart w:id="130" w:name="__Fieldmark__63_1935520200"/>
            <w:bookmarkEnd w:id="13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1" w:name="__Fieldmark__64_1935520200"/>
            <w:bookmarkStart w:id="132" w:name="__Fieldmark__64_1935520200"/>
            <w:bookmarkEnd w:id="13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3" w:name="__Fieldmark__65_1935520200"/>
            <w:bookmarkStart w:id="134" w:name="__Fieldmark__65_1935520200"/>
            <w:bookmarkEnd w:id="13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5" w:name="__Fieldmark__66_1935520200"/>
            <w:bookmarkStart w:id="136" w:name="__Fieldmark__66_1935520200"/>
            <w:bookmarkEnd w:id="13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1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Czasze do obsługi spadochronów gr.2</w:t>
            </w:r>
          </w:p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7" w:name="__Fieldmark__67_1935520200"/>
            <w:bookmarkStart w:id="138" w:name="__Fieldmark__67_1935520200"/>
            <w:bookmarkEnd w:id="13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9" w:name="__Fieldmark__68_1935520200"/>
            <w:bookmarkStart w:id="140" w:name="__Fieldmark__68_1935520200"/>
            <w:bookmarkEnd w:id="14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1" w:name="__Fieldmark__69_1935520200"/>
            <w:bookmarkStart w:id="142" w:name="__Fieldmark__69_1935520200"/>
            <w:bookmarkEnd w:id="14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3" w:name="__Fieldmark__70_1935520200"/>
            <w:bookmarkStart w:id="144" w:name="__Fieldmark__70_1935520200"/>
            <w:bookmarkEnd w:id="14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5" w:name="__Fieldmark__71_1935520200"/>
            <w:bookmarkStart w:id="146" w:name="__Fieldmark__71_1935520200"/>
            <w:bookmarkEnd w:id="14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2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Kaski dla skoczka spadochronowego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7" w:name="__Fieldmark__72_1935520200"/>
            <w:bookmarkStart w:id="148" w:name="__Fieldmark__72_1935520200"/>
            <w:bookmarkEnd w:id="14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9" w:name="__Fieldmark__73_1935520200"/>
            <w:bookmarkStart w:id="150" w:name="__Fieldmark__73_1935520200"/>
            <w:bookmarkEnd w:id="15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1" w:name="__Fieldmark__74_1935520200"/>
            <w:bookmarkStart w:id="152" w:name="__Fieldmark__74_1935520200"/>
            <w:bookmarkEnd w:id="15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3" w:name="__Fieldmark__75_1935520200"/>
            <w:bookmarkStart w:id="154" w:name="__Fieldmark__75_1935520200"/>
            <w:bookmarkEnd w:id="15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5" w:name="__Fieldmark__76_1935520200"/>
            <w:bookmarkStart w:id="156" w:name="__Fieldmark__76_1935520200"/>
            <w:bookmarkEnd w:id="15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3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Kaski dla skoczka spadochronowego i zestawy obsługowe do kasków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7" w:name="__Fieldmark__77_1935520200"/>
            <w:bookmarkStart w:id="158" w:name="__Fieldmark__77_1935520200"/>
            <w:bookmarkEnd w:id="15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9" w:name="__Fieldmark__78_1935520200"/>
            <w:bookmarkStart w:id="160" w:name="__Fieldmark__78_1935520200"/>
            <w:bookmarkEnd w:id="16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1" w:name="__Fieldmark__79_1935520200"/>
            <w:bookmarkStart w:id="162" w:name="__Fieldmark__79_1935520200"/>
            <w:bookmarkEnd w:id="16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3" w:name="__Fieldmark__80_1935520200"/>
            <w:bookmarkStart w:id="164" w:name="__Fieldmark__80_1935520200"/>
            <w:bookmarkEnd w:id="16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5" w:name="__Fieldmark__81_1935520200"/>
            <w:bookmarkStart w:id="166" w:name="__Fieldmark__81_1935520200"/>
            <w:bookmarkEnd w:id="16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4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Zestawy obsługowe do kasków i osprzęt</w:t>
            </w:r>
          </w:p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7" w:name="__Fieldmark__82_1935520200"/>
            <w:bookmarkStart w:id="168" w:name="__Fieldmark__82_1935520200"/>
            <w:bookmarkEnd w:id="16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9" w:name="__Fieldmark__83_1935520200"/>
            <w:bookmarkStart w:id="170" w:name="__Fieldmark__83_1935520200"/>
            <w:bookmarkEnd w:id="17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1" w:name="__Fieldmark__84_1935520200"/>
            <w:bookmarkStart w:id="172" w:name="__Fieldmark__84_1935520200"/>
            <w:bookmarkEnd w:id="17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3" w:name="__Fieldmark__85_1935520200"/>
            <w:bookmarkStart w:id="174" w:name="__Fieldmark__85_1935520200"/>
            <w:bookmarkEnd w:id="17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5" w:name="__Fieldmark__86_1935520200"/>
            <w:bookmarkStart w:id="176" w:name="__Fieldmark__86_1935520200"/>
            <w:bookmarkEnd w:id="17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29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5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Konsole nawigacyjne</w:t>
            </w:r>
          </w:p>
          <w:p>
            <w:pPr>
              <w:pStyle w:val="Akapitzlis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7" w:name="__Fieldmark__87_1935520200"/>
            <w:bookmarkStart w:id="178" w:name="__Fieldmark__87_1935520200"/>
            <w:bookmarkEnd w:id="17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9" w:name="__Fieldmark__88_1935520200"/>
            <w:bookmarkStart w:id="180" w:name="__Fieldmark__88_1935520200"/>
            <w:bookmarkEnd w:id="18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1" w:name="__Fieldmark__89_1935520200"/>
            <w:bookmarkStart w:id="182" w:name="__Fieldmark__89_1935520200"/>
            <w:bookmarkEnd w:id="18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3" w:name="__Fieldmark__90_1935520200"/>
            <w:bookmarkStart w:id="184" w:name="__Fieldmark__90_1935520200"/>
            <w:bookmarkEnd w:id="18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5" w:name="__Fieldmark__91_1935520200"/>
            <w:bookmarkStart w:id="186" w:name="__Fieldmark__91_1935520200"/>
            <w:bookmarkEnd w:id="18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6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Automaty spadochronowe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7" w:name="__Fieldmark__92_1935520200"/>
            <w:bookmarkStart w:id="188" w:name="__Fieldmark__92_1935520200"/>
            <w:bookmarkEnd w:id="18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9" w:name="__Fieldmark__93_1935520200"/>
            <w:bookmarkStart w:id="190" w:name="__Fieldmark__93_1935520200"/>
            <w:bookmarkEnd w:id="19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1" w:name="__Fieldmark__94_1935520200"/>
            <w:bookmarkStart w:id="192" w:name="__Fieldmark__94_1935520200"/>
            <w:bookmarkEnd w:id="19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3" w:name="__Fieldmark__95_1935520200"/>
            <w:bookmarkStart w:id="194" w:name="__Fieldmark__95_1935520200"/>
            <w:bookmarkEnd w:id="19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5" w:name="__Fieldmark__96_1935520200"/>
            <w:bookmarkStart w:id="196" w:name="__Fieldmark__96_1935520200"/>
            <w:bookmarkEnd w:id="19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kapitzlist"/>
              <w:shd w:fill="DAEEF3" w:val="clear"/>
              <w:spacing w:lineRule="auto" w:line="276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ZADANIE NR 17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Wyposażenie do zabezpieczenia miejsca zrzutowisk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l-PL" w:eastAsia="pl-PL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</w:tc>
      </w:tr>
      <w:tr>
        <w:trPr>
          <w:trHeight w:val="79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otych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okres gwarancji na przedmiot zamówienia wynos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7" w:name="__Fieldmark__97_1935520200"/>
            <w:bookmarkStart w:id="198" w:name="__Fieldmark__97_1935520200"/>
            <w:bookmarkEnd w:id="19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9" w:name="__Fieldmark__98_1935520200"/>
            <w:bookmarkStart w:id="200" w:name="__Fieldmark__98_1935520200"/>
            <w:bookmarkEnd w:id="20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 miesięcy*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1" w:name="__Fieldmark__99_1935520200"/>
            <w:bookmarkStart w:id="202" w:name="__Fieldmark__99_1935520200"/>
            <w:bookmarkEnd w:id="20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3" w:name="__Fieldmark__100_1935520200"/>
            <w:bookmarkStart w:id="204" w:name="__Fieldmark__100_1935520200"/>
            <w:bookmarkEnd w:id="20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 *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5" w:name="__Fieldmark__101_1935520200"/>
            <w:bookmarkStart w:id="206" w:name="__Fieldmark__101_1935520200"/>
            <w:bookmarkEnd w:id="20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 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 zaznaczyć tylko jeden z powyższ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przedmiot zamówienia dostarczymy w terminie </w:t>
      </w:r>
      <w:r>
        <w:rPr>
          <w:rFonts w:cs="Arial" w:ascii="Arial" w:hAnsi="Arial"/>
          <w:b/>
          <w:sz w:val="22"/>
          <w:szCs w:val="22"/>
        </w:rPr>
        <w:t>90 dni kalendarzowych od dnia podpisania umowy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 przedsiębiorstwem*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m  przedsiębiorstwem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osobową działalnością gospodarczą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fizyczną nieprowadzącą działalności gospodarczej*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zaznaczyć właści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0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20"/>
        <w:gridCol w:w="4142"/>
      </w:tblGrid>
      <w:tr>
        <w:trPr>
          <w:trHeight w:val="3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niewłaściwe skreślić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-m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color w:val="000000"/>
        </w:rPr>
        <w:t xml:space="preserve"> 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 lub usunąć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rPr/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http://portal.smartpzp.pl/31wog. </w:t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rPr/>
      </w:pPr>
      <w:r>
        <w:rPr/>
        <w:t>Do oferty załączamy następujące dokumenty:</w:t>
      </w:r>
    </w:p>
    <w:tbl>
      <w:tblPr>
        <w:tblW w:w="88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Arial" w:ascii="Arial" w:hAnsi="Arial"/>
        <w:i/>
        <w:color w:val="FF0000"/>
        <w:sz w:val="20"/>
        <w:u w:val="single"/>
      </w:rPr>
      <w:t>Ofertę należy podpisać kwalifikowanym podpisem elektronicznym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sz w:val="22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4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cs="Arial"/>
      <w:b w:val="false"/>
      <w:sz w:val="22"/>
      <w:szCs w:val="24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2-07-01T09:48:00Z</cp:lastPrinted>
  <dcterms:modified xsi:type="dcterms:W3CDTF">2025-05-20T12:26:00Z</dcterms:modified>
  <cp:revision>7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f3d20c8a-3679-4131-ac15-eaf4cc26e94e</vt:lpwstr>
  </property>
</Properties>
</file>