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systemowego  sufitu  podwieszanego oraz </w:t>
      </w:r>
      <w:r>
        <w:rPr>
          <w:rFonts w:cs="Arial" w:ascii="Arial" w:hAnsi="Arial"/>
          <w:color w:val="00000A"/>
          <w:sz w:val="20"/>
          <w:szCs w:val="20"/>
        </w:rPr>
        <w:t xml:space="preserve">modernizacja instalacji gazów medycznych </w:t>
        <w:br/>
        <w:t>w Szpitalnym Oddziale Ratunkowym</w:t>
      </w:r>
      <w:r>
        <w:rPr>
          <w:rFonts w:cs="Arial" w:ascii="Arial" w:hAnsi="Arial"/>
          <w:sz w:val="20"/>
          <w:szCs w:val="20"/>
        </w:rPr>
        <w:t xml:space="preserve"> Szpitala Św. Anny w Miechowie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1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 montaż nowego systemowego  sufitu  podwieszanego  w ciągu komunikacyjnym -  korytarz  Szpitalnego Oddziału Ratunkowego  w Szpitalu Św. Anny w Miechow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obejmu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emontaż sufitu podwieszanego kasetonowego – korytarz SOR w ilości 132,81,0 m2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m; (2,8*3,35+47,55*2,20+3,26*4,95+1,0*2,68)=132,81 m2,wraz z utylizacj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ontaż sufitu podwieszanego kasetonowego – korytarz SOR w ilości 132,81 m2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m; (2,8*3,35+47,55*2,20+3,26*4,95+1,0*2,68)=132,81 m2, obniżenie sufitu 60 cm, obwód korytarza (2,8+3,35*2+47,55*2+2,2+4,95*2+2*1,0)=118,7 m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fit kasetonowy o wym.60*60 typu Casoroc A lub równoważny, stosowany w szpital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rzygotowanie i zabezpieczenie stref remon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wóz odpadów utylizacja i prace porządkowe po zakończeni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Na całej powierzchni sufitu korytarza wykonać sufit podwieszany, systemowy, kasetonowy o wymiarach modułowych 60 cm x 60 cm, grubość min.8 mm. Konstrukcja do sufitów podwieszanych modułowych, profile wykonane z blachy stalowej ocynkowanej ze stopką pokrytą blachą z powłoką lakierniczą w kolorze białym. Systemy konstrukcji sufitowej do podwieszanych sufitów modułowych w systemie połączeń zatrzaskowych lub zaczepowych, np. płyty sufitowe typu Casoroc A 600x600 x8  lub równoważ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zystkie prace muszą być przeprowadzone z obowiązującymi przepisami prawa budowlanego oraz BHP, przy czym należy stosować się do wszystkich reguł sztuki budowlanej a całość realizacji musi odpowiadać najnowszemu poziomowi techniki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Demontaż oraz montaż nowego sufitu należy wykonać po uzgodnieniu z Zamawiającym  w 2 etapach ze względu na trwający remont pomieszczeń Szpitalnego Oddziału Ratunk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ontaż systemowego  sufitu  podwieszanego w  sali intensywnej terapii - Szpitalnego Oddziału Ratunkowego  w Szpitalu Św. Anny w Miechow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ntaż sufitu podwieszanego kasetonowego higienicznego - sala intensywnej terapii - S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Montaż sufitu podwieszanego kasetonowego higienicznego - sala intensywnej terapii – SOR w ilości 39,63m2,wym:( 4,85*6,75+2,65*2,6)=39,63 m2, obniżenie 30-35cm, obwód pomieszczenia (4,85+9,36+2,65+2,6+2,0+3,95)= 25,41 m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fit kasetonowy o wym.60*60 typu HYGENA PLAIN BOARD lub równoważny, stosowany w szpital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ygotowanie i zabezpieczenie stref remon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Wywóz odpadów utylizacja i prace porządkowe po zakończeni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Na całej powierzchni sali intensywnej terapii  wykonać sufit podwieszany, systemowy, kasetonowy o wymiarach modułowych 60 cm x 60 cm, grubość min.15 mm. Konstrukcja do sufitów podwieszanych modułowych, profile wykonane z blachy stalowej ocynkowanej ze stopką pokrytą blachą z powłoką lakierniczą w kolorze białym. Systemy konstrukcji sufitowej do podwieszanych sufitów modułowych w systemie połączeń zatrzaskowych lub zaczepowych,  np. płyty sufitowe typu HYGENA PLAIN BOARD  600x600 x15   lub równoważ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ace muszą być przeprowadzone z obowiązującymi przepisami prawa budowlanego oraz BHP , przy czym należy stosować się do wszystkich reguł sztuki budowlanej a całość realizacji musi odpowiadać najnowszemu poziomowi techniki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ontaż sufitu należy wykonać w 14 dni od dnia podpisan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2:</w:t>
      </w:r>
    </w:p>
    <w:p>
      <w:pPr>
        <w:pStyle w:val="NormalnyWeb"/>
        <w:spacing w:lineRule="atLeast" w:line="261" w:before="102" w:after="102"/>
        <w:ind w:left="28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Modernizacja instalacji gazów medycznych w Szpitalnym Oddziale Ratunkowym polegającym na : </w:t>
      </w:r>
    </w:p>
    <w:p>
      <w:pPr>
        <w:pStyle w:val="NormalnyWeb"/>
        <w:spacing w:lineRule="atLeast" w:line="261" w:before="102" w:after="102"/>
        <w:ind w:left="28" w:hanging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Pomieszczenie 0.32 (Sala Zabiegowa) : </w:t>
      </w:r>
    </w:p>
    <w:p>
      <w:pPr>
        <w:pStyle w:val="NormalnyWeb"/>
        <w:numPr>
          <w:ilvl w:val="0"/>
          <w:numId w:val="6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demontaż istniejących punktów poboru (2xO2,2xAIR5,2xVAC,1xAGSS) </w:t>
      </w:r>
    </w:p>
    <w:p>
      <w:pPr>
        <w:pStyle w:val="NormalnyWeb"/>
        <w:numPr>
          <w:ilvl w:val="0"/>
          <w:numId w:val="6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montaż nowej Tablicy Natynkowej Poboru Gazów TPG-N 6+1 (2xO2,2xAIR5,2xVAC,1xAGSS) </w:t>
      </w:r>
    </w:p>
    <w:p>
      <w:pPr>
        <w:pStyle w:val="NormalnyWeb"/>
        <w:numPr>
          <w:ilvl w:val="0"/>
          <w:numId w:val="6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włączenie nowej Tablicy Natynkowej Poboru Gazów TPG-N 6+1 (2xO2,2xAIR5,2xVAC,1xAGSS) do istniejącej instalacji gazów medycznych szpitala oraz wyprowadzenie wyrzutu odciągu gazów anestetycznych na zewnątrz budynku </w:t>
      </w:r>
    </w:p>
    <w:p>
      <w:pPr>
        <w:pStyle w:val="NormalnyWeb"/>
        <w:spacing w:lineRule="atLeast" w:line="261" w:before="102" w:after="102"/>
        <w:ind w:lef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Pomieszczenie 0.13 (Obecnie pokój socjalny) : </w:t>
      </w:r>
    </w:p>
    <w:p>
      <w:pPr>
        <w:pStyle w:val="NormalnyWeb"/>
        <w:numPr>
          <w:ilvl w:val="0"/>
          <w:numId w:val="5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dostawa i montaż 2 sztuk sufitowych jednostek gazowo-elektrycznych (mostów) o specyfikacji jak poniżej </w:t>
      </w:r>
    </w:p>
    <w:p>
      <w:pPr>
        <w:pStyle w:val="NormalnyWeb"/>
        <w:numPr>
          <w:ilvl w:val="0"/>
          <w:numId w:val="5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włączenie sufitowych jednostek gazowo-elektrycznych do istniejącej instalacji gazów medycznych szpitala (O2,AIR5,VAC) </w:t>
      </w:r>
    </w:p>
    <w:p>
      <w:pPr>
        <w:pStyle w:val="NormalnyWeb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ecyfikacja </w:t>
      </w: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sufitowych jednostek gazowo-elektrycznych (mostów) : </w:t>
      </w:r>
    </w:p>
    <w:p>
      <w:pPr>
        <w:pStyle w:val="NormalnyWeb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om. 0.13 projektuje się jednostkę zaopatrzenia medycznego – most medyczny. Most o długości L=2,50m na stanowisko. Wyrób medyczny klasy IIb wyprodukowany zgodnie ze standardami zawartymi w normie PN EN ISO 11197 i posiadający certyfikat MDR 2017/745 (dołączyć do oferty). Most poziomy mocowany do sufitu. Panel wykonany z profili aluminiowych ciągnionego na zimno. Powierzchnia gładka bez wystających śrub i wkrętów. Przekrój poprzeczny panela o wymiarach 232x71mm +/-5%. Most i słupy nośne malowane proszkowo w dowolnym kolorze według palety RAL. Powierzchnia mostu odporna na promieniowanie UV i płynne środki dezynfekcyjne. Jednostka zaopatrzenia medycznego wyposażona wewnątrz w przewody elektryczne oraz rury gazów medycznych. W dolnej części odseparowany od pozostałego wyposażenia kanał z orurowaniem gazów medycznych zakończony punktami poboru gazów medycznych w czołowej płaszczyźnie panelu. Ze względów serwisowych należy zapewnić dostęp do wewnętrznej instalacji gazowej w panelu bez konieczności zdejmowania zwalniaczy PPG. Ze względu na możliwość prowadzenia badań EKG i EEG panel nie może emitować ponadnormatywnego promieniowania EMC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sażenie na 1 łóżko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2 x gniazdo 230V ( 2 obwody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x gniazdo 2xRJ45 (zaślepka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2 x bolec ekwipotencjalny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x otworowanie pod system przywoławczy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- oświetlenie ogólne LED (załączane łącznikiem na panelu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etlenie miejscowe i nocne LED (zapalane z łącznika na panelu lub/i manipulatorem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azy medyczne typ AGA: 2x tlen, 2 x sprężone pow., 2x próżni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x medyczna szyna sprzętowa na całej długości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x zestaw półkowy z szufladą (330x450)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x wieszak pomp infuzyjnych z wieszakiem kroplówki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- 1 x zestaw słupów nośnych</w:t>
      </w:r>
    </w:p>
    <w:p>
      <w:pPr>
        <w:pStyle w:val="NormalnyWeb"/>
        <w:spacing w:before="280" w:after="1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2.Wymagania podstawowe </w:t>
      </w:r>
    </w:p>
    <w:p>
      <w:pPr>
        <w:pStyle w:val="NormalnyWeb"/>
        <w:spacing w:before="280" w:after="1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Dyrektywą 93/42/EWG z dnia 14.06.1993 r. o wyrobach medycznych oraz Rozporządzeniem Ministerstwa Zdrowia Dz. U. Nr 215 poz.1426 z dnia 05.11.2010 r. w sprawie Klasyfikacji Wyrobów Medycznych do różnego przeznaczenia, instalacja gazów medycznych jest wyrobem medycznym. </w:t>
      </w:r>
    </w:p>
    <w:p>
      <w:pPr>
        <w:pStyle w:val="NormalnyWeb"/>
        <w:spacing w:before="280" w:after="1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tworzenie wyrobu medycznego, jakim jest instalacja gazów medycznych obejmuje zarówno projektowanie jak i montaż instalacji. Wytwórca instalacji gazów medycznych powinien spełniać następujące wymagania: </w:t>
      </w:r>
    </w:p>
    <w:p>
      <w:pPr>
        <w:pStyle w:val="NormalnyWeb"/>
        <w:spacing w:before="280" w:after="4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winien posiadać wdrożony system ISO 13485, w zakresie projektowania, montażu oraz atestacji instalacji gazów medycznych; </w:t>
      </w:r>
    </w:p>
    <w:p>
      <w:pPr>
        <w:pStyle w:val="NormalnyWeb"/>
        <w:spacing w:before="280" w:after="4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musi uzyskać aprobatę CE lub inaczej certyfikat CE dla sprzedawanego wyrobu medycznego, którą może wydać jedynie Jednostka Notyfikowana; 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rób, który wprowadza do obrotu jest określony przez posiadaną przez niego aprobatę CE, oraz zakres zgłoszenia do Urzędu Rejestracji Produktów Leczniczych, Wyrobów Medycznych i Produkcji Biobójczych 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ystkie materiały zastosowane do realizacji robót przewidzianych zakresem zamówienia, powinny posiadać wymagane certyfikaty zgodności z Polską Normą oraz posiadać wymagane certyfikaty dla wyrobów medycznych klasy IIb </w:t>
      </w:r>
    </w:p>
    <w:p>
      <w:pPr>
        <w:pStyle w:val="NormalnyWeb"/>
        <w:numPr>
          <w:ilvl w:val="0"/>
          <w:numId w:val="3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do wykonania - j/w oraz  zgodnie z zamieszczonym przedmiarem.</w:t>
      </w:r>
    </w:p>
    <w:p>
      <w:pPr>
        <w:pStyle w:val="NormalnyWeb"/>
        <w:numPr>
          <w:ilvl w:val="0"/>
          <w:numId w:val="3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e wymagania Zamawiającego:</w:t>
      </w:r>
    </w:p>
    <w:p>
      <w:pPr>
        <w:pStyle w:val="NormalnyWeb"/>
        <w:numPr>
          <w:ilvl w:val="0"/>
          <w:numId w:val="4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estów instalacji zgodnie z </w:t>
      </w:r>
      <w:r>
        <w:rPr>
          <w:rFonts w:cs="Arial" w:ascii="Arial" w:hAnsi="Arial"/>
          <w:sz w:val="20"/>
          <w:szCs w:val="20"/>
          <w:lang w:val="de-AT"/>
        </w:rPr>
        <w:t>Normą EN ISO 7396</w:t>
      </w:r>
    </w:p>
    <w:p>
      <w:pPr>
        <w:pStyle w:val="NormalnyWeb"/>
        <w:numPr>
          <w:ilvl w:val="0"/>
          <w:numId w:val="4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olenie osób wskazanych przez Zamawiającego </w:t>
      </w:r>
    </w:p>
    <w:p>
      <w:pPr>
        <w:pStyle w:val="NormalnyWeb"/>
        <w:numPr>
          <w:ilvl w:val="0"/>
          <w:numId w:val="4"/>
        </w:numPr>
        <w:suppressAutoHyphens w:val="false"/>
        <w:spacing w:lineRule="atLeast" w:line="261" w:before="102" w:after="1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przedmiotu zamówienia Zamawiający wymaga dostarczenia certyfikatów, świadectw jakości, instrukcji obsługi, kart gwarancyjnych i wszelkich innych dokumentów niezbędnych do dopuszczenia do użytkowania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 Kontrola jakości robót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sz w:val="20"/>
          <w:szCs w:val="20"/>
        </w:rPr>
        <w:t>Montowane urządzenia muszą posiadać certyfikaty i dopuszczenia dla instalacji medycznych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końcowego dokonuje Komisja Odbierająca składająca się z przedstawicieli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i Zamawiającego.</w:t>
      </w:r>
    </w:p>
    <w:p>
      <w:pPr>
        <w:pStyle w:val="NormalnyWeb"/>
        <w:spacing w:lineRule="auto" w:line="276" w:before="280" w:after="0"/>
        <w:ind w:left="425" w:hanging="425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bCs/>
          <w:sz w:val="20"/>
          <w:szCs w:val="20"/>
        </w:rPr>
        <w:t>INFORMACJE</w:t>
      </w:r>
    </w:p>
    <w:p>
      <w:pPr>
        <w:pStyle w:val="NormalnyWeb"/>
        <w:spacing w:lineRule="auto" w:line="360" w:before="280" w:after="0"/>
        <w:rPr/>
      </w:pPr>
      <w:r>
        <w:rPr>
          <w:rFonts w:cs="Arial" w:ascii="Arial" w:hAnsi="Arial"/>
          <w:sz w:val="20"/>
          <w:szCs w:val="20"/>
        </w:rPr>
        <w:t>Zamawiający posiada archiwalną dokumentację budowlaną Szpitala. Wykonawca opracuje dokumentację powykonawczą zgodną z Rozporządzeniem Ministra Infrastruktury z 2 września 2004r. w/s szczegółowego zakresu i formy dokumentacji projektowej, specyfikacji technicznych wykonania i odbioru robót budowlanych ( Dz.U. z 2004r. Nr 202, poz. 2072 ze zmianami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" w:firstLine="708"/>
      <w:jc w:val="lef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8:42:00Z</dcterms:created>
  <dc:creator>Józef Augustyn</dc:creator>
  <dc:description/>
  <cp:keywords/>
  <dc:language>en-US</dc:language>
  <cp:lastModifiedBy>Przetargi</cp:lastModifiedBy>
  <cp:lastPrinted>2025-05-09T08:06:00Z</cp:lastPrinted>
  <dcterms:modified xsi:type="dcterms:W3CDTF">2025-06-04T11:43:00Z</dcterms:modified>
  <cp:revision>4</cp:revision>
  <dc:subject/>
  <dc:title>Zakres  dostawy:</dc:title>
</cp:coreProperties>
</file>