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ntaż instalacji fotowoltaicznej w ramach projektu „Budowa zielono-niebieskiej infrastruktury na terenie Gminy Czempiń” część I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3402104712"/>
      <w:bookmarkStart w:id="2" w:name="__Fieldmark__0_3402104712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594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3402104712"/>
      <w:bookmarkStart w:id="4" w:name="__Fieldmark__1_3402104712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4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07685" cy="4724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0768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FZ.271.1.24.2024                                                                   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9:00Z</dcterms:created>
  <dc:creator>Marlena Olszewska</dc:creator>
  <dc:description/>
  <cp:keywords/>
  <dc:language>en-US</dc:language>
  <cp:lastModifiedBy>Jmichalska</cp:lastModifiedBy>
  <cp:lastPrinted>2017-05-23T12:32:00Z</cp:lastPrinted>
  <dcterms:modified xsi:type="dcterms:W3CDTF">2024-09-13T11:44:00Z</dcterms:modified>
  <cp:revision>4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