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/>
          <w:lang w:val="en-US" w:eastAsia="en-US"/>
        </w:rPr>
        <w:t xml:space="preserve">                                         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9.2025 pn. „Wykonanie oświetlenia ulic na terenie gminy Stare Babice </w:t>
        <w:br/>
        <w:t xml:space="preserve">w 2025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5-01-31T13:08:00Z</dcterms:modified>
  <cp:revision>25</cp:revision>
  <dc:subject/>
  <dc:title>Załącznik nr 6 do specyfikacji BPM</dc:title>
</cp:coreProperties>
</file>