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709" w:firstLine="709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i/>
          <w:lang w:val="en-US" w:eastAsia="en-US"/>
        </w:rPr>
        <w:tab/>
        <w:tab/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 xml:space="preserve">BZP.271.9.2025 pn. „Wykonanie oświetlenia ulic na terenie gminy Stare Babice w 2025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1" w:name="_Hlk64532887"/>
      <w:bookmarkStart w:id="2" w:name="_Hlk6453288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3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4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4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5-01-31T13:07:00Z</dcterms:modified>
  <cp:revision>29</cp:revision>
  <dc:subject/>
  <dc:title>Załącznik nr 15 do specyfikacji BPM</dc:title>
</cp:coreProperties>
</file>