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przynależności/braku przynależności do tej samej grupy kapitałowej,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której mowa w art. 108 ust. 1 pkt 5 ustawy z dnia 11 września 2019 r. Prawo zamówień publicznych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3.2024 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Opracowanie siedmiu miejscowych planów zagospodarowania przestrzennego dla poszczególnych obrębów ewidencyjnych gminy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Cs/>
          <w:highlight w:val="yellow"/>
          <w:u w:val="single"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3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4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3-27T14:39:00Z</dcterms:modified>
  <cp:revision>87</cp:revision>
  <dc:subject/>
  <dc:title>SPECYFIKACJA ISTOTNYCH WARUNKÓW ZAMÓWIENIA</dc:title>
</cp:coreProperties>
</file>