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suppressAutoHyphens w:val="false"/>
        <w:spacing w:before="28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</w:r>
      <w:r>
        <w:rPr>
          <w:rStyle w:val="Hotnewscz1"/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val="pl-PL" w:eastAsia="ar-SA" w:bidi="ar-SA"/>
        </w:rPr>
        <w:t>Bezgotówkowy zakup paliw płynnych przy użyciu kart flotowych na potrzeby grupy zakupowej Gminy Wieliczk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6"/>
          <w:szCs w:val="26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6"/>
          <w:szCs w:val="26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3">
    <w:name w:val="Lista numerowana 53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3">
    <w:name w:val="Lista numerowana 43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3">
    <w:name w:val="Lista numerowana 3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3">
    <w:name w:val="Lista numerowana 23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21">
    <w:name w:val="Lista numerowana2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3">
    <w:name w:val="Lista punktowana 53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3">
    <w:name w:val="Lista punktowana 43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4">
    <w:name w:val="Lista punktowana 34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3">
    <w:name w:val="Lista punktowana 23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21">
    <w:name w:val="Lista punktowana2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8:00Z</dcterms:created>
  <dc:creator>Ewelina Trąbka</dc:creator>
  <dc:description/>
  <dc:language>en-US</dc:language>
  <cp:lastModifiedBy>Adam Konieczny</cp:lastModifiedBy>
  <cp:lastPrinted>1995-11-21T15:41:00Z</cp:lastPrinted>
  <dcterms:modified xsi:type="dcterms:W3CDTF">2025-01-29T08:3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