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WYKONANYCH USŁUG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twierdzających spełnienie warunku udziału w postępowaniu pn.</w:t>
      </w:r>
      <w:r>
        <w:rPr/>
        <w:t xml:space="preserve"> </w:t>
      </w:r>
      <w:r>
        <w:rPr>
          <w:bCs/>
          <w:sz w:val="22"/>
          <w:szCs w:val="22"/>
        </w:rPr>
        <w:t>„Opracowanie dokumentacji projektowo-kosztorysowej pn. „Budowa kompleksu budynków w Opolu przy ul. Zielonogórskiej (dz. nr 3177 i 3178) na potrzeby Komendy Miejskiej Policji i Komendy Wojewódzkiej Policji w Opolu oraz Centralnego Biura Zwalczania Cyberprzestępczości Zarząd w Opolu” wraz z informacjami na temat przedmiotu,  dat wykonania i podmiotów, na rzecz których usługi zostały wykonan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19"/>
        <w:gridCol w:w="2449"/>
        <w:gridCol w:w="1188"/>
        <w:gridCol w:w="1084"/>
        <w:gridCol w:w="2421"/>
        <w:gridCol w:w="2490"/>
      </w:tblGrid>
      <w:tr>
        <w:trPr>
          <w:tblHeader w:val="true"/>
          <w:trHeight w:val="7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edmiot usługi </w:t>
            </w:r>
            <w:r>
              <w:rPr>
                <w:iCs/>
                <w:sz w:val="18"/>
                <w:szCs w:val="18"/>
              </w:rPr>
              <w:t>(podać szczegółowy opis wykonanej usługi w zakresie niezbędnym do potwierdzenia spełnienia warunku udziału w postępowaniu o którym mowa w pkt. XI. 1. 1)  SWZ)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Powierzchnia użytkowa lub kubatura budynku </w:t>
            </w:r>
            <w:r>
              <w:rPr>
                <w:bCs/>
                <w:sz w:val="20"/>
                <w:szCs w:val="20"/>
              </w:rPr>
              <w:t xml:space="preserve">(wymagana: min. </w:t>
            </w:r>
            <w:r>
              <w:rPr>
                <w:sz w:val="20"/>
                <w:szCs w:val="20"/>
              </w:rPr>
              <w:t>powierzchnia użytkowa 2 500,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lub kubatura 10 000,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Data wykonania zamówienia od - do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dzień, miesiąc, rok)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dmiotu, na rzecz którego usługa została wykonana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podmiotu realizującego usługę 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rozpoczęc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zakończenia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bCs/>
                <w:sz w:val="18"/>
                <w:szCs w:val="18"/>
              </w:rPr>
              <w:t>Nazwa dokumentacji projektowej ..................................................................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Zakres usługi dotyczy (np. budowy, odbudowy, rozbudowy, nadbudowy, przebudowy) ………………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udynku (wskazać budynek użyteczności publicznej, którego dokumentacja dot., tj. budynek administracji publicznej, wymiaru sprawiedliwości, oświaty i szkolnictwa wyższego, opieki zdrowotnej, obsługi bankowej, policji, wojska)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s branż objętych usługą: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owlana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18"/>
                <w:szCs w:val="18"/>
              </w:rPr>
              <w:t>elektryczna.......................................................................................................telekomunikacyjna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nitarna …………………………………………………………………….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bCs/>
                <w:sz w:val="18"/>
                <w:szCs w:val="18"/>
              </w:rPr>
              <w:t>Nazwa dokumentacji projektowej ..................................................................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Zakres usługi dotyczy (np. budowy, odbudowy, rozbudowy, nadbudowy, przebudowy) ……………………………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budynku (wskazać budynek użyteczności publicznej, którego dokumentacja dot., tj. budynek administracji publicznej, wymiaru sprawiedliwości, oświaty i szkolnictwa wyższego, opieki zdrowotnej, obsługi bankowej, policji, wojska)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s branż objętych usługą: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owlana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yczna.......................................................................................................telekomunikacyjna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nitarna …………………………………………………………………….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bCs/>
          <w:sz w:val="18"/>
          <w:szCs w:val="18"/>
          <w:u w:val="single"/>
        </w:rPr>
        <w:t>UWAGA</w:t>
      </w:r>
      <w:r>
        <w:rPr>
          <w:sz w:val="18"/>
          <w:szCs w:val="18"/>
        </w:rPr>
        <w:t xml:space="preserve"> - Wykonawca jest zobowiązany dostarczyć dowody potwierdzające należyte wykonanie </w:t>
      </w:r>
      <w:r>
        <w:rPr>
          <w:b/>
          <w:sz w:val="18"/>
          <w:szCs w:val="18"/>
        </w:rPr>
        <w:t xml:space="preserve">co najmniej 2 </w:t>
      </w:r>
      <w:r>
        <w:rPr>
          <w:sz w:val="18"/>
          <w:szCs w:val="18"/>
        </w:rPr>
        <w:t>wielobranżowych (branża budowlana, elektryczna, teletechniczna, sanitarna) dokumentacji projektowo-kosztorysowych polegających na przebudowie lub budowie budynku użyteczności publicznej o powierzchni użytkowej nie mniejszej niż 2 500,00 m2 lub kubaturze nie mniejszej niż 10 000,00 m3.</w:t>
      </w:r>
    </w:p>
    <w:p>
      <w:pPr>
        <w:pStyle w:val="Normal"/>
        <w:autoSpaceDE w:val="false"/>
        <w:ind w:left="180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Przy czym dowodami, o których mowa powyżej, są referencje bądź inne dokumenty wystawione przez podmiot, na rzecz którego usługi były wykonywane, a jeżeli z uzasadnionej przyczyny o obiektywnym charakterze wykonawca nie jest w stanie uzyskać tych dokumentów – oświadczenie Wykonawcy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z w:val="18"/>
          <w:szCs w:val="18"/>
        </w:rPr>
        <w:t>Jeżeli Wykonawca w celu potwierdzenia ww. warunku wskazuje usługę w której realizacji uczestniczył jako podwykonawca, może wykazać tylko wartość rzeczywiście wykonanych przez siebie prac.</w:t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z w:val="18"/>
          <w:szCs w:val="18"/>
        </w:rPr>
        <w:t>Jeżeli Wykonawca powołuje się na doświadczenie w realizacji usług wykonywanych wspólnie z innymi Wykonawcami w wykazie wskazuje usługi, w których wykonaniu Wykonawca ten bezpośrednio uczestniczył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18" w:gutter="0" w:header="709" w:top="765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effect w:val="blinkBackground"/>
      </w:rPr>
      <w:t>WS-ZF.2380.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b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1)"/>
    <w:basedOn w:val="Normal"/>
    <w:qFormat/>
    <w:pPr>
      <w:tabs>
        <w:tab w:val="clear" w:pos="708"/>
        <w:tab w:val="left" w:pos="935" w:leader="none"/>
      </w:tabs>
      <w:spacing w:lineRule="atLeast" w:line="258"/>
      <w:ind w:left="935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9:00Z</dcterms:created>
  <dc:creator>ZP</dc:creator>
  <dc:description/>
  <cp:keywords/>
  <dc:language>en-US</dc:language>
  <cp:lastModifiedBy>Pracownik</cp:lastModifiedBy>
  <cp:lastPrinted>2018-04-24T12:06:00Z</cp:lastPrinted>
  <dcterms:modified xsi:type="dcterms:W3CDTF">2025-04-29T10:40:00Z</dcterms:modified>
  <cp:revision>5</cp:revision>
  <dc:subject/>
  <dc:title>Pieczęć firmowa Oferenta</dc:title>
</cp:coreProperties>
</file>