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Załącznik nr 4 do Umowy nr ………………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ROTOKÓŁ UWAG (WZÓR)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pl-PL"/>
        </w:rPr>
        <w:t>Dnia ............................ w Urzędzie Miasta Poznania komisja w składzie: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  <w:lang w:val="pl-PL"/>
        </w:rPr>
        <w:t>Ze strony Zamawiającego: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  <w:lang w:val="pl-PL"/>
        </w:rPr>
        <w:t>Ze strony Wykonawcy: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- 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 xml:space="preserve">dokonała spisania uwag, dotyczących zastrzeżeń do realizacji Umowy nr ………………….. </w:t>
        <w:br/>
        <w:t>z dnia ............................................, zwanej dalej „Umową”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kt 1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Członkowie Komisji reprezentujący Zamawiającego wyrażają następujące zastrzeżenia dotyczące realizacji Umowy: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Stanowisko Wykonawcy wobec zastrzeżeń Zamawiającego zgłoszonych w pkt. 1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kt 3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 xml:space="preserve">Wykonawcy, zgodnie z § 2 ust. 6 Umowy przysługuje 10 dni roboczych na usunięcie uwag określonych przez Zamawiającego w pkt. 1. </w:t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spacing w:before="0" w:after="120"/>
        <w:rPr/>
      </w:pPr>
      <w:r>
        <w:rPr>
          <w:rFonts w:cs="Arial;Arial" w:ascii="Arial;Arial" w:hAnsi="Arial;Arial"/>
          <w:b/>
          <w:sz w:val="22"/>
          <w:szCs w:val="22"/>
          <w:lang w:val="pl-PL"/>
        </w:rPr>
        <w:t>Pkt 4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pl-PL"/>
        </w:rPr>
        <w:t>Protokół sporządzono w 2 egzemplarzach, po jednym dla każdej ze stron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rotokół podpisali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Ze strony Wykonawcy:</w:t>
        <w:tab/>
        <w:tab/>
        <w:tab/>
        <w:tab/>
        <w:t>Ze strony Zamawiającego: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...................................................</w:t>
        <w:tab/>
        <w:tab/>
        <w:tab/>
        <w:t>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  <w:lang w:val="pl-PL"/>
        </w:rPr>
        <w:t>...................................................</w:t>
        <w:tab/>
        <w:tab/>
        <w:tab/>
        <w:t>.........................</w:t>
      </w:r>
      <w:r>
        <w:rPr>
          <w:sz w:val="24"/>
          <w:szCs w:val="24"/>
          <w:lang w:val="pl-PL"/>
        </w:rPr>
        <w:t>..........................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22:00Z</dcterms:created>
  <dc:creator>Darek Gołębiewski</dc:creator>
  <dc:description/>
  <cp:keywords/>
  <dc:language>en-US</dc:language>
  <cp:lastModifiedBy>Katarzyna Szafrańska</cp:lastModifiedBy>
  <cp:lastPrinted>2024-06-24T08:03:00Z</cp:lastPrinted>
  <dcterms:modified xsi:type="dcterms:W3CDTF">2024-09-04T09:22:00Z</dcterms:modified>
  <cp:revision>2</cp:revision>
  <dc:subject/>
  <dc:title>Załącznik Nr 2</dc:title>
</cp:coreProperties>
</file>