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Umowa ZP.271.6.2024.JW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warta w dniu ………………………. roku pomiędzy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Gminą Rewal z siedzibą w Rewalu</w:t>
      </w:r>
      <w:r>
        <w:rPr>
          <w:rFonts w:cs="Arial Narrow" w:ascii="Arial Narrow" w:hAnsi="Arial Narrow"/>
          <w:color w:val="000000"/>
        </w:rPr>
        <w:t xml:space="preserve"> przy ul. Mickiewicza nr 19, 72 – 344 Rewal, posiadającą NIP: 857-18-98-978 oraz REGON: 811684410,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eprezentowaną przez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ójta Gminy Rewal – </w:t>
      </w:r>
      <w:r>
        <w:rPr>
          <w:rFonts w:cs="Arial Narrow" w:ascii="Arial Narrow" w:hAnsi="Arial Narrow"/>
          <w:b/>
          <w:bCs/>
          <w:color w:val="000000"/>
        </w:rPr>
        <w:t>Konstantego Tomasza Oświęcimskiego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y kontrasygnacie Skarbnika Gminy Rewal – </w:t>
      </w:r>
      <w:r>
        <w:rPr>
          <w:rFonts w:cs="Arial Narrow" w:ascii="Arial Narrow" w:hAnsi="Arial Narrow"/>
          <w:b/>
          <w:bCs/>
          <w:color w:val="000000"/>
        </w:rPr>
        <w:t>Beaty Żoły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waną w dalszej części umowy „</w:t>
      </w:r>
      <w:r>
        <w:rPr>
          <w:rFonts w:cs="Arial Narrow" w:ascii="Arial Narrow" w:hAnsi="Arial Narrow"/>
          <w:b/>
          <w:color w:val="000000"/>
        </w:rPr>
        <w:t>Dzierżawcą”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eprezentowaną przez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zwaną w dalszej części umowy „</w:t>
      </w:r>
      <w:r>
        <w:rPr>
          <w:rFonts w:cs="Arial Narrow" w:ascii="Arial Narrow" w:hAnsi="Arial Narrow"/>
          <w:b/>
          <w:color w:val="000000"/>
        </w:rPr>
        <w:t>Wydzierżawiającym”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>w wyniku dokonania przez Zamawiającego wyboru oferty Wykonawcy w postępowaniu o udzielenie zamówienia publicznego w trybie przetargu nieograniczonego o wartości zamówienia przekraczającej kwoty określone w przepisach wydanych na podstawie art. 11 ust. 8 ustawy z dnia 29 stycznia 2004r. Prawo zamówień publicznych (Dz. U. Z 2017 poz. 1579) została zawarta umowa 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§ 1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Przedmiotem niniejszej umowy (dalej: „Umowa”) jest wydzierżawienie 54 szt. </w:t>
      </w:r>
      <w:r>
        <w:rPr>
          <w:rFonts w:cs="Arial Narrow" w:ascii="Arial Narrow" w:hAnsi="Arial Narrow"/>
        </w:rPr>
        <w:t>parkomatów (tj. urządzeń do pobierania opłat parkingowych, dalej: „Urządzenia” lub „Przedmiot dzierżawy”) oraz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wydzierżawienie 6 szt. urządzeń kontrolerskich wraz z oprogramowaniem mobilnym do obsługi Strefy Płatnego Parkowania oraz Parkingów Komunalnych wraz z instalacją i szkolenie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y zakres przedmiotu umowy obejm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u w:val="single"/>
        </w:rPr>
      </w:pPr>
      <w:bookmarkStart w:id="0" w:name="_Hlk71276160"/>
      <w:bookmarkEnd w:id="0"/>
      <w:r>
        <w:rPr>
          <w:rFonts w:cs="Arial Narrow" w:ascii="Arial Narrow" w:hAnsi="Arial Narrow"/>
        </w:rPr>
        <w:t xml:space="preserve">Dzierżawa 54 szt. parkomatów wraz z ich montażem, uruchomieniem i wykonaniem prób eksploatacyjnych przez Wydzierżawiającego zgodnie z wykazem lokalizacji parkomatów stanowiącym  </w:t>
      </w:r>
      <w:r>
        <w:rPr>
          <w:rFonts w:cs="Arial Narrow" w:ascii="Arial Narrow" w:hAnsi="Arial Narrow"/>
          <w:u w:val="single"/>
        </w:rPr>
        <w:t>załącznik nr 1 do umowy</w:t>
      </w:r>
      <w:r>
        <w:rPr>
          <w:rFonts w:cs="Arial Narrow" w:ascii="Arial Narrow" w:hAnsi="Arial Narrow"/>
        </w:rPr>
        <w:t xml:space="preserve">;    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gospodarowanie przez Wydzierżawiającego miejsc parkingowych w zakresie wykonania oznakowania pionowego (w postaci znaków D-44 i D-45),  wraz z regulaminami Parkingów Komunalnych zgodnie  z </w:t>
      </w:r>
      <w:r>
        <w:rPr>
          <w:rFonts w:cs="Arial Narrow" w:ascii="Arial Narrow" w:hAnsi="Arial Narrow"/>
          <w:u w:val="single"/>
        </w:rPr>
        <w:t>załącznikiem nr 2 do umowy</w:t>
      </w:r>
      <w:r>
        <w:rPr>
          <w:rFonts w:cs="Arial Narrow" w:ascii="Arial Narrow" w:hAnsi="Arial Narrow"/>
        </w:rPr>
        <w:t xml:space="preserve"> stanowiącym wykaz oznakowania oraz treść regulaminów;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ntaż przez Wydzierżawiającego parkomatów oraz oznakowania pionowego do dnia 30 września każdego roku obowiązywania um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>Dzierżawa 6 szt. urządzeń kontrolerskich wraz z oprogramowaniem mobilnym do obsługi SPP wraz z instalacją i szkoleniem wykonanym przez Wydzierżawiająceg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>Zapewnienie przez Wydzierżawiającego wsparcia serwisowego i opieki merytorycznej oprogramowania windykacyjnego (1 stanowisko)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ewnienie przez Wydzierżawiającego obsługi i serwisu w/w urządzeń oraz oprogramowania w okresach obowiązywania umowy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esienia przez Wydzierżawiającego kosztów materiałów eksploatacyjnych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e warunki realizacji przedmiotu umowy określa SPECYFIKACJA ISTOTNYCH WARUNKÓW ZAMÓWIENIA (zwana SIWZ) w postępowaniu o udzielenie zamówienia publicznego na „Dzierżawę 54 szt. parkomatów” i należy ją traktować jako integralną część umowy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  <w:bookmarkStart w:id="1" w:name="_Hlk71276160"/>
      <w:bookmarkStart w:id="2" w:name="_Hlk71276160"/>
      <w:bookmarkEnd w:id="2"/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2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ŚWIADCZENIA WYDZIERŻAWIAJĄCEGO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dzierżawiający oświadcza, że jest właścicielem Urządz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Wydzierżawiający oświadcza, że prowadzi działalność gospodarczą i jest uprawniony do wystawiania faktury VAT oraz posiada wiedzę techniczną niezbędną do prawidłowego wykonania przedmiotu Umowy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Wydzierżawiający oświadcza, że zapoznał się z wszelkimi uwarunkowaniami dotyczącymi wykonania przedmiotu Umowy – w szczególności miejscem wykonania zadania, warunkami terenowymi i nie wnosi do nich zastrzeżeń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szelkie konsekwencje wynikające z prowadzenia niewłaściwej dokumentacji VAT będą obciążać wyłącznie Wydzierżawiającego.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3" w:name="_Hlk72406586"/>
      <w:bookmarkEnd w:id="3"/>
      <w:r>
        <w:rPr>
          <w:rFonts w:cs="Arial Narrow" w:ascii="Arial Narrow" w:hAnsi="Arial Narrow"/>
          <w:b/>
          <w:bCs/>
          <w:color w:val="000000"/>
        </w:rPr>
        <w:t>§ 3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4" w:name="_Hlk72406586"/>
      <w:bookmarkEnd w:id="4"/>
      <w:r>
        <w:rPr>
          <w:rFonts w:cs="Arial Narrow" w:ascii="Arial Narrow" w:hAnsi="Arial Narrow"/>
          <w:b/>
          <w:bCs/>
          <w:color w:val="000000"/>
        </w:rPr>
        <w:t>OKRES DZIERŻAWY, MONTAŻ URZĄDZEŃ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ustalają okres pracy parkomatów  (pobieranie opłat)  </w:t>
      </w:r>
      <w:bookmarkStart w:id="5" w:name="_Hlk163714963"/>
      <w:r>
        <w:rPr>
          <w:rFonts w:cs="Arial Narrow" w:ascii="Arial Narrow" w:hAnsi="Arial Narrow"/>
          <w:b/>
          <w:bCs/>
          <w:color w:val="000000"/>
        </w:rPr>
        <w:t xml:space="preserve">od 1 czerwca 2024 r. do 15 września 2024r., od 1 czerwca 2025 r. do 15 września 2025r., od 1 czerwca 2026 r. do 15 września 2026r.,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bookmarkStart w:id="6" w:name="_Hlk72406021"/>
      <w:bookmarkEnd w:id="5"/>
      <w:r>
        <w:rPr>
          <w:rFonts w:cs="Arial Narrow" w:ascii="Arial Narrow" w:hAnsi="Arial Narrow"/>
          <w:b/>
          <w:bCs/>
          <w:color w:val="000000"/>
        </w:rPr>
        <w:t xml:space="preserve">Wydzierżawiający zobowiązuje się do </w:t>
      </w:r>
      <w:bookmarkEnd w:id="6"/>
      <w:r>
        <w:rPr>
          <w:rFonts w:cs="Arial Narrow" w:ascii="Arial Narrow" w:hAnsi="Arial Narrow"/>
          <w:b/>
          <w:bCs/>
          <w:color w:val="000000"/>
        </w:rPr>
        <w:t xml:space="preserve">zamontowania Urządzeń, w miejscu wskazanym przez Dzierżawcę, do dnia 29 maja </w:t>
      </w:r>
      <w:bookmarkStart w:id="7" w:name="_Hlk163715104"/>
      <w:r>
        <w:rPr>
          <w:rFonts w:cs="Arial Narrow" w:ascii="Arial Narrow" w:hAnsi="Arial Narrow"/>
          <w:b/>
          <w:bCs/>
          <w:color w:val="000000"/>
        </w:rPr>
        <w:t>każdego roku obowiązywania umowy</w:t>
      </w:r>
      <w:bookmarkEnd w:id="7"/>
      <w:r>
        <w:rPr>
          <w:rFonts w:cs="Arial Narrow" w:ascii="Arial Narrow" w:hAnsi="Arial Narrow"/>
          <w:b/>
          <w:bCs/>
          <w:color w:val="000000"/>
        </w:rPr>
        <w:t xml:space="preserve">. 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Przekazanie Dzierżawcy Przedmiotu dzierżawy nastąpi na podstawie protokołu przekazania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dzierżawiający oddaje Dzierżawcy wskazane w protokole przekazania Urządzenia wraz </w:t>
        <w:br/>
        <w:t>z wyposażeniem oraz instrukcją obsługi, do używania i pobierania pożytków przez wskazany w ust. 1 okres dzierża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trony ustalają termin demontażu Urządzeń nie wcześniej niż od dnia 17 września każdego roku obowiązywania um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4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BOWIĄZKI WYDZIERŻAWIAJĄCEGO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dzierżawiający zobowiązuje się do wykonania w okresie dzierżawy czynności konserwacyjnych, dokonywania na własny koszt bieżących napraw (w czasie 3 godz., od chwili ich pisemnego lub ustnego zgłoszenia Dzierżawcy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ęp do wszelkich materiałów eksploatacyjnych wymaganych do prawidłowego funkcjonowania Urządzeń w okresie dzierżawy zapewni Wydzierżawiają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dzierżawiający zobowiązuje się do ubezpieczenia Przedmiotu dzierżawy od przypadków losowych i świadomych aktów wandalizmu, kradzieży i innych uszkodzeń nie wynikających              z normalnej eksploatacji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5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OBOWIĄZKI I UPRAWNIENIA DZIERŻAWC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Dzierżawca zobowiązuje się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żytkować Przedmiot dzierżawy zgodnie z jego przeznaczeniem i wymogami prawidłowej eksploatacji, zgodnie ze specyfikacją techniczną producent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dokonywać zmian w Przedmiocie dzierżawy bez pisemnej zgody Wydzierżawiającego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e oddawać osobom trzecim Przedmiotu dzierżawy w użyczenie, podnajem, poddzierżawę, a także do bezpłatnego używania, bez uprzedniej pisemnej zgody Wydzierżawiającego;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6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WYNAGRODZENI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zierżawca zobowiązuje się do zapłaty na rzecz Wydzierżawiającego czynsz z tytułu dzierżawy wszystkich Urządzeń w wysokości </w:t>
      </w:r>
      <w:r>
        <w:rPr>
          <w:rFonts w:cs="Arial Narrow" w:ascii="Arial Narrow" w:hAnsi="Arial Narrow"/>
          <w:b/>
          <w:bCs/>
          <w:color w:val="000000"/>
        </w:rPr>
        <w:t>………………………zł</w:t>
      </w:r>
      <w:r>
        <w:rPr>
          <w:rFonts w:cs="Arial Narrow" w:ascii="Arial Narrow" w:hAnsi="Arial Narrow"/>
          <w:color w:val="000000"/>
        </w:rPr>
        <w:t xml:space="preserve"> wraz z należnym podatkiem VAT (</w:t>
      </w:r>
      <w:r>
        <w:rPr>
          <w:rFonts w:cs="Arial Narrow" w:ascii="Arial Narrow" w:hAnsi="Arial Narrow"/>
          <w:b/>
          <w:bCs/>
          <w:color w:val="000000"/>
        </w:rPr>
        <w:t>słownie: ……………………………………………………………………………………  00/100 brutto</w:t>
      </w:r>
      <w:r>
        <w:rPr>
          <w:rFonts w:cs="Arial Narrow" w:ascii="Arial Narrow" w:hAnsi="Arial Narrow"/>
          <w:color w:val="000000"/>
        </w:rPr>
        <w:t>) każdego roku obowiązywania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łatności odbywać się będą w czterech ratach po 25% kwoty wskazanej w ust. 1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Rata pierwsza za okres pracy parkomatów od 1 czerwca do 30 czerwca płatna do dnia 30 lipca każdego roku obowiązywania umow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Rata druga za okres  pracy parkomatów od 1 lipca do 31 lipca, </w:t>
      </w:r>
      <w:bookmarkStart w:id="8" w:name="_Hlk163741238"/>
      <w:r>
        <w:rPr>
          <w:rFonts w:cs="Calibri" w:ascii="Arial Narrow" w:hAnsi="Arial Narrow"/>
        </w:rPr>
        <w:t xml:space="preserve">płatna do dnia </w:t>
      </w:r>
      <w:bookmarkEnd w:id="8"/>
      <w:r>
        <w:rPr>
          <w:rFonts w:cs="Calibri" w:ascii="Arial Narrow" w:hAnsi="Arial Narrow"/>
        </w:rPr>
        <w:t>31 sierpnia   każdego roku obowiązywania umow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Rata trzecia za okres  pracy parkomatów od 1 sierpnia do 31 sierpnia, płatna do dnia 30 września każdego roku obowiązywania umow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Rata czwarta  za okres  pracy parkomatów od 1 września do 15 września, płatna do dnia 15 października każdego roku obowiązywania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Czynsz  dzierżawy płatny będzie na podstawie prawidłowo wystawionej  faktury przez Wydzierż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bookmarkStart w:id="9" w:name="_Hlk162511339"/>
      <w:r>
        <w:rPr>
          <w:rFonts w:cs="Arial Narrow" w:ascii="Arial Narrow" w:hAnsi="Arial Narrow"/>
          <w:color w:val="000000"/>
        </w:rPr>
        <w:t xml:space="preserve">Wydzierżawiający </w:t>
      </w:r>
      <w:bookmarkEnd w:id="9"/>
      <w:r>
        <w:rPr>
          <w:rFonts w:cs="Arial Narrow" w:ascii="Arial Narrow" w:hAnsi="Arial Narrow"/>
          <w:color w:val="000000"/>
        </w:rPr>
        <w:t>wystawiać będzie faktury VAT na Gminę Rewal, ul. Mickiewicza nr 19, 72 – 344 Rewal , NIP 857-18-98-978 , jednocześnie Dzierżawca na potrzeby realizacji Umowy wyraża zgodę na wystawianie faktur VAT bez podpisu odbiorcy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§ 7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ZAKOŃCZENIE UMOW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Po zakończeniu okresu dzierżawy Dzierżawca zobowiązany jest do zwrotu Przedmiotu dzierżawy       w stanie nie pogorszonym ponad zużycie wynikające z normalnej eksploatacj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rządzenia zostaną zdemontowane przez Wydzierżawiającego w terminie do 30-go września każdego roku obowiązywania umowy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wrot Urządzeń nastąpi na podstawie protokołu odbioru technicznego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§ 8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ROZWIĄZANIE UM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dzierżawiającemu przysługuje prawo rozwiązania Umowy z zachowaniem trzymiesięcznego  okresu wypowiedzenia, w poniżej wskazanych przypadkach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opóźnienia w zapłacie przez Dzierżawcę poszczególnych rat w terminach         o których mowa w § 6 ust. 2 Umowy przekraczającego miesiąc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rozwiązania Umowy, z przyczyn wskazanych w ust. 1 niniejszego paragrafu, Wydzierżawiający uprawniony będzie do natychmiastowego demontażu Urządzeń na koszt Dzierżawc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>Wydzierżawiający jest zobowiązany informować niezwłocznie Dzierżawcę o wszelkich okolicznościach mogących mieć wpływ na niedotrzymanie przez niego terminu wskazanego w § 3 ust. 1, 2 i 5 oraz § 4 ust.1 wykonania przedmiotu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>Dzierżawcy przysługuje prawo odstąpienia od umowy w przypadkach przewidzianych w kodeksie cywilnym oraz w następujących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w razie zwłoki w wykonaniu przedmiotu umowy </w:t>
      </w:r>
      <w:r>
        <w:rPr>
          <w:rFonts w:cs="Arial Narrow" w:ascii="Arial Narrow" w:hAnsi="Arial Narrow"/>
          <w:color w:val="000000"/>
        </w:rPr>
        <w:t>bez konieczności wyznaczenia terminu dodatkow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w razie wystąpienia istotnej zmiany okoliczności powodujących, że wykonanie umowy nie leży </w:t>
        <w:br/>
        <w:t>w interesie publicznym, czego nie można było przewidzieć w chwili zawarcia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>zostanie złożony wniosek o ogłoszenie upadłości lub rozpoczęta likwidacja Wydzierż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 stosunku do Wydzierżawiającego zostanie wszczęte postępowanie egzekucyjne lub zabezpieczające, którego charakter zagraża prawidłowemu wykonaniu przedmiotu umowy przez Wydzierż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Naruszenia przez Wydzierżawiającego obowiązków wskazanych w § 4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dstąpienie od umowy powinno nastąpić na piśmie pod rygorem nieważności w terminie 7 dni od daty powzięcia przez Dzierżawcę informacji o przyczynach odstąpi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>Odstąpienie według wyboru Dzierżawcy może dotyczyć całości umowy lub niewykonanej części umow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9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ARY UMOW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Dzierżawca może obciążyć Wydzierżawiającego karami umownymi w następujących przypadkach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za zwłokę w wykonaniu zobowiązań wskazanych z </w:t>
      </w:r>
      <w:r>
        <w:rPr>
          <w:rFonts w:cs="Arial Narrow" w:ascii="Arial Narrow" w:hAnsi="Arial Narrow"/>
          <w:bCs/>
          <w:color w:val="000000"/>
        </w:rPr>
        <w:t xml:space="preserve">§ 3 ust 2 </w:t>
      </w:r>
      <w:r>
        <w:rPr>
          <w:rFonts w:cs="Arial Narrow" w:ascii="Arial Narrow" w:hAnsi="Arial Narrow"/>
          <w:color w:val="000000"/>
        </w:rPr>
        <w:t>w wysokości 2% wynagrodzenia umownego brutto za całość przedmiotu umowy, o którym mowa w § 6 ust. 1 umowy za każdy rozpoczęty dzień tej zwłok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za nieprawidłowości w wykonaniu przedmiotu umowy o których mowa w </w:t>
      </w:r>
      <w:r>
        <w:rPr>
          <w:rFonts w:cs="Arial Narrow" w:ascii="Arial Narrow" w:hAnsi="Arial Narrow"/>
          <w:bCs/>
          <w:color w:val="000000"/>
        </w:rPr>
        <w:t xml:space="preserve">§ 4 ust. 1 </w:t>
      </w:r>
      <w:r>
        <w:rPr>
          <w:rFonts w:cs="Arial Narrow" w:ascii="Arial Narrow" w:hAnsi="Arial Narrow"/>
          <w:color w:val="000000"/>
        </w:rPr>
        <w:t>w wysokości 0,5% wynagrodzenia umownego brutto za całość przedmiotu umowy, o którym mowa w § 6 ust. 1 umowy za każdy dzień występowania nieprawidłowości liczony od dnia stwierdzenia nieprawidłowości do dnia ich usunięci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za rozwiązanie umowy lub odstąpienie od umowy z winy Wydzierżawiającego w wysokości 20% wynagrodzenia umownego brutto za całość przedmiotu umowy, określonego w § 6 ust. 1 umowy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4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ustalają, że niezależnie od kar umownych, o których mówi §10 ust. a-c umowy, Dzierżawca będzie mógł dochodzić od Wydzierżawiającego odszkodowania uzupełniającego do wysokości rzeczywiście poniesionej szkody na zasadach ogólnych przewidzianych w Kodeksie cywiln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4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konane potrącenia i naliczone kary umowne nie zwalniają Wydzierżawiającego z obowiązku wykonania prac zgodnie z umową.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/>
      </w:pPr>
      <w:bookmarkStart w:id="10" w:name="_Hlk41415064"/>
      <w:bookmarkEnd w:id="10"/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§ 10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11" w:name="_Hlk41415064"/>
      <w:bookmarkEnd w:id="11"/>
      <w:r>
        <w:rPr>
          <w:rFonts w:cs="Arial Narrow" w:ascii="Arial Narrow" w:hAnsi="Arial Narrow"/>
          <w:b/>
          <w:bCs/>
          <w:color w:val="000000"/>
        </w:rPr>
        <w:t>ZMIANY UMOW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szelkie zmiany i uzupełnienia Umowy wymagają formy pisemnej pod rygorem nieważności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§ 11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LAUZULA  WALORYZACYJN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. Stosownie do treści art. 436 ust. 4 lit. b) ustawy Prawo zamówień publicznych Dzierżawca przewiduje możliwość zmiany wysokości wynagrodzenia określonego w § 7 ust. 1 umowy w następujących przypadkach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>w przypadku zmiany stawki podatku od towarów i usług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</w:t>
        <w:tab/>
        <w:t>w przypadku zmiany wysokości minimalnego wynagrodzenia za pracę albo minimalnej stawki godzinowej, ustalonych na podstawie art. 2 ust. 3 – 5 ustawy z dnia 10 października 2002 r. o minimalnym wynagrodzeniu za pracę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)</w:t>
        <w:tab/>
        <w:t>w przypadku zmiany zasad podlegania ubezpieczeniom społecznym lub ubezpieczeniu zdrowotnemu lub wysokości stawki składki na ubezpieczenia społeczne lub zdrowotne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d)</w:t>
        <w:tab/>
        <w:t>w przypadku zmiany zasad gromadzenia i wysokości wpłat do pracowniczych planów kapitałowych, o których mowa w ustawie z dnia 4 października 2018 r. o pracowniczych planach kapitałowych - jeżeli zmiany te będą miały wpływ na koszty wykonania zamówienia przez Wydzierżawiającego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2. W sytuacji wystąpienia okoliczności wskazanych w ust. 1 lit. a) Wydzierżawiający składa pisemny wniosek o zmianę umowy o 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3.W sytuacji wystąpienia okoliczności wskazanych w ust 1 lit. b) wykonawca składa pisemny wniosek o zmianę umowy o zamówienie publiczne w zakresie płatności wynikających z faktur wystawionych po wejściu w życie przepisów zmieniając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, a wpływem zmiany minimalnego wynagrodzenia za pracę na kalkulację ceny ofertowej. Wniosek powinien obejmować jedynie te dodatkowe koszty realizacji zamówienia, które wykonawca obowiązkowo ponosi w związku z podwyższeniem wysokości płacy minimalnej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4. W sytuacji wystąpienia okoliczności wskazanych w ust. 1 lit c) lub d) Wydzierżawiający składa pisemny wniosek o zmianę umowy o zamówienie publiczne w zakresie płatności wynikających z faktur wystawionych po zmianie zasad, o których mowa w ust. 1 lit c) lub d)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lit c) i d), na kalkulację ceny ofertowej. Wniosek powinien obejmować jedynie te dodatkowe koszty realizacji zamówienia, które wykonawca obowiązkowo ponosi w związku ze zmianą zasad, o których mowa w ust. 1 lit. c) i d)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5.Wniosek, o którym mowa w ust. 2-4 Wydzierżawiający składa w terminie 30 dni od zaistnienia okoliczności, o których mowa w ust. 1, stanowiących podstawę roszczenia Wydzierżawiającego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6.Dzierżawca, po zaakceptowaniu wniosku, wyznacza datę podpisania aneksu do umow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7.Zmiana umowy skutkuje zmianą wynagrodzenia jedynie w zakresie płatności realizowanych po dacie zawarcia aneksu do umowy, o którym mowa w ust. 6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8.Zmiana wysokości wynagrodzenia należnego Wydzierżawiającemu w przypadku zaistnienia zmiany stawki podatku od towarów i usług, o której mowa w ust. 2 lit a)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 xml:space="preserve">9.Zmiana wysokości wynagrodzenia należnego Wydzierżawiającemu w przypadku zaistnienia zmiany kwoty wysokości minimalnego wynagrodzenia za pracę lub zasad, o których mowa w ust.2 lit b) – d) będzie odnosić się wyłącznie do części przedmiotu umowy zrealizowanej, zgodnie z terminami ustalonymi umową, po dniu wejścia w życie przepisów zmieniających oraz wyłącznie do części przedmiotu umowy, do której zastosowanie znajdzie właściwa zmiana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0.Obowiązek wykazania wpływu zmian, o których mowa w ust. 2  na koszty wykonania zamówienia należy do Wydzierżawiającego pod rygorem odmowy dokonania zmiany umowy przez Dzierżawcę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1.Każda ze Stron umowy, zgodnie z art. 439 ust. 1 ustawy Pzp, jest uprawniona do żądania zmiany wysokości wynagrodzenia Wydzierżawiającego, gdy roczny wskaźnik wzrostu cen towarów i usług konsumpcyjnych, ogłoszony w ostatnim komunikacie Prezesa Głównego Urzędu Statystycznego poprzedzającym wniosek o waloryzację, wzrośnie/spadnie o co najmniej 5 punktów % względem wysokości tego wskaźnika za rok poprzedzający rok zawarcia Umow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2. Waloryzacja wynagrodzenia dopuszczalna jest tylko raz od chwili złożenia wniosku, który złożony może być nie wcześniej niż po upływie 12 miesięcy od dnia zawarcia Umowy i nie później niż 1 miesiąc przed upływem terminu realizacji umowy. Wydłużenie terminu umownego realizacji zadania nie wpływa na zmianę terminu żądania zmiany wysokości wynagrodzenia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3.Waloryzacja nie dotyczy wynagrodzenia za dostawy i usługi wykonane przed datą złożenia wniosku lub które zgodnie z umową miały być wykonane w ciągu 12 miesięcy od zawarcia Umowy, chyba, że opóźnienie wynika z przyczyn leżących po stronie Dzierżawc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4. Strona zainteresowana waloryzacją składa drugiej Stronie wniosek o dokonanie waloryzacji wynagrodzenia wraz z uzasadnieniem wskazującym wysokość wskaźnika oraz przedmiot i wartość usług podlegających waloryzacji (niewykonanych do dnia złożenia wniosku)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5. W przypadku wzrostu/spadku wskaźnika GUS w sposób określony w ust. 11, waloryzacja będzie polegała na wzroście/obniżeniu wynagrodzenia za prace pozostałe do wykonania po dniu złożenia wniosku o 2,5 %, jednak nie więcej niż 2 % wynagrodzenia umownego brutto Wydzierżawiającego wskazanego w § 7 ust. 1 umow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16. Wydzierżawiający, którego wynagrodzenie zostało zmienione zgodnie z ust. 11 -15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przedmiotem umowy są roboty budowlane lub usługi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okres obowiązywania umowy przekracza 12 miesięc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§ 12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ADRESY DO KORESPONDENCJI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Strony ustalają, że wszelka korespondencja związana z Umową będzie dokonywana na poniższy adres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Dla Dzierżawcy – Urząd Gminy Rewal, ul. Mickiewicza 19, 72-344 Rewal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la Wydzierżawiającego – ……………………………………………………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§ 13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ESŁANI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W sprawach nieuregulowanych Umową mają zastosowanie przepisy Kodeksu Cywilnego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§ 14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WŁAŚCIWOŚĆ SĄDU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elkie spory, jakie mogą powstać w wyniku stosowania Umowy będą rozstrzygane polubownie,                a w przypadku braku zgody spory będzie rozpoznawać sąd powszechny właściwy dla siedziby Dzierżawc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>§ 15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Umowy oświadczają, że są ubezpieczone od odpowiedzialności cywilnej prowadzonej przez siebie działal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dzierżawiający nie odpowiada za ewentualne szkody poczynione niewłaściwą obsługą Urządzeń przez Dzierż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mowa sporządzona została w dwóch jednobrzmiących egzemplarzach, po 1 egzemplarzu dla każdej ze Stron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..............................                                                                                     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Wydzierżawiając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  Dzierżawca</w:t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9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00" w:hanging="40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1:00Z</dcterms:created>
  <dc:creator>Paweł Szklany</dc:creator>
  <dc:description/>
  <cp:keywords/>
  <dc:language>en-US</dc:language>
  <cp:lastModifiedBy>Tomasz TB. Bartkowski</cp:lastModifiedBy>
  <cp:lastPrinted>2024-04-12T09:27:00Z</cp:lastPrinted>
  <dcterms:modified xsi:type="dcterms:W3CDTF">2024-04-15T08:18:00Z</dcterms:modified>
  <cp:revision>10</cp:revision>
  <dc:subject/>
  <dc:title>Umowa dzierżawy</dc:title>
</cp:coreProperties>
</file>