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 xml:space="preserve">Załącznik nr 2 do SWZ </w:t>
      </w:r>
      <w:r>
        <w:rPr>
          <w:b/>
          <w:bCs/>
        </w:rPr>
        <w:t>BZP.271.21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>2024 r. poz. 1320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both"/>
        <w:rPr>
          <w:rFonts w:cs="Calibri"/>
          <w:b/>
          <w:b/>
          <w:i/>
          <w:i/>
          <w:iCs/>
        </w:rPr>
      </w:pPr>
      <w:r>
        <w:rPr>
          <w:b/>
          <w:i/>
        </w:rPr>
        <w:t>Wykonywanie usług weterynaryjnych sterylizacji lub kastracji kotów wolno żyjących, elektronicznego znakowania zwierząt z terenu Miasta Nowego Sącza oraz wydawania</w:t>
      </w:r>
      <w:r>
        <w:rPr>
          <w:rFonts w:eastAsia="Calibri"/>
          <w:b/>
          <w:i/>
        </w:rPr>
        <w:t xml:space="preserve"> społecznym opiekunom kotów wolno żyjących</w:t>
      </w:r>
      <w:r>
        <w:rPr>
          <w:b/>
          <w:i/>
        </w:rPr>
        <w:t xml:space="preserve"> </w:t>
      </w:r>
      <w:r>
        <w:rPr>
          <w:rFonts w:eastAsia="Calibri"/>
          <w:b/>
          <w:i/>
        </w:rPr>
        <w:t>weterynaryjnego produktu leczniczego zwalczającego pasożyty wewnętrzne i zewnętrzne zwierzęcia.</w:t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277220928"/>
      <w:bookmarkStart w:id="1" w:name="__Fieldmark__0_127722092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277220928"/>
      <w:bookmarkStart w:id="3" w:name="__Fieldmark__1_127722092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77220928"/>
      <w:bookmarkStart w:id="5" w:name="__Fieldmark__2_127722092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77220928"/>
      <w:bookmarkStart w:id="7" w:name="__Fieldmark__3_1277220928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277220928"/>
      <w:bookmarkStart w:id="9" w:name="__Fieldmark__4_127722092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277220928"/>
      <w:bookmarkStart w:id="11" w:name="__Fieldmark__5_127722092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277220928"/>
      <w:bookmarkStart w:id="13" w:name="__Fieldmark__6_127722092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277220928"/>
      <w:bookmarkStart w:id="15" w:name="__Fieldmark__7_127722092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277220928"/>
      <w:bookmarkStart w:id="17" w:name="__Fieldmark__8_1277220928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277220928"/>
      <w:bookmarkStart w:id="19" w:name="__Fieldmark__9_127722092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277220928"/>
      <w:bookmarkStart w:id="21" w:name="__Fieldmark__10_127722092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277220928"/>
      <w:bookmarkStart w:id="23" w:name="__Fieldmark__11_127722092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</w:t>
        <w:br/>
        <w:t xml:space="preserve">art. ustawy (podać mającą zastosowanie podstawę wykluczenia spośród wymienionych </w:t>
        <w:br/>
        <w:t xml:space="preserve">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spełniam warunki udziału w postępowaniu określone przez zamawiającego w ogłoszeniu o zamówieniu oraz w specyfikacji warunków zamówienia, w tym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Posiadam aktualny wpis do ewidencji Zakładów Leczniczych dla Zwierząt, prowadzonej przez właściwą Radę Lekarsko – Weterynaryjną zgodnie z ustawą z dnia 18 grudnia 2003 r. o zakładach leczniczych dla zwierząt (t. j. Dz.U. z 2019 r., poz. 24)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dysponuję osobą skierowaną przez Wykonawcę do realizacji zamówienia posiadającą prawo wykonywania zawodu lekarza weterynarii i wpis do rejestru członków okręgowej izby lekarsko-weterynaryjnej.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277220928"/>
      <w:bookmarkStart w:id="25" w:name="__Fieldmark__12_1277220928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277220928"/>
      <w:bookmarkStart w:id="27" w:name="__Fieldmark__13_1277220928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8:00Z</dcterms:created>
  <dc:creator>ZPUB03</dc:creator>
  <dc:description/>
  <cp:keywords/>
  <dc:language>en-US</dc:language>
  <cp:lastModifiedBy>Natalia Hutnikiewicz</cp:lastModifiedBy>
  <cp:lastPrinted>2021-05-11T10:16:00Z</cp:lastPrinted>
  <dcterms:modified xsi:type="dcterms:W3CDTF">2025-04-01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