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ałącznik nr 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color w:val="FF0000"/>
        </w:rPr>
      </w:pPr>
      <w:r>
        <w:rPr>
          <w:b/>
          <w:bCs/>
        </w:rPr>
        <w:t xml:space="preserve">Szczegółowy wykaz zajęć i warsztatów dla szkół i przedszkoli w ramach zamówienia „Realizacja zajęć dodatkowych i warsztatów” realizowanych w projekcie </w:t>
      </w:r>
      <w:r>
        <w:rPr>
          <w:b/>
          <w:bCs/>
          <w:i/>
        </w:rPr>
        <w:t>Liczy się każde dziecko! Edukacja włączająca w Gminie Miejskiej Słupca</w:t>
      </w:r>
      <w:r>
        <w:rPr>
          <w:b/>
          <w:bCs/>
        </w:rPr>
        <w:t xml:space="preserve"> w ramach Programu Regionalnego Fundusze Europejskie dla Wielkopolski 2021 – 2027 projekty konkursowe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56"/>
        <w:jc w:val="center"/>
        <w:rPr>
          <w:b/>
          <w:b/>
          <w:kern w:val="2"/>
        </w:rPr>
      </w:pPr>
      <w:r>
        <w:rPr>
          <w:rFonts w:eastAsia="Aptos" w:cs="Calibri" w:ascii="Aptos" w:hAnsi="Aptos"/>
          <w:b/>
          <w:kern w:val="2"/>
          <w:lang w:eastAsia="en-US"/>
        </w:rPr>
        <w:t xml:space="preserve">Nr projektu: FEWP.06.07-IZ.00-0006/24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Calibri"/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Przedmiotem zamówienia jest usługa realizacji zajęć i warsztatów  dla dzieci i szkolenia dla rodziców z 1) Przedszkola nr 2 „Miś” w Słupcy, ul. Armii Krajowej 4A, 62 - 400 Słupca </w:t>
      </w:r>
      <w:r>
        <w:rPr>
          <w:b/>
          <w:bCs/>
          <w:sz w:val="22"/>
          <w:szCs w:val="22"/>
        </w:rPr>
        <w:t>(P2)</w:t>
      </w:r>
      <w:r>
        <w:rPr>
          <w:sz w:val="22"/>
          <w:szCs w:val="22"/>
        </w:rPr>
        <w:t xml:space="preserve">,  3) Przedszkola nr 4 „Jarzębinka” w Słupcy,                  ul. Sikorskiego 3, 62- 400 Słupca </w:t>
      </w:r>
      <w:r>
        <w:rPr>
          <w:b/>
          <w:bCs/>
          <w:sz w:val="22"/>
          <w:szCs w:val="22"/>
        </w:rPr>
        <w:t>(P4)</w:t>
      </w:r>
      <w:r>
        <w:rPr>
          <w:sz w:val="22"/>
          <w:szCs w:val="22"/>
        </w:rPr>
        <w:t>, Szkoły Podstawowej nr 1 im. Komisji Edukacji Narodowej w Słupcy, Plac Szkolny 1a, 62-400 Słupca</w:t>
      </w:r>
      <w:r>
        <w:rPr>
          <w:b/>
          <w:sz w:val="22"/>
          <w:szCs w:val="22"/>
        </w:rPr>
        <w:t xml:space="preserve"> (SP1): </w:t>
      </w:r>
      <w:r>
        <w:rPr>
          <w:sz w:val="22"/>
          <w:szCs w:val="22"/>
        </w:rPr>
        <w:t>logorytmika, dgoterapia, alpakoterapia, zajęcia dla dzieci z deficytami w koncentracji uwagi (w tym dzieci z zespołem ADD, ADHD)</w:t>
      </w:r>
      <w:r>
        <w:rPr>
          <w:b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warsztaty dla uczniów - Klasa Megafajna (warsztaty integracyjne), warsztaty dla uczniów - Integracja - jak budować relacje, warsztaty dla uczniów - Agresja i przemoc rówieśnicza - stacjonarnie lub online - panuję nad emocjami, warsztaty dla uczniów - Komunikacja interpersonalna - bez barier w dialogu, warsztaty dla uczniów - integracja w klasach wielokulturowych, zajecia ruchowe - nauka pływania,</w:t>
      </w:r>
      <w:r>
        <w:rPr>
          <w:sz w:val="22"/>
          <w:szCs w:val="22"/>
        </w:rPr>
        <w:t xml:space="preserve"> zajęcia z muzykoterapii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ajęcia z dogoterapii, spotkania z teatrem o tematyce zapobiegania dyskryminacji, zajęcia rytmiczne, </w:t>
      </w:r>
      <w:r>
        <w:rPr>
          <w:rFonts w:cs="Calibri"/>
          <w:bCs/>
          <w:color w:val="000000"/>
          <w:sz w:val="22"/>
          <w:szCs w:val="22"/>
        </w:rPr>
        <w:t>szkolenie dla rodziców „Kochać i wymagać”- doskonalenie umiejętności wychowawczych rodziców.</w:t>
      </w:r>
    </w:p>
    <w:p>
      <w:pPr>
        <w:pStyle w:val="Normal"/>
        <w:rPr>
          <w:rFonts w:cs="Calibri"/>
          <w:b/>
          <w:b/>
          <w:color w:val="FF0000"/>
          <w:sz w:val="22"/>
          <w:szCs w:val="22"/>
        </w:rPr>
      </w:pPr>
      <w:r>
        <w:rPr>
          <w:rFonts w:cs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501"/>
        <w:gridCol w:w="1269"/>
        <w:gridCol w:w="4079"/>
        <w:gridCol w:w="2900"/>
        <w:gridCol w:w="1701"/>
        <w:gridCol w:w="496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zamówieni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- opis zamówieni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 realizacji zajęć/ warszta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zieci objętych wsparci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koła/ przedszkole, z którego skierowane są osoby do wsparcia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b/>
                <w:bCs/>
                <w:color w:val="000000"/>
              </w:rPr>
              <w:t>iejsce realizacji zajęć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jęcia z logorytmik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godzi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dla dzieci.</w:t>
            </w:r>
          </w:p>
          <w:p>
            <w:pPr>
              <w:pStyle w:val="Normal"/>
              <w:autoSpaceDE w:val="false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logorytmiczne mają angażować dzieci na wielu płaszczyznach –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ruchowej, muzycznej, intelektualnej, a także społecznej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 zajęciach będą uczestniczyły dzieci ze specjalnymi potrzebami edukacyjnymi i niepełnosprawnością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u w:val="single"/>
              </w:rPr>
            </w:pPr>
            <w:r>
              <w:rPr>
                <w:rFonts w:eastAsia="NimbusSans-Regular;Yu Gothic"/>
                <w:sz w:val="22"/>
                <w:szCs w:val="22"/>
                <w:u w:val="single"/>
              </w:rPr>
              <w:t>Zajęcia mają  na celu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usprawnienie motoryki aparatu artykulacyjnego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kształtowanie słuchu fonematycznego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rozwijanie poczucia rytmu, tempa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stymulowanie funkcji oddechowo-fonacyjnych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kształtowanie funkcji słuchowych (pamięć, spostrzegawczość słuchowa)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rozwój kompetencji komunikacyjnych oraz umiejętności społecznych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Osoby zaangażowane do prowadzenia zajęć muszą posiadać niezbędne kompetencje i kwalifikacje do ich prowadzenia potwierdzone dokumentami i co najmniej roczne doświadczenie w prowadzeniu ww. zajęć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ęcia stacjonarne prowadzone w szkole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Hgkelc"/>
                <w:sz w:val="22"/>
                <w:szCs w:val="22"/>
              </w:rPr>
              <w:t>Zajęcia logorytmiczne może prowadzić osoba, która ukończyła kurs z zakresu logorytmiki oraz posiada wykształcenie wyższe i przygotowanie pedagogiczne (pedagog, pedagog specjalny, logopeda, neurologopeda, nauczyciel edukacji wczesnoszkolnej i przedszkolnej, itp.)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ę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g harmonogramu uzgodnionego z Zamawiają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Wykonawca zobowiazany jest d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BodyText2"/>
              <w:numPr>
                <w:ilvl w:val="0"/>
                <w:numId w:val="8"/>
              </w:numPr>
              <w:spacing w:lineRule="auto" w:line="240" w:before="0" w:after="200"/>
              <w:ind w:left="641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wadzenia listy obecności uczniów na każdych zajęciach zawierającej datę i godziny prowadzonych zajęć, nazwiska, wiek, klasę ucznia,  z podpisem prowadzącego zajęcia – lista każdorazowo na koniec każdego miesiąca musi być zatwierdzona przez dyrektora szkoły, w której przeprowadzane są zajęcia lub osobę przez dyrektora szkoły upoważnioną,</w:t>
            </w:r>
          </w:p>
          <w:p>
            <w:pPr>
              <w:pStyle w:val="BodyText2"/>
              <w:numPr>
                <w:ilvl w:val="0"/>
                <w:numId w:val="8"/>
              </w:numPr>
              <w:spacing w:lineRule="auto" w:line="240" w:before="0" w:after="200"/>
              <w:ind w:left="641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zapewnienia Zamawiającemu oraz osobom przez niego upoważnionym wstępu na  zajęcia edukacyjne prowadzone w ramach przedmiotowego zamówienia,</w:t>
            </w:r>
          </w:p>
          <w:p>
            <w:pPr>
              <w:pStyle w:val="BodyText2"/>
              <w:numPr>
                <w:ilvl w:val="0"/>
                <w:numId w:val="8"/>
              </w:numPr>
              <w:spacing w:lineRule="auto" w:line="240" w:before="0" w:after="200"/>
              <w:ind w:left="641" w:hanging="357"/>
              <w:rPr/>
            </w:pPr>
            <w:r>
              <w:rPr>
                <w:color w:val="000000"/>
                <w:sz w:val="22"/>
                <w:szCs w:val="22"/>
              </w:rPr>
              <w:t xml:space="preserve">do bieżącego rozliczania realizowanych usług, </w:t>
            </w:r>
          </w:p>
          <w:p>
            <w:pPr>
              <w:pStyle w:val="BodyText2"/>
              <w:numPr>
                <w:ilvl w:val="0"/>
                <w:numId w:val="8"/>
              </w:numPr>
              <w:spacing w:lineRule="auto" w:line="240" w:before="0" w:after="200"/>
              <w:ind w:left="641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 informowania uczestników projektu  o współfinansowaniu zajęć ze środków Unii Europejskiej </w:t>
              <w:br/>
              <w:t>w ramach Europejskiego Funduszu Społecznego,</w:t>
            </w:r>
          </w:p>
          <w:p>
            <w:pPr>
              <w:pStyle w:val="BodyText2"/>
              <w:numPr>
                <w:ilvl w:val="0"/>
                <w:numId w:val="8"/>
              </w:numPr>
              <w:spacing w:lineRule="auto" w:line="240" w:before="0" w:after="200"/>
              <w:ind w:left="641" w:hanging="357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 zakończeniu realizacji niniejszej umowy do przekazania całej dokumentacji związanej </w:t>
              <w:br/>
              <w:t xml:space="preserve">z wykonaniem umowy Zamawiającem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luty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0 godzin marz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kwiec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maj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czerwi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wrzes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 październik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listopad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grudz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stycz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luty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marz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kwiec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maj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czerwi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wrzes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 październik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listopad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grudzień 2026 r.</w:t>
            </w:r>
          </w:p>
          <w:p>
            <w:pPr>
              <w:pStyle w:val="Normal"/>
              <w:autoSpaceDE w:val="false"/>
              <w:jc w:val="center"/>
              <w:rPr>
                <w:rFonts w:eastAsia="NimbusSans-Regular;Yu Gothic"/>
                <w:color w:val="00B050"/>
                <w:sz w:val="22"/>
                <w:szCs w:val="22"/>
              </w:rPr>
            </w:pPr>
            <w:r>
              <w:rPr>
                <w:rFonts w:eastAsia="NimbusSans-Regular;Yu Gothic"/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NimbusSans-Regular;Yu Gothic"/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NimbusSans-Regular;Yu Gothic"/>
                <w:b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5 grup x 4 osoby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koła Podstawowa nr 1 im. Komisji Edukacji Narodowej w Słupcy, Plac Szkolny 1A,                                62-400 Słupc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Dogoterap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godzi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ęcia dla dzieci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W zajęciach wezmą udział dzieci ze specjalnymi potrzebami edukacyjnymi i niepełnosprawnością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Celem zajęć jest: rozwój funkcji poznawczych, stymulacja zmysłów, ćwiczenia koncentracji, pozytywny wpływ na stan emocjonalny, łagodzenie  stresu i relaksacja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Style w:val="Hgkelc"/>
                <w:sz w:val="22"/>
                <w:szCs w:val="22"/>
              </w:rPr>
              <w:t xml:space="preserve">Osoba  prowadząca zajęcia musi być wykwalifikowanym  </w:t>
            </w:r>
            <w:r>
              <w:rPr>
                <w:rStyle w:val="Hgkelc"/>
                <w:bCs/>
                <w:sz w:val="22"/>
                <w:szCs w:val="22"/>
              </w:rPr>
              <w:t>terapeutą po ukończonym kursie oraz posiadać wyszkolonego psa, który będzie w zajęciach uczestniczył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Style w:val="Hgkelc"/>
                <w:sz w:val="22"/>
                <w:szCs w:val="22"/>
              </w:rPr>
              <w:t>Osoba powinna posiadać co najmniej              roczne</w:t>
            </w:r>
            <w:r>
              <w:rPr>
                <w:rStyle w:val="Hgkelc"/>
              </w:rPr>
              <w:t xml:space="preserve">  </w:t>
            </w:r>
            <w:r>
              <w:rPr>
                <w:rStyle w:val="Hgkelc"/>
                <w:sz w:val="22"/>
                <w:szCs w:val="22"/>
              </w:rPr>
              <w:t>doświadczenie w realizacji ww. zaję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ę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g harmonogramu uzgodnionego z Zamawiają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wca zobowiazany jest d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40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wadzenia listy obecności uczniów na każdych zajęciach zawierającej datę i godziny prowadzonych zajęć, nazwiska, wiek, klasę ucznia,  z podpisem prowadzącego zajęcia – lista każdorazowo na koniec każdego miesiąca musi być zatwierdzona przez dyrektora szkoły, w której przeprowadzane są zajęcia lub osobę przez dyrektora szkoły upoważnioną,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40" w:before="0" w:after="200"/>
              <w:ind w:left="641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zapewnienia Zamawiającemu oraz osobom przez niego upoważnionym wstępu na  zajęcia edukacyjne prowadzone w ramach przedmiotowego zamówienia,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40" w:before="0" w:after="200"/>
              <w:ind w:left="641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bieżącego rozliczania realizowanych usług,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40" w:before="0" w:after="200"/>
              <w:ind w:left="641" w:hanging="357"/>
              <w:rPr/>
            </w:pPr>
            <w:r>
              <w:rPr>
                <w:color w:val="000000"/>
                <w:sz w:val="22"/>
                <w:szCs w:val="22"/>
              </w:rPr>
              <w:t xml:space="preserve">do informowania uczestników projektu  o współfinansowaniu zajęć ze środków Unii Europejskiej </w:t>
              <w:br/>
              <w:t>w ramach Europejskiego Funduszu Społecznego,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40" w:before="0" w:after="200"/>
              <w:ind w:left="641" w:hanging="357"/>
              <w:jc w:val="left"/>
              <w:rPr>
                <w:rFonts w:ascii="Arial" w:hAnsi="Arial" w:cs="Arial"/>
                <w:color w:val="E36C0A"/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po zakończeniu realizacji niniejszej umowy do przekazania całej dokumentacji związanej </w:t>
              <w:br/>
              <w:t>z wykonaniem umowy Zamawiającemu</w:t>
            </w:r>
            <w:r>
              <w:rPr>
                <w:rFonts w:cs="Arial" w:ascii="Arial" w:hAnsi="Arial"/>
                <w:color w:val="E36C0A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4 godziny luty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8 godzin marz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kwiecień 2025 r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maj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czerwi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wrzes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 październik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listopad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grudz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stycz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luty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marz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kwiec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maj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czerwi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wrzes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 październik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listopad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4 godziny grudzień 2026 r</w:t>
            </w:r>
            <w:r>
              <w:rPr>
                <w:rFonts w:eastAsia="NimbusSans-Regular;Yu Gothic"/>
                <w:color w:val="00B050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 xml:space="preserve">4 grupy x 5 osób </w:t>
            </w:r>
          </w:p>
          <w:p>
            <w:pPr>
              <w:pStyle w:val="Normal"/>
              <w:autoSpaceDE w:val="false"/>
              <w:jc w:val="center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 w:cs="Calibri"/>
                <w:color w:val="000000"/>
                <w:sz w:val="22"/>
                <w:szCs w:val="22"/>
              </w:rPr>
            </w:pPr>
            <w:r>
              <w:rPr>
                <w:rFonts w:eastAsia="NimbusSans-Regular;Yu Gothic" w:cs="Calibri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koła Podstawowa nr 1 im. Komisji Edukacji Narodowej w Słupcy,  Plac Szkolny 1A,                         62-400 Słupc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pakoterap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godzi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ęcia dla dzieci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Cel zajęć: rozwijanie funkcji wzrokowych, słuchowych, kinestetycznych (czuciowych) oraz funkcji motorycznych dziecka poprzez kontakt ze specjalnie do tego wyszkoloną alpak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Osoba prowadząca zajęcia musi posiadać uprawnienia alpakoterapeuty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Style w:val="Hgkelc"/>
                <w:sz w:val="22"/>
                <w:szCs w:val="22"/>
              </w:rPr>
              <w:t>Osoba powinna posiadać co najmniej  roczne doświadczenie w realizacji ww. zajęć. Musi posiadać również alpaki, które będą uczestniczyły w zajęciach z dziećmi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W zajęciach wezmą udział dzieci ze specjalnymi potrzebami edukacyjnymi i niepełnosprawnością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ę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g harmonogramu uzgodnionego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zobowiazany jest d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a listy obecności uczniów na każdych zajęciach zawierającej datę i godziny prowadzonych zajęć, nazwiska, wiek, klasę ucznia,  z podpisem prowadzącego zajęcia – lista każdorazowo na koniec każdego miesiąca musi być zatwierdzona przez dyrektora szkoły, w której przeprowadzane są zajęcia lub osobę przez dyrektora szkoły upoważnioną,</w:t>
            </w:r>
          </w:p>
          <w:p>
            <w:pPr>
              <w:pStyle w:val="BodyText2"/>
              <w:numPr>
                <w:ilvl w:val="0"/>
                <w:numId w:val="2"/>
              </w:numPr>
              <w:spacing w:lineRule="auto" w:line="240" w:before="0" w:after="200"/>
              <w:ind w:left="641" w:hanging="357"/>
              <w:rPr/>
            </w:pPr>
            <w:r>
              <w:rPr>
                <w:sz w:val="22"/>
                <w:szCs w:val="22"/>
              </w:rPr>
              <w:t>do zapewnienia Zamawiającemu oraz osobom przez niego upoważnionym wstępu na  zajęcia edukacyjne prowadzone w ramach przedmiotowego zamówienia,</w:t>
            </w:r>
          </w:p>
          <w:p>
            <w:pPr>
              <w:pStyle w:val="BodyText2"/>
              <w:numPr>
                <w:ilvl w:val="0"/>
                <w:numId w:val="2"/>
              </w:numPr>
              <w:spacing w:lineRule="auto" w:line="240" w:before="0" w:after="200"/>
              <w:ind w:left="64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bieżącego rozliczania realizowanych usług,</w:t>
            </w:r>
          </w:p>
          <w:p>
            <w:pPr>
              <w:pStyle w:val="BodyText2"/>
              <w:numPr>
                <w:ilvl w:val="0"/>
                <w:numId w:val="2"/>
              </w:numPr>
              <w:spacing w:lineRule="auto" w:line="240" w:before="0" w:after="200"/>
              <w:ind w:left="641" w:hanging="357"/>
              <w:rPr/>
            </w:pPr>
            <w:r>
              <w:rPr>
                <w:sz w:val="22"/>
                <w:szCs w:val="22"/>
              </w:rPr>
              <w:t xml:space="preserve">do informowania uczestników projektu  o współfinansowaniu zajęć ze środków Unii Europejskiej </w:t>
              <w:br/>
              <w:t>w ramach Europejskiego Funduszu Społecznego,</w:t>
            </w:r>
          </w:p>
          <w:p>
            <w:pPr>
              <w:pStyle w:val="BodyText2"/>
              <w:numPr>
                <w:ilvl w:val="0"/>
                <w:numId w:val="2"/>
              </w:numPr>
              <w:spacing w:lineRule="auto" w:line="240" w:before="0" w:after="200"/>
              <w:ind w:left="641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 zakończeniu realizacji niniejszej umowy do przekazania całej dokumentacji związanej </w:t>
              <w:br/>
              <w:t xml:space="preserve">z wykonaniem umowy Zamawiającem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 godzina luty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godziny marz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kwiecień 2025 r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maj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czerwiec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 godzina wrzes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 październik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listopad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grudz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stycz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luty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marz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kwiec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maj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czerwi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wrzes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 październik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listopad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grudzień 2026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2 grupy x 5 osób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1 im. Komisji Edukacji Narodowej w Słupcy,  Plac Szkolny 1A,                         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bookmarkStart w:id="0" w:name="_Hlk188432107"/>
            <w:bookmarkEnd w:id="0"/>
            <w:r>
              <w:rPr>
                <w:b/>
                <w:bCs/>
                <w:sz w:val="22"/>
                <w:szCs w:val="22"/>
              </w:rPr>
              <w:t>Zajęcia dla dzieci z deficytami w koncentracji uwagi (w tym dzieci z zespołem ADD, ADHD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" w:name="_Hlk188432107"/>
            <w:bookmarkStart w:id="2" w:name="_Hlk188432107"/>
            <w:bookmarkEnd w:id="2"/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godzi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ęcia dla dzieci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Cel zajęć: praca nad koncentracją, analiza czynników wpływających na rozproszenie i skupienie uwagi, uczeń rozpoznaje i analizuje wpływ emocji i myśli, stworzenie własnych strategii radzenia sobie z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daniami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Zajęcia powinny być oparte na praktycznym działaniu, angażujące wszystkie zmysły uczniów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 czasie zajęć powinny być wykorzystane różnorodne środki i pomoce dydaktycz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W zajęciach wezmą udział dzieci ze specjalnymi potrzebami edukacyjnymi i niepełnosprawnością.</w:t>
            </w:r>
          </w:p>
          <w:p>
            <w:pPr>
              <w:pStyle w:val="Normal"/>
              <w:autoSpaceDE w:val="false"/>
              <w:rPr>
                <w:spacing w:val="-4"/>
                <w:sz w:val="22"/>
                <w:szCs w:val="22"/>
                <w:shd w:fill="FFFFFF" w:val="clear"/>
              </w:rPr>
            </w:pPr>
            <w:r>
              <w:rPr>
                <w:spacing w:val="-4"/>
                <w:sz w:val="22"/>
                <w:szCs w:val="22"/>
                <w:shd w:fill="FFFFFF" w:val="clear"/>
              </w:rPr>
              <w:t>Zajęcia dla uczniów powinny prowadzić osoby z co najmniej rocznym doświadczeniem w pracy pedagogicznej - nauczyciele, psycholodzy, pedagodzy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zobowiazany jest d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numPr>
                <w:ilvl w:val="0"/>
                <w:numId w:val="14"/>
              </w:numPr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a listy obecności uczniów na każdych zajęciach zawierającej datę i godziny prowadzonych zajęć, nazwiska, wiek, klasę ucznia,  z podpisem prowadzącego zajęcia – lista każdorazowo na koniec każdego miesiąca musi być zatwierdzona przez dyrektora szkoły, w której przeprowadzane są zajęcia lub osobę przez dyrektora szkoły upoważnioną,</w:t>
            </w:r>
          </w:p>
          <w:p>
            <w:pPr>
              <w:pStyle w:val="BodyText2"/>
              <w:numPr>
                <w:ilvl w:val="0"/>
                <w:numId w:val="14"/>
              </w:numPr>
              <w:spacing w:lineRule="auto" w:line="240" w:before="0" w:after="200"/>
              <w:ind w:left="64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zapewnienia Zamawiającemu oraz osobom przez niego upoważnionym wstępu na  zajęcia edukacyjne prowadzone w ramach przedmiotowego zamówienia,</w:t>
            </w:r>
          </w:p>
          <w:p>
            <w:pPr>
              <w:pStyle w:val="BodyText2"/>
              <w:numPr>
                <w:ilvl w:val="0"/>
                <w:numId w:val="14"/>
              </w:numPr>
              <w:spacing w:lineRule="auto" w:line="240" w:before="0" w:after="200"/>
              <w:ind w:left="64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bieżącego rozliczania realizowanych usług,</w:t>
            </w:r>
          </w:p>
          <w:p>
            <w:pPr>
              <w:pStyle w:val="BodyText2"/>
              <w:numPr>
                <w:ilvl w:val="0"/>
                <w:numId w:val="14"/>
              </w:numPr>
              <w:spacing w:lineRule="auto" w:line="240" w:before="0" w:after="200"/>
              <w:ind w:left="64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informowania uczestników projektu  o współfinansowaniu zajęć ze środków Unii Europejskiej </w:t>
              <w:br/>
              <w:t>w ramach Europejskiego Funduszu Społecznego,</w:t>
            </w:r>
          </w:p>
          <w:p>
            <w:pPr>
              <w:pStyle w:val="BodyText2"/>
              <w:numPr>
                <w:ilvl w:val="0"/>
                <w:numId w:val="14"/>
              </w:numPr>
              <w:spacing w:lineRule="auto" w:line="240" w:before="0" w:after="200"/>
              <w:ind w:left="641" w:hanging="357"/>
              <w:jc w:val="left"/>
              <w:rPr/>
            </w:pPr>
            <w:r>
              <w:rPr>
                <w:sz w:val="22"/>
                <w:szCs w:val="22"/>
              </w:rPr>
              <w:t xml:space="preserve">po zakończeniu realizacji niniejszej umowy do przekazania całej dokumentacji związanej </w:t>
              <w:br/>
              <w:t xml:space="preserve">z wykonaniem umowy Zamawiającem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e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g harmonogramu uzgodnionego z Zamawiajacym po podpisaniu umowy, w godzinach pracy placówki od poniedziałku do piątku, w godz. 8:00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  <w:p>
            <w:pPr>
              <w:pStyle w:val="Normal"/>
              <w:autoSpaceDE w:val="false"/>
              <w:rPr>
                <w:rFonts w:eastAsia="NimbusSans-Regular;Yu Gothic"/>
                <w:b/>
                <w:b/>
                <w:sz w:val="22"/>
                <w:szCs w:val="22"/>
              </w:rPr>
            </w:pPr>
            <w:r>
              <w:rPr>
                <w:rFonts w:eastAsia="NimbusSans-Regular;Yu Gothic"/>
                <w:b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 godzina luty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godziny marz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kwiecień 2025 r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 xml:space="preserve">1 godzina maj 2025 r. 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czerwi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wrzes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 październik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listopad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grudz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styczeń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 godzina luty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marz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kwiec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maj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czerwi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wrzes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 październik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listopad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grudzień 2026 r.</w:t>
            </w:r>
          </w:p>
          <w:p>
            <w:pPr>
              <w:pStyle w:val="Normal"/>
              <w:shd w:fill="FFFFFF" w:val="clear"/>
              <w:spacing w:before="0" w:after="240"/>
              <w:rPr>
                <w:rFonts w:eastAsia="NimbusSans-Regular;Yu Gothic"/>
                <w:color w:val="00B050"/>
                <w:sz w:val="22"/>
                <w:szCs w:val="22"/>
              </w:rPr>
            </w:pPr>
            <w:r>
              <w:rPr>
                <w:rFonts w:eastAsia="NimbusSans-Regular;Yu Gothic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grupy x 5 osób </w:t>
            </w:r>
          </w:p>
          <w:p>
            <w:pPr>
              <w:pStyle w:val="Normal"/>
              <w:autoSpaceDE w:val="false"/>
              <w:jc w:val="center"/>
              <w:rPr>
                <w:rFonts w:ascii="NimbusSans-Bold;Calibri" w:hAnsi="NimbusSans-Bold;Calibri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rFonts w:cs="NimbusSans-Bold;Calibri" w:ascii="NimbusSans-Bold;Calibri" w:hAnsi="NimbusSans-Bold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imbusSans-Bold;Calibri" w:hAnsi="NimbusSans-Bold;Calibri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rFonts w:cs="NimbusSans-Bold;Calibri" w:ascii="NimbusSans-Bold;Calibri" w:hAnsi="NimbusSans-Bold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imbusSans-Bold;Calibri" w:hAnsi="NimbusSans-Bold;Calibri" w:eastAsia="NimbusSans-Regular;Yu Gothic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rFonts w:eastAsia="NimbusSans-Regular;Yu Gothic" w:cs="NimbusSans-Bold;Calibri" w:ascii="NimbusSans-Bold;Calibri" w:hAnsi="NimbusSans-Bold;Calibri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koła Podstawowa nr 1 im. Komisji Edukacji Narodowej w Słupcy, Plac Szkolny 1A,                         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sztaty dla uczniów - Klasa Megafajna (warsztaty integracyjne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NimbusSans-Bold;Calibri" w:hAnsi="NimbusSans-Bold;Calibri" w:cs="NimbusSans-Bold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imbusSans-Bold;Calibri" w:ascii="NimbusSans-Bold;Calibri" w:hAnsi="NimbusSans-Bold;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NimbusSans-Bold;Calibri" w:hAnsi="NimbusSans-Bold;Calibri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rFonts w:cs="NimbusSans-Bold;Calibri" w:ascii="NimbusSans-Bold;Calibri" w:hAnsi="NimbusSans-Bold;Calibri"/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warsztat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ęcia dla dzieci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Warsztaty mają na celu: integrację uczniów, wzrost świadomości dotyczącej różnorodności, umiejętność rozwiązywania trudności. Warsztaty wspierające rozwój inteligencji emocjonalnej. Podczas zajęć dzieci: dowiedzą się skąd się biorą konflikty, jakie są ich przyczyny oraz jak je rozwiązywać, omówione zostaną trudne uczucia – złość, smutek, strach, zazdrość i nauczą się je rozróżniać, dowiedzą się również jak rozróżniać mowę nienawiści, poznają temat granic wolności słowa oraz jak mogą reagować, jeśli widzą nienawistne komunikaty w sieci.</w:t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Tak poprowadzić warsztat, by uczniowie mogli poznać się lepiej nawzajem. Warsztaty powinny być skupione na integracji zespołu klasowego, akceptowaniu różnic i podejmowaniu współpracy na zasadzie szacunku również między uczniami, którzy darzą się mniejszą sympatią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ecia będą realizowane dla dzieci w wieku  8-10 lat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ykonawca powinien posiadać co najmniej roczne doświadczenie w realizacji ww. zajęć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shd w:fill="FFFFFF" w:val="clear"/>
              </w:rPr>
              <w:t>Warsztaty dla uczniów powinny prowadzić osoby z co najmniej z rocznym doświadczeniem w pracy pedagogicznej - nauczyciele, psycholodzy, pedagodzy i realizacją ww. zaję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e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 terminie  uzgodnionym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NimbusSans-Bold;Calibri" w:hAnsi="NimbusSans-Bold;Calibri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wskazana w formularzu ofertowym realizacji zajęć objętych niniejszą częścią musi zawierać wszystkie koszty związane z realizacją zamówienia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Czerwi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color w:val="00B050"/>
                <w:spacing w:val="-4"/>
                <w:sz w:val="22"/>
                <w:szCs w:val="22"/>
              </w:rPr>
            </w:pPr>
            <w:r>
              <w:rPr>
                <w:rFonts w:eastAsia="NimbusSans-Regular;Yu Gothic"/>
                <w:color w:val="00B050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grupa x 25 osób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NimbusSans-Bold;Calibri" w:hAnsi="NimbusSans-Bold;Calibri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rFonts w:cs="NimbusSans-Bold;Calibri" w:ascii="NimbusSans-Bold;Calibri" w:hAnsi="NimbusSans-Bold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NimbusSans-Bold;Calibri" w:hAnsi="NimbusSans-Bold;Calibri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rFonts w:cs="NimbusSans-Bold;Calibri" w:ascii="NimbusSans-Bold;Calibri" w:hAnsi="NimbusSans-Bold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NimbusSans-Bold;Calibri" w:hAnsi="NimbusSans-Bold;Calibri" w:cs="NimbusSans-Bold;Calibri"/>
                <w:b/>
                <w:b/>
                <w:bCs/>
                <w:sz w:val="22"/>
                <w:szCs w:val="22"/>
              </w:rPr>
            </w:pPr>
            <w:r>
              <w:rPr>
                <w:rFonts w:cs="NimbusSans-Bold;Calibri" w:ascii="NimbusSans-Bold;Calibri" w:hAnsi="NimbusSans-Bold;Calibri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koła Podstawowa nr 1 im. Komisji Edukacji Narodowej w Słupcy,  Plac Szkolny 1A,                               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sztaty dla uczniów - Integracja - jak budować relacj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warsztat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sztaty dla dzieci.</w:t>
            </w:r>
          </w:p>
          <w:p>
            <w:pPr>
              <w:pStyle w:val="Normal"/>
              <w:shd w:fill="FFFFFF" w:val="clear"/>
              <w:spacing w:lineRule="atLeast" w:line="36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przeprowadzenia warsztatu dla uczniów jest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ycie umiejętności pracy w grupie i wzajemnego wsparcia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iększenie poczucia przynależności i zaangażowania w grupę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rawa umiejętności słuchania i udzielania wsparcia innym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iększenie pewności siebie w wyrażaniu myśli i uczuć.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inherit;Cambria" w:hAnsi="inherit;Cambria" w:cs="inherit;Cambria"/>
                <w:color w:val="000000"/>
                <w:sz w:val="22"/>
                <w:szCs w:val="22"/>
              </w:rPr>
            </w:pPr>
            <w:r>
              <w:rPr>
                <w:rFonts w:cs="inherit;Cambria" w:ascii="inherit;Cambria" w:hAnsi="inherit;Cambri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b/>
                <w:sz w:val="22"/>
                <w:szCs w:val="22"/>
                <w:u w:val="single"/>
              </w:rPr>
              <w:t>Wymagania dotyczące przeprowadzanego warsztau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uczenie wzajemnego szacunku i zaufani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 xml:space="preserve">wyrabianie nawyków empatycznego podejścia do drugiego człowieka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uczenie umiejętności współpracy, a nie rywalizacji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ęcia warsztatowe oparte na działaniu i doświadczeniu</w:t>
            </w:r>
          </w:p>
          <w:p>
            <w:pPr>
              <w:pStyle w:val="Normal"/>
              <w:autoSpaceDE w:val="false"/>
              <w:ind w:left="720" w:hanging="0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ykonawca powinien posiadać co najmniej roczne doświadczenie w realizacji ww. zajęć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shd w:fill="FFFFFF" w:val="clear"/>
              </w:rPr>
              <w:t>Warsztaty dla uczniów powinny prowadzić osoby z co najmniej z rocznym doświadczeniem w pracy pedagogicznej - nauczyciele, psycholodzy, pedagodzy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arsztaty prowadzone dla uczniów klas szkoły podstawowej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e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 terminie  uzgodnionym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Marzec 2025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eastAsia="NimbusSans-Regular;Yu Gothic"/>
                <w:sz w:val="22"/>
                <w:szCs w:val="22"/>
              </w:rPr>
              <w:t>40 osób x                     1 warsztaty</w:t>
            </w:r>
          </w:p>
          <w:p>
            <w:pPr>
              <w:pStyle w:val="Normal"/>
              <w:shd w:fill="FFFFFF" w:val="clear"/>
              <w:spacing w:before="0" w:after="240"/>
              <w:rPr>
                <w:rFonts w:ascii="NimbusSans-Regular;Yu Gothic" w:hAnsi="NimbusSans-Regular;Yu Gothic" w:eastAsia="NimbusSans-Regular;Yu Gothic" w:cs="NimbusSans-Regular;Yu Gothic"/>
                <w:sz w:val="22"/>
                <w:szCs w:val="22"/>
              </w:rPr>
            </w:pPr>
            <w:r>
              <w:rPr>
                <w:rFonts w:eastAsia="NimbusSans-Regular;Yu Gothic" w:cs="NimbusSans-Regular;Yu Gothic" w:ascii="NimbusSans-Regular;Yu Gothic" w:hAnsi="NimbusSans-Regular;Yu Gothic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40"/>
              <w:rPr>
                <w:rFonts w:ascii="NimbusSans-Regular;Yu Gothic" w:hAnsi="NimbusSans-Regular;Yu Gothic" w:eastAsia="NimbusSans-Regular;Yu Gothic" w:cs="NimbusSans-Regular;Yu Gothic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NimbusSans-Regular;Yu Gothic" w:cs="NimbusSans-Regular;Yu Gothic" w:ascii="NimbusSans-Regular;Yu Gothic" w:hAnsi="NimbusSans-Regular;Yu Gothic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1 im. Komisji Edukacji Narodowej w Słupcy,  Plac Szkolny 1A, 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  <w:t>Warsztaty dla uczniów - Agresja i przemoc rówieśnicza - stacjonarnie lub online - panuję nad emocjam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warsztat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25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sztaty dla uczniów.</w:t>
            </w:r>
          </w:p>
          <w:p>
            <w:pPr>
              <w:pStyle w:val="Normal"/>
              <w:shd w:fill="FFFFFF" w:val="clear"/>
              <w:spacing w:before="0" w:after="225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warsztatu jest przekazanie uczniom wiedzy dotyczącej konsekwencji zachowań agresywnych oraz wypracowanie u nich umiejętności negocjowania i rozwiązywania problemów bezprzemocowo.</w:t>
            </w:r>
          </w:p>
          <w:p>
            <w:pPr>
              <w:pStyle w:val="Normal"/>
              <w:shd w:fill="FFFFFF" w:val="clear"/>
              <w:spacing w:lineRule="atLeast" w:line="36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rzyści jakie przyniesie uczniom warsztat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ozumienie, czym jest przemoc i jakie są jej formy,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ejętność dostrzegania i rozpoznawania zachowań agresywnych,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anie konsekwencji dla sprawcy i ofiary przemocy,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ejętność kontrolowania impulsów i radzenia sobie z gniewem,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wypracowanie asertywnej postawy wobec osoby stosującej przemoc.</w:t>
            </w:r>
          </w:p>
          <w:p>
            <w:pPr>
              <w:pStyle w:val="Normal"/>
              <w:autoSpaceDE w:val="false"/>
              <w:ind w:left="720" w:hanging="0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ykonawca powinien posiadać co najmniej roczne doświadczenie w realizacji ww. zajęć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shd w:fill="FFFFFF" w:val="clear"/>
              </w:rPr>
              <w:t>Warsztaty dla uczniów powinny prowadzić osoby z co najmniej roczne doświadczeniem w pracy pedagogicznej - nauczyciele, psycholodzy, pedagodzy i realizacją ww. zaję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Warsztaty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 terminie  uzgodnionym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Kwiecień 2025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eastAsia="NimbusSans-Regular;Yu Gothic"/>
                <w:sz w:val="22"/>
                <w:szCs w:val="22"/>
              </w:rPr>
              <w:t>40 osób x                        1 warszta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1 im. Komisji Edukacji Narodowej w Słupcy, Plac Szkolny 1A,                             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  <w:t xml:space="preserve">Warsztaty dla uczniów - Komunikacja interpersonalna bez barier w dialogu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warsztat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25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sztaty dla uczniów.</w:t>
            </w:r>
          </w:p>
          <w:p>
            <w:pPr>
              <w:pStyle w:val="Normal"/>
              <w:shd w:fill="FFFFFF" w:val="clear"/>
              <w:spacing w:before="0" w:after="225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lem warsztatu jest uświadomienie uczniom jak ważna w ich życiu jest skuteczna komunikacja z innymi ludźmi i wypracowanie z nimi zasad prawidłowego dialogu.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Korzyści jakie przyniesie uczniom warsztat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ozumienie, czym jest komunikacja interpersonalna i jaki ma wpływ na życie człowieka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anie przyczyn pojawiania się barier komunikacyjnych i konsekwencji, jakie z nich wynikają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nabycie skutecznych metod prawidłowego komunikowania się z innymi ludźmi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świadomienie istoty aktywnego słuchania podczas komunikacji i poznanie jego cech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ykonawca powinien posiadać co najmniej roczne doświadczenie w realizacji ww. zajęć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shd w:fill="FFFFFF" w:val="clear"/>
              </w:rPr>
              <w:t>Warsztaty dla uczniów powinny prowadzić osoby z co najmniej rocznym doświadczeniem w pracy pedagogicznej - nauczyciele, psycholodzy, pedagodzy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Warsztaty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 terminie  uzgodnionym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Maj 2025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  <w:t>40 osób x                             1 warsztaty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NimbusSans-Regular;Yu Gothic" w:hAnsi="NimbusSans-Regular;Yu Gothic" w:eastAsia="NimbusSans-Regular;Yu Gothic" w:cs="NimbusSans-Regular;Yu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NimbusSans-Regular;Yu Gothic" w:cs="NimbusSans-Regular;Yu Gothic" w:ascii="NimbusSans-Regular;Yu Gothic" w:hAnsi="NimbusSans-Regular;Yu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1 im. Komisji Edukacji Narodowej w Słupcy, Plac Szkolny 1A,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bookmarkStart w:id="3" w:name="_Hlk188609876"/>
            <w:bookmarkEnd w:id="3"/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 xml:space="preserve">Warsztaty dla uczniów - integracja w klasach wielokulturowych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 warsztaty (2 godz.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 dla uczni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warsztatów jes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uświadomienie uczniom istniejących barier dotyczących np. języka, różnych poglądów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pierane w rozumieniu elementów kultury, procesów międzygrupowych i zagrożeń, takich jak mowa nienawiści, dyskryminacja, wrogoś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zenie tolerancji i szacunku dla różnorodności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ykonawca powinien posiadać co najmniej roczne doświadczenie w realizacji ww. zajęć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shd w:fill="FFFFFF" w:val="clear"/>
              </w:rPr>
              <w:t>Warsztaty dla uczniów powinny prowadzić osoby z co najmniej z rocznym doświadczeniem w pracy pedagogicznej - nauczyciele, psycholodzy, pedagodzy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Warsztaty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 terminie  uzgodnionym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Kwiecień 2025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  <w:t>20 osób x                     1 warszta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nr 1 im. Komisji Edukacji Narodowej w Słupcy, Plac Szkolny 1A,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jęcia rytmi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zi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Zajęcia dla dzieci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Cele zajęć: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-  pozwalają wykształcić u dzieci koordynację ruchową, poprzez ćwiczenia fizyczne w połączeniu z bodźcami dźwiękowymi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W zajęciach wezmą udział</w:t>
            </w:r>
            <w:r>
              <w:rPr>
                <w:rFonts w:eastAsia="NimbusSans-Regular;Yu Gothic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NimbusSans-Regular;Yu Gothic"/>
                <w:sz w:val="22"/>
                <w:szCs w:val="22"/>
              </w:rPr>
              <w:t>dzieci ze specjalnymi potrzebami edukacyjnymi i niepełnosprawnością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Wykonawca powinien posiadać co najmniej roczne doświadczenie w realizacji ww. zajęć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Powinna posiadać  wykształcenie wyższe pedagogiczne lub inne z zakresu muzyki/rytmiki/ sztuki i przygotowanie pedagogiczne oraz  umiejetność gry na instrumentach muzycznych (potwierdzone dokumentami)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zobowiazany jest d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numPr>
                <w:ilvl w:val="0"/>
                <w:numId w:val="11"/>
              </w:numPr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a listy obecności uczniów na każdych zajęciach zawierającej datę i godziny prowadzonych zajęć, nazwiska, wiek, klasę ucznia,  z podpisem prowadzącego zajęcia – lista każdorazowo na koniec każdego miesiąca musi być zatwierdzona przez dyrektora szkoły, w której przeprowadzane są zajęcia lub osobę przez dyrektora szkoły upoważnioną,</w:t>
            </w:r>
          </w:p>
          <w:p>
            <w:pPr>
              <w:pStyle w:val="BodyText2"/>
              <w:numPr>
                <w:ilvl w:val="0"/>
                <w:numId w:val="11"/>
              </w:numPr>
              <w:spacing w:lineRule="auto" w:line="240" w:before="0" w:after="200"/>
              <w:ind w:left="64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zapewnienia Zamawiającemu oraz osobom przez niego upoważnionym wstępu na  zajęcia edukacyjne prowadzone w ramach przedmiotowego zamówienia,</w:t>
            </w:r>
          </w:p>
          <w:p>
            <w:pPr>
              <w:pStyle w:val="BodyText2"/>
              <w:numPr>
                <w:ilvl w:val="0"/>
                <w:numId w:val="11"/>
              </w:numPr>
              <w:spacing w:lineRule="auto" w:line="240" w:before="0" w:after="200"/>
              <w:ind w:left="64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bieżącego rozliczania realizowanych usług,</w:t>
            </w:r>
          </w:p>
          <w:p>
            <w:pPr>
              <w:pStyle w:val="BodyText2"/>
              <w:numPr>
                <w:ilvl w:val="0"/>
                <w:numId w:val="11"/>
              </w:numPr>
              <w:spacing w:lineRule="auto" w:line="240" w:before="0" w:after="200"/>
              <w:ind w:left="64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informowania uczestników projektu  o współfinansowaniu zajęć ze środków Unii Europejskiej </w:t>
              <w:br/>
              <w:t>w ramach Europejskiego Funduszu Społecznego,</w:t>
            </w:r>
          </w:p>
          <w:p>
            <w:pPr>
              <w:pStyle w:val="BodyText2"/>
              <w:numPr>
                <w:ilvl w:val="0"/>
                <w:numId w:val="11"/>
              </w:numPr>
              <w:spacing w:lineRule="auto" w:line="240" w:before="0" w:after="200"/>
              <w:ind w:left="641" w:hanging="357"/>
              <w:jc w:val="left"/>
              <w:rPr/>
            </w:pPr>
            <w:r>
              <w:rPr>
                <w:sz w:val="22"/>
                <w:szCs w:val="22"/>
              </w:rPr>
              <w:t xml:space="preserve">po zakończeniu realizacji niniejszej umowy do przekazania całej dokumentacji związanej </w:t>
              <w:br/>
              <w:t xml:space="preserve">z wykonaniem umowy Zamawiającem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ę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w terminie uzgodnionym z Zamawiajacym po podpisaniu umowy, w godzinach pracy placówki od poniedziałku do piątku, w godz. 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  <w:p>
            <w:pPr>
              <w:pStyle w:val="Normal"/>
              <w:rPr>
                <w:rFonts w:eastAsia="NimbusSans-Regular;Yu Gothic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2 godziny luty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62 godziny marz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kwiecień 2025 r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maj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czerwi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wrzes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 październik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listopad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grudz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stycz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luty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marz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kwiec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maj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czerwi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wrzes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 październik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listopad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2 godzin grudz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5 godzin  styczeń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luty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marzec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godzin kwiecień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maj 2027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grup x 15 osób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nr 2 „Miś”  w Słupcy, ul. Armii Krajowej 4A, 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jęcia z dogoterap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tkań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ęcia dla dzieci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W zajęciach wezmą udział dzieci ze specjalnymi potrzebami edukacyjnymi i niepełnosprawnością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Celem zajęć jest: rozwój funkcji poznawczych, stymulacja zmysłów, ćwiczenia koncentracji, pozytywny wpływ na stan emocjonalny, łagodzenie  stresu i relaksacja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Style w:val="Hgkelc"/>
                <w:sz w:val="22"/>
                <w:szCs w:val="22"/>
              </w:rPr>
              <w:t xml:space="preserve">Osoba  prowadząca zajęcia musi być wykwalifikowanym  </w:t>
            </w:r>
            <w:r>
              <w:rPr>
                <w:rStyle w:val="Hgkelc"/>
                <w:bCs/>
                <w:sz w:val="22"/>
                <w:szCs w:val="22"/>
              </w:rPr>
              <w:t>terapeutą po ukończonym kursie oraz posiadać wyszkolonego psa, który będzie w zajeciach uczestniczył.</w:t>
            </w:r>
          </w:p>
          <w:p>
            <w:pPr>
              <w:pStyle w:val="Normal"/>
              <w:autoSpaceDE w:val="false"/>
              <w:rPr>
                <w:rStyle w:val="Hgkelc"/>
                <w:sz w:val="22"/>
                <w:szCs w:val="22"/>
              </w:rPr>
            </w:pPr>
            <w:r>
              <w:rPr>
                <w:rStyle w:val="Hgkelc"/>
                <w:sz w:val="22"/>
                <w:szCs w:val="22"/>
              </w:rPr>
              <w:t>Osoba powinna posiadać co najmniej roczne  doświadczenie w realizacji ww. zaję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Wykonawca zobowiazany jest d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a listy obecności uczniów na każdych zajęciach zawierającej datę i godziny prowadzonych zajęć, nazwiska, wiek, klasę ucznia,  z podpisem prowadzącego zajęcia – lista każdorazowo na koniec każdego miesiąca musi być zatwierdzona przez dyrektora szkoły, w której przeprowadzane są zajęcia lub osobę przez dyrektora szkoły upoważnioną,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40" w:before="0" w:after="200"/>
              <w:ind w:left="641" w:hanging="357"/>
              <w:rPr/>
            </w:pPr>
            <w:r>
              <w:rPr>
                <w:sz w:val="22"/>
                <w:szCs w:val="22"/>
              </w:rPr>
              <w:t>do zapewnienia Zamawiającemu oraz osobom przez niego upoważnionym wstępu na  zajęcia edukacyjne prowadzone w ramach przedmiotowego zamówienia,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40" w:before="0" w:after="200"/>
              <w:ind w:left="641" w:hanging="357"/>
              <w:rPr/>
            </w:pPr>
            <w:r>
              <w:rPr>
                <w:sz w:val="22"/>
                <w:szCs w:val="22"/>
              </w:rPr>
              <w:t xml:space="preserve">do bieżącego rozliczania realizowanych usług, 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40" w:before="0" w:after="200"/>
              <w:ind w:left="64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informowania uczestników projektu  o współfinansowaniu zajęć ze środków Unii Europejskiej </w:t>
              <w:br/>
              <w:t>w ramach Europejskiego Funduszu Społecznego,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40" w:before="0" w:after="200"/>
              <w:ind w:left="641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 zakończeniu realizacji niniejszej umowy do przekazania całej dokumentacji związanej </w:t>
              <w:br/>
              <w:t xml:space="preserve">z wykonaniem umowy Zamawiającem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je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wg harmonogramu uzgodnionego z Zamawiajacym po podpisaniu umowy, w godzinach pracy placówki od poniedziałku do piątku, w godz. 8:00 - 17:00.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1 spotkanie trwa ok. 1-2 godz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spotkań  luty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spotkań  maj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spotkań  czerwi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spotkań  wrzes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spotkań  listopad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spotkań  grudz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spotkań  luty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5 spotkań  maj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spotkań  czerwi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spotkań  wrzes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spotkań  listopad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5 spotkań  grudzień 2026 r.</w:t>
            </w:r>
          </w:p>
          <w:p>
            <w:pPr>
              <w:pStyle w:val="Normal"/>
              <w:shd w:fill="FFFFFF" w:val="clear"/>
              <w:spacing w:before="0" w:after="240"/>
              <w:rPr>
                <w:rFonts w:eastAsia="NimbusSans-Regular;Yu Gothic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grup  x 20 osób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nr 2 „Miś”   w Słupcy,   ul. Armii Krajowej 4A, 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tkania z teatrem o tematyce zapobiegania dyskryminacji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tkań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Zajęcia dla dzieci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 xml:space="preserve">Spektakle będą dostosowane do najmłodszych dzieci. 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Cel spotkań z teatrem ma celu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rozwijanie aktywności twórczej w zakresie słowa mówionego, wyciąganie wniosków ze sztuki dot. walki z dyskryminacją. Spektakl + rozmowa z dziećmi, które składają się na 1 spotkanie będzie trwać od 1- 2 godz. dydaktycznych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Wykonawca powinien posiadać co najmniej roczne  doświadczenie w realizacji ww. zaję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e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g harmonogramu uzgodnionego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luty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5 spotkań marz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kwiec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j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czerwi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wrzes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październik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listopad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grudz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stycz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 luty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rzec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1 spotkanie kwiec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j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czerwi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wrzes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 październik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listopad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grudz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rzec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j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color w:val="00B050"/>
                <w:sz w:val="22"/>
                <w:szCs w:val="22"/>
              </w:rPr>
            </w:pPr>
            <w:r>
              <w:rPr>
                <w:rFonts w:eastAsia="NimbusSans-Regular;Yu Gothic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  <w:t>2 grupy x 60 osób</w:t>
            </w:r>
          </w:p>
          <w:p>
            <w:pPr>
              <w:pStyle w:val="Normal"/>
              <w:jc w:val="center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nr 2  „Miś”  w Słupcy, ul. Armii Krajowej 4A,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jęcia ruchowe - nauka pływani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34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ziny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</w:t>
            </w:r>
            <w:r>
              <w:rPr>
                <w:rFonts w:eastAsia="NimbusSans-Regular;Yu Gothic"/>
              </w:rPr>
              <w:t>ajęcia dla dzieci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ęcia mają na celu: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oswojenie dzieci ze środowiskiem wodnym i korekcję wad postawy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- zapoznanie się z zasadami bezpieczeństwa w wodzie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wszechstronny rozwój organizmu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wpajanie prawidłowych nawyków higienicznych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 xml:space="preserve">- oswajanie z wodą i ćwiczenia wypornościowe, 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nauka pływania elementarnego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popularyzację aktywnego spędzania czasu wolnego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zapoznanie z: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zasadami bezpieczeństwa w wodzie i nad wodą;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prawidłowymi nawykami higienicznymi;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zasadami zachowania się na pływalni;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- zagrożeniami na kąpieliskach i sposobami ich zapobiegania.</w:t>
            </w:r>
          </w:p>
          <w:p>
            <w:pPr>
              <w:pStyle w:val="Normal"/>
              <w:autoSpaceDE w:val="false"/>
              <w:rPr>
                <w:rFonts w:ascii="NimbusSans-Regular;Yu Gothic" w:hAnsi="NimbusSans-Regular;Yu Gothic" w:eastAsia="NimbusSans-Regular;Yu Gothic" w:cs="NimbusSans-Regular;Yu Gothic"/>
                <w:sz w:val="22"/>
                <w:szCs w:val="22"/>
              </w:rPr>
            </w:pPr>
            <w:r>
              <w:rPr>
                <w:rStyle w:val="Hgkelc"/>
                <w:sz w:val="22"/>
                <w:szCs w:val="22"/>
              </w:rPr>
              <w:t>Lekcje pływania na basenie mogą być prowadzone przez nauczyciela lub instruktora, który ma odpowiednie kwalifikacje i certyfikaty (potwierdzone dokumentami) i posiada co najmniej roczne doświadczenie w realizacji ww. zaję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Wykonawca zobowiązany jest d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BodyText2"/>
              <w:numPr>
                <w:ilvl w:val="0"/>
                <w:numId w:val="13"/>
              </w:numPr>
              <w:spacing w:lineRule="auto" w:line="276" w:before="0" w:after="200"/>
              <w:rPr/>
            </w:pPr>
            <w:r>
              <w:rPr>
                <w:color w:val="000000"/>
                <w:sz w:val="22"/>
                <w:szCs w:val="22"/>
              </w:rPr>
              <w:t>prowadzenia listy obecności uczniów na każdych zajęciach zawierającej datę i godziny prowadzonych zajęć, nazwiska, wiek, klasę ucznia,  z podpisem prowadzącego zajęcia – lista każdorazowo na koniec każdego miesiąca musi być zatwierdzona przez dyrektora szkoły, w której przeprowadzane są zajęcia lub osobę przez dyrektora szkoły upoważnioną.</w:t>
            </w:r>
          </w:p>
          <w:p>
            <w:pPr>
              <w:pStyle w:val="BodyText2"/>
              <w:numPr>
                <w:ilvl w:val="0"/>
                <w:numId w:val="13"/>
              </w:numPr>
              <w:spacing w:lineRule="auto" w:line="276" w:before="0" w:after="200"/>
              <w:ind w:left="641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zapewnienia Zamawiającemu oraz osobom przez niego upoważnionym wstępu na  zajęcia edukacyjne prowadzone w ramach przedmiotowego zamówienia,</w:t>
            </w:r>
          </w:p>
          <w:p>
            <w:pPr>
              <w:pStyle w:val="BodyText2"/>
              <w:numPr>
                <w:ilvl w:val="0"/>
                <w:numId w:val="13"/>
              </w:numPr>
              <w:spacing w:lineRule="auto" w:line="276" w:before="0" w:after="200"/>
              <w:ind w:left="641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bieżącego rozliczania realizowanych usług,</w:t>
            </w:r>
          </w:p>
          <w:p>
            <w:pPr>
              <w:pStyle w:val="BodyText2"/>
              <w:numPr>
                <w:ilvl w:val="0"/>
                <w:numId w:val="13"/>
              </w:numPr>
              <w:spacing w:lineRule="auto" w:line="276" w:before="0" w:after="200"/>
              <w:ind w:left="641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 informowania uczestników projektu  o współfinansowaniu zajęć ze środków Unii Europejskiej </w:t>
              <w:br/>
              <w:t>w ramach Europejskiego Funduszu Społecznego,</w:t>
            </w:r>
          </w:p>
          <w:p>
            <w:pPr>
              <w:pStyle w:val="BodyText2"/>
              <w:numPr>
                <w:ilvl w:val="0"/>
                <w:numId w:val="13"/>
              </w:numPr>
              <w:spacing w:lineRule="auto" w:line="276" w:before="0" w:after="200"/>
              <w:ind w:left="641" w:hanging="357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 zakończeniu realizacji niniejszej umowy do przekazania całej dokumentacji związanej </w:t>
              <w:br/>
              <w:t xml:space="preserve">z wykonaniem umowy Zamawiającemu. 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ęcia będą realizowane w oddalonym o 300 m basenie. Cena dotyczy opłaty za wejście grupy i ratownika, wynajem basenu, instruktora)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e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g harmonogramu uzgodnionego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4 godziny luty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39 godzin marz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kwiecień 2025 r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maj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czerwi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wrzes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 październik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listopad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grudz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stycz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luty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marz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kwiec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maj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czerwi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wrzes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 październik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listopad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9 godzin grudz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styczeń 2027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4 godziny luty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4 godziny marzec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3 godziny kwiecień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3 godziny maj 2027 r.</w:t>
            </w:r>
          </w:p>
          <w:p>
            <w:pPr>
              <w:pStyle w:val="Normal"/>
              <w:shd w:fill="FFFFFF" w:val="clear"/>
              <w:spacing w:before="0" w:after="240"/>
              <w:rPr>
                <w:rFonts w:eastAsia="NimbusSans-Regular;Yu Gothic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  <w:t xml:space="preserve">3 grupy x 8 osób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nr 4 „Jarzębinka” w Słupcy,                                ul. Sikorskiego 3, 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Zajęcia z muzykoterapii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zi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ęcia dla dzieci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Zajęcia mają na celu: usprawnienie procesów poznawczych, usprawnienie funkcji percepcyjnych w zakresie</w:t>
            </w:r>
          </w:p>
          <w:p>
            <w:pPr>
              <w:pStyle w:val="Normal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spostrzeżeń wzrokowych i słuchowych, usprawnienie koordynacji wzrokowo-ruchowej, usprawnienie motoryki małej i dużej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Wykonawca powinien posiadać co najmniej roczne doświadczenie w realizacji ww. zajęć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Powinien posiadać wykształcenie wyższe pedagogiczne lub inne z zakresu muzyki/rytmiki/ sztuki i przygotowanie pedagogiczne oraz umiejetność gry na instrumentach muzycznych                           (potwierdzone dokumentami)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W zajęciach wezmą udział dzieci ze specjalnymi potrzebami edukacyjnymi i niepełnosprawnością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zobowiazany jest d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numPr>
                <w:ilvl w:val="0"/>
                <w:numId w:val="12"/>
              </w:numPr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a listy obecności uczniów na każdych zajęciach zawierającej datę i godziny prowadzonych zajęć, nazwiska, wiek, klasę ucznia,  z podpisem prowadzącego zajęcia – lista każdorazowo na koniec każdego miesiąca musi być zatwierdzona przez dyrektora szkoły, w której przeprowadzane są zajęcia lub osobę przez dyrektora szkoły upoważnioną,</w:t>
            </w:r>
          </w:p>
          <w:p>
            <w:pPr>
              <w:pStyle w:val="BodyText2"/>
              <w:numPr>
                <w:ilvl w:val="0"/>
                <w:numId w:val="12"/>
              </w:numPr>
              <w:spacing w:lineRule="auto" w:line="276" w:before="0" w:after="200"/>
              <w:ind w:left="64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zapewnienia Zamawiającemu oraz osobom przez niego upoważnionym wstępu na  zajęcia edukacyjne prowadzone w ramach przedmiotowego zamówienia,</w:t>
            </w:r>
          </w:p>
          <w:p>
            <w:pPr>
              <w:pStyle w:val="BodyText2"/>
              <w:numPr>
                <w:ilvl w:val="0"/>
                <w:numId w:val="12"/>
              </w:numPr>
              <w:spacing w:lineRule="auto" w:line="276" w:before="0" w:after="200"/>
              <w:ind w:left="64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bieżącego rozliczania realizowanych usług, </w:t>
            </w:r>
          </w:p>
          <w:p>
            <w:pPr>
              <w:pStyle w:val="BodyText2"/>
              <w:numPr>
                <w:ilvl w:val="0"/>
                <w:numId w:val="12"/>
              </w:numPr>
              <w:spacing w:lineRule="auto" w:line="276" w:before="0" w:after="200"/>
              <w:ind w:left="641" w:hanging="357"/>
              <w:rPr/>
            </w:pPr>
            <w:r>
              <w:rPr>
                <w:sz w:val="22"/>
                <w:szCs w:val="22"/>
              </w:rPr>
              <w:t xml:space="preserve">do informowania uczestników projektu  o współfinansowaniu zajęć ze środków Unii Europejskiej </w:t>
              <w:br/>
              <w:t>w ramach Europejskiego Funduszu Społecznego,</w:t>
            </w:r>
          </w:p>
          <w:p>
            <w:pPr>
              <w:pStyle w:val="BodyText2"/>
              <w:numPr>
                <w:ilvl w:val="0"/>
                <w:numId w:val="12"/>
              </w:numPr>
              <w:spacing w:lineRule="auto" w:line="276" w:before="0" w:after="200"/>
              <w:ind w:left="641" w:hanging="357"/>
              <w:jc w:val="left"/>
              <w:rPr/>
            </w:pPr>
            <w:r>
              <w:rPr>
                <w:sz w:val="22"/>
                <w:szCs w:val="22"/>
              </w:rPr>
              <w:t xml:space="preserve">po zakończeniu realizacji niniejszej umowy do przekazania całej dokumentacji związanej </w:t>
              <w:br/>
              <w:t>z wykonaniem umowy Zamawiającemu</w:t>
            </w:r>
            <w:r>
              <w:rPr>
                <w:rFonts w:cs="Arial" w:ascii="Arial" w:hAnsi="Arial"/>
                <w:color w:val="E36C0A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ę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terminie uzgodnionym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8 godzin luty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8 godzin marz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kwiecień 2025 r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maj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czerwiec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wrzes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 październik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listopad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grudz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stycz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luty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marz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kwiec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maj 2026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8 godzin czerwi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wrzes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 październik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listopad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8 godzin grudz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2 godziny styczeń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2 godziny luty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2 godziny marzec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kwiecień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godzina maj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grupy x 15 osób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nr 4 „Jarzębinka” w Słupcy,                                 ul. Sikorskiego 3,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zkolenie dla rodziców                          „Kochać i wymagać”- doskonalenie umiejętności wychowawczych rodziców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lenia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Szkolenie dla rodziców.</w:t>
            </w:r>
          </w:p>
          <w:p>
            <w:pPr>
              <w:pStyle w:val="Normal"/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Szkolenie dla rodziców, które ma na celu wzmocnienie kompetencji wychowawczych.</w:t>
            </w:r>
          </w:p>
          <w:p>
            <w:pPr>
              <w:pStyle w:val="Normal"/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Plan szkolenia: 1. Jak stawiać</w:t>
            </w:r>
          </w:p>
          <w:p>
            <w:pPr>
              <w:pStyle w:val="Normal"/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 xml:space="preserve">granice w swojej rodzinie, by każdy czuł się w niej bezpiecznie? </w:t>
            </w:r>
          </w:p>
          <w:p>
            <w:pPr>
              <w:pStyle w:val="Normal"/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 xml:space="preserve">2. Jak pomóc dziecku radzić sobie z nieprzyjemnymi emocjami? </w:t>
            </w:r>
          </w:p>
          <w:p>
            <w:pPr>
              <w:pStyle w:val="Normal"/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 xml:space="preserve">3. Jak poradzić sobie ze złością i nieposłuszeństwem dziecka? </w:t>
            </w:r>
          </w:p>
          <w:p>
            <w:pPr>
              <w:pStyle w:val="Normal"/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 xml:space="preserve">4. Jak dyscyplinować by nie ranić - kara czy konsekwencja? </w:t>
            </w:r>
          </w:p>
          <w:p>
            <w:pPr>
              <w:pStyle w:val="Normal"/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Forma szkolenia – warsztat – stacjonarnie.</w:t>
            </w:r>
          </w:p>
          <w:p>
            <w:pPr>
              <w:pStyle w:val="Normal"/>
              <w:spacing w:lineRule="atLeast" w:line="248" w:before="28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E SZKOLENIA – KOMPETENCJE UCZESTNIKA PO SZKOLENIU:</w:t>
            </w:r>
          </w:p>
          <w:p>
            <w:pPr>
              <w:pStyle w:val="Normal"/>
              <w:spacing w:before="0" w:after="120"/>
              <w:ind w:left="720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Symbol"/>
                <w:bCs/>
                <w:color w:val="000000"/>
                <w:sz w:val="22"/>
                <w:szCs w:val="22"/>
              </w:rPr>
              <w:t xml:space="preserve">·       </w:t>
            </w:r>
            <w:r>
              <w:rPr>
                <w:bCs/>
                <w:color w:val="000000"/>
                <w:sz w:val="22"/>
                <w:szCs w:val="22"/>
              </w:rPr>
              <w:t>ma świadomość stawiania granic w swojej rodzinie oraz ich wpływu na rozwój dziecka,</w:t>
            </w:r>
          </w:p>
          <w:p>
            <w:pPr>
              <w:pStyle w:val="Normal"/>
              <w:spacing w:before="0" w:after="0"/>
              <w:ind w:left="720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Symbol"/>
                <w:bCs/>
                <w:color w:val="000000"/>
                <w:sz w:val="22"/>
                <w:szCs w:val="22"/>
              </w:rPr>
              <w:t xml:space="preserve">·       </w:t>
            </w:r>
            <w:r>
              <w:rPr>
                <w:bCs/>
                <w:color w:val="000000"/>
                <w:sz w:val="22"/>
                <w:szCs w:val="22"/>
              </w:rPr>
              <w:t>rozpoznaje emocje dziecka i potrafią na nie reagować</w:t>
            </w:r>
          </w:p>
          <w:p>
            <w:pPr>
              <w:pStyle w:val="Normal"/>
              <w:spacing w:before="0" w:after="0"/>
              <w:ind w:left="720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Symbol"/>
                <w:bCs/>
                <w:color w:val="000000"/>
                <w:sz w:val="22"/>
                <w:szCs w:val="22"/>
              </w:rPr>
              <w:t xml:space="preserve">·       </w:t>
            </w:r>
            <w:r>
              <w:rPr>
                <w:bCs/>
                <w:color w:val="000000"/>
                <w:sz w:val="22"/>
                <w:szCs w:val="22"/>
              </w:rPr>
              <w:t>zna sposoby reagowania na złość i nieposłuszeństwo dziecka,</w:t>
            </w:r>
          </w:p>
          <w:p>
            <w:pPr>
              <w:pStyle w:val="Normal"/>
              <w:spacing w:before="0" w:after="0"/>
              <w:ind w:left="720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Symbol"/>
                <w:bCs/>
                <w:color w:val="000000"/>
                <w:sz w:val="22"/>
                <w:szCs w:val="22"/>
              </w:rPr>
              <w:t xml:space="preserve">·       </w:t>
            </w:r>
            <w:r>
              <w:rPr>
                <w:bCs/>
                <w:color w:val="000000"/>
                <w:sz w:val="22"/>
                <w:szCs w:val="22"/>
              </w:rPr>
              <w:t>potrafi skuteczniej nakłaniać swoje dziecko do współpracy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ATERIAŁY DLA UCZESTNIKA: </w:t>
            </w:r>
            <w:r>
              <w:rPr>
                <w:color w:val="000000"/>
                <w:sz w:val="22"/>
                <w:szCs w:val="22"/>
              </w:rPr>
              <w:t>Skrypt ze szkolenia                                            Zajęcia będą prowadzone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 terminie uzgodnionym z Zamawiającym po podpisaniu umowy, w godzinach pracy placówki od poniedziałku do piątku, w godz. 8:00 - 17:00.  Sala zajęć na potrzeby realizacji projektu będzie zapewniona przez Zamawiającego.</w:t>
            </w:r>
          </w:p>
          <w:p>
            <w:pPr>
              <w:pStyle w:val="Normal"/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Wykonawca powinien posiadać co najmniej roczne w realizacji ww. zajęć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shd w:fill="FFFFFF" w:val="clear"/>
              </w:rPr>
              <w:t>Warsztaty dla uczniów mogą prowadzić osoby z co najmniej rocznym doświadczeniem w pracy pedagogicznej - nauczyciele, wykładowcy akademiccy, psycholodzy, pedagodzy.</w:t>
            </w:r>
          </w:p>
          <w:p>
            <w:pPr>
              <w:pStyle w:val="Normal"/>
              <w:autoSpaceDE w:val="false"/>
              <w:rPr>
                <w:rFonts w:eastAsia="NimbusSans-Regular;Yu Gothic"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color w:val="000000"/>
                <w:sz w:val="22"/>
                <w:szCs w:val="22"/>
              </w:rPr>
              <w:t>Czas trwania szkolenia dla 1 grupy 3 godziny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  <w:p>
            <w:pPr>
              <w:pStyle w:val="Normal"/>
              <w:autoSpaceDE w:val="false"/>
              <w:rPr>
                <w:rFonts w:eastAsia="NimbusSans-Regular;Yu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NimbusSans-Regular;Yu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zkolenie - luty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- maj 2025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grupy x 25 osób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nr 4 „Jarzębinka” w Słupcy,                                    ul. Sikorskiego 3,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NimbusSans-Bold">
    <w:altName w:val="Calibri"/>
    <w:charset w:val="ee"/>
    <w:family w:val="auto"/>
    <w:pitch w:val="default"/>
  </w:font>
  <w:font w:name="inherit">
    <w:altName w:val="Cambria"/>
    <w:charset w:val="00"/>
    <w:family w:val="roman"/>
    <w:pitch w:val="default"/>
  </w:font>
  <w:font w:name="NimbusSans-Regular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091180</wp:posOffset>
          </wp:positionH>
          <wp:positionV relativeFrom="paragraph">
            <wp:posOffset>-240030</wp:posOffset>
          </wp:positionV>
          <wp:extent cx="6781800" cy="5810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mbria" w:hAnsi="Cambria" w:cs="Cambria"/>
      <w:color w:val="365F91"/>
      <w:kern w:val="2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ttributename">
    <w:name w:val="attribute-name"/>
    <w:basedOn w:val="Domylnaczcionkaakapitu"/>
    <w:qFormat/>
    <w:rPr/>
  </w:style>
  <w:style w:type="character" w:styleId="Attributevalue">
    <w:name w:val="attribute-valu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color w:val="365F91"/>
      <w:kern w:val="2"/>
      <w:sz w:val="40"/>
      <w:szCs w:val="40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apflabeltext">
    <w:name w:val="wapf-label-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ef">
    <w:name w:val="def"/>
    <w:basedOn w:val="Domylnaczcionkaakapitu"/>
    <w:qFormat/>
    <w:rPr/>
  </w:style>
  <w:style w:type="character" w:styleId="Productspecslistattributename">
    <w:name w:val="product-specs-list__attribute-name"/>
    <w:basedOn w:val="Domylnaczcionkaakapitu"/>
    <w:qFormat/>
    <w:rPr/>
  </w:style>
  <w:style w:type="character" w:styleId="Productspecslistattributevalue">
    <w:name w:val="product-specs-list__attribute-value"/>
    <w:basedOn w:val="Domylnaczcionkaakapitu"/>
    <w:qFormat/>
    <w:rPr/>
  </w:style>
  <w:style w:type="character" w:styleId="Technicalattributesattributevaluedictionary">
    <w:name w:val="technical-attributes__attribute-value--dictionary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ullright">
    <w:name w:val="pull-right"/>
    <w:basedOn w:val="Domylnaczcionkaakapitu"/>
    <w:qFormat/>
    <w:rPr/>
  </w:style>
  <w:style w:type="character" w:styleId="Fontsemibold">
    <w:name w:val="font-semibold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Dictionaryvaluetxt">
    <w:name w:val="dictionary__value_txt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gkelc">
    <w:name w:val="hgkelc"/>
    <w:basedOn w:val="Domylnaczcionkaakapitu"/>
    <w:qFormat/>
    <w:rPr/>
  </w:style>
  <w:style w:type="character" w:styleId="Font">
    <w:name w:val="font"/>
    <w:basedOn w:val="Domylnaczcionkaakapitu"/>
    <w:qFormat/>
    <w:rPr/>
  </w:style>
  <w:style w:type="character" w:styleId="Size">
    <w:name w:val="siz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specslistitem">
    <w:name w:val="product-specs-list__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ipproductdetailsparagraph">
    <w:name w:val="pip-product-details__paragraph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3:44:00Z</dcterms:created>
  <dc:creator>Elżbieta Kordylewska</dc:creator>
  <dc:description/>
  <cp:keywords/>
  <dc:language>en-US</dc:language>
  <cp:lastModifiedBy>Anna Makowska</cp:lastModifiedBy>
  <cp:lastPrinted>2025-01-30T09:26:00Z</cp:lastPrinted>
  <dcterms:modified xsi:type="dcterms:W3CDTF">2025-02-04T04:23:00Z</dcterms:modified>
  <cp:revision>4</cp:revision>
  <dc:subject/>
  <dc:title/>
</cp:coreProperties>
</file>