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2"/>
        <w:ind w:left="9072" w:hanging="1"/>
        <w:jc w:val="right"/>
        <w:textAlignment w:val="auto"/>
        <w:rPr>
          <w:rFonts w:ascii="Verdana" w:hAnsi="Verdana" w:eastAsia="Calibri" w:cs="Verdana"/>
          <w:sz w:val="18"/>
          <w:szCs w:val="18"/>
          <w:shd w:fill="FFFF00" w:val="clear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Załącznik nr 4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do SWZ</w:t>
      </w:r>
    </w:p>
    <w:p>
      <w:pPr>
        <w:pStyle w:val="Normal"/>
        <w:suppressAutoHyphens w:val="false"/>
        <w:spacing w:lineRule="auto" w:line="252"/>
        <w:ind w:left="9072" w:hanging="1"/>
        <w:jc w:val="right"/>
        <w:textAlignment w:val="auto"/>
        <w:rPr/>
      </w:pPr>
      <w:r>
        <w:rPr>
          <w:rFonts w:eastAsia="Calibri" w:cs="Verdana" w:ascii="Verdana" w:hAnsi="Verdana"/>
          <w:sz w:val="18"/>
          <w:szCs w:val="18"/>
          <w:highlight w:val="lightGray"/>
          <w:shd w:fill="FFFF00" w:val="clear"/>
          <w:lang w:eastAsia="en-US"/>
        </w:rPr>
        <w:t>Nr sprawy: TP 27/25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spacing w:lineRule="auto" w:line="252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spacing w:before="114" w:after="114"/>
        <w:ind w:right="5954" w:hanging="0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spacing w:before="114" w:after="114"/>
        <w:ind w:right="5954" w:hanging="0"/>
        <w:textAlignment w:val="auto"/>
        <w:rPr>
          <w:rFonts w:ascii="Verdana" w:hAnsi="Verdana" w:eastAsia="Calibri" w:cs="Verdana"/>
          <w:i/>
          <w:i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i/>
          <w:iCs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YKAZ OSÓB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sz w:val="18"/>
          <w:szCs w:val="18"/>
          <w:lang w:eastAsia="pl-PL"/>
        </w:rPr>
        <w:t>Składając ofertę w postępowaniu o udzielenie zamówienia publicznego na wykonanie zamówienia pn.:</w:t>
      </w:r>
    </w:p>
    <w:p>
      <w:pPr>
        <w:pStyle w:val="Normal"/>
        <w:suppressAutoHyphens w:val="false"/>
        <w:spacing w:lineRule="exact" w:line="280" w:before="0" w:after="280"/>
        <w:ind w:right="203" w:hanging="0"/>
        <w:jc w:val="center"/>
        <w:textAlignment w:val="auto"/>
        <w:rPr>
          <w:rFonts w:ascii="Verdana" w:hAnsi="Verdana" w:eastAsia="Calibri" w:cs="Verdana"/>
          <w:b/>
          <w:b/>
          <w:bCs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„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Op</w:t>
      </w:r>
      <w:bookmarkStart w:id="0" w:name="_Hlk167776288"/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racowanie kompletnej dokumentacji projektowej dla modernizacji Oddziału nr VII -  Gastroenterologii, Hepatologii z Pododdziałem Leczenia Nieswoistych Chorób Zapalnych Jelit  na 2 piętrze w budynku A1, znajdującego się w Wojewódzkim Szpitalu Specjalistycznym im. J. Gromkowskiego we Wrocławi</w:t>
      </w:r>
      <w:bookmarkEnd w:id="0"/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u.”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bCs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/>
      </w:pPr>
      <w:r>
        <w:rPr>
          <w:rFonts w:cs="Verdana" w:ascii="Verdana" w:hAnsi="Verdana"/>
          <w:sz w:val="20"/>
          <w:szCs w:val="20"/>
        </w:rPr>
        <w:t>Przedkładam wykaz osób na potwierdzenie spełnienia warunków udziału w postępowaniu,</w:t>
      </w: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kierowanych przez Wykonawcę do realizacji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>zamówienia publicznego, w szczególności odpowiedzialnych za świadczenie usług: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Cs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25"/>
        <w:gridCol w:w="1564"/>
        <w:gridCol w:w="1964"/>
        <w:gridCol w:w="3906"/>
        <w:gridCol w:w="1984"/>
        <w:gridCol w:w="2127"/>
      </w:tblGrid>
      <w:tr>
        <w:trPr>
          <w:trHeight w:val="158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>Nazwa funkcj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114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>Imię                  i Nazwisk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57" w:after="57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>Uprawnieni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 xml:space="preserve">Doświadczeni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eastAsia="pl-PL"/>
              </w:rPr>
              <w:t>(Wykonawca musi wykazać spełnienie warunku określonego w pkt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highlight w:val="yellow"/>
                <w:lang w:eastAsia="pl-PL"/>
              </w:rPr>
              <w:t xml:space="preserve">. 5.2.4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lang w:eastAsia="pl-PL"/>
              </w:rPr>
              <w:t>a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 xml:space="preserve">Wykształcenie,  kwalifikacj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 xml:space="preserve">zawodow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 xml:space="preserve">Informacja </w:t>
              <w:br/>
              <w:t>o podstawie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>dysponowania tymi osobami</w:t>
            </w:r>
            <w:r>
              <w:rPr>
                <w:rStyle w:val="Footnotereference1"/>
                <w:rStyle w:val="FootnoteAnchor"/>
                <w:rFonts w:eastAsia="Verdana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footnoteReference w:id="2"/>
            </w:r>
          </w:p>
        </w:tc>
      </w:tr>
      <w:tr>
        <w:trPr>
          <w:trHeight w:val="2496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>Projektant branży Konstrukcyjno-Budowlanej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/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…………</w:t>
            </w: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…………</w:t>
            </w: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Doświadczenie zawodowe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 polegające na wykonaniu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 xml:space="preserve">w okresie ostatnich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  <w:t>5 l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 xml:space="preserve"> przed upływem terminu składania ofert, a jeżeli okres prowadzenia działalności jest krótszy – w tym okresie –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należycie wykonał (jako projektant) co najmniej 1 (jedną) usługę polegającą na opracowaniu dokumentacji projektowej w zakresie konstrukcyjno- budowlanym obiektów użyteczności publicznej o powierzchni całkowitej co najmniej 500 m2. 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Wykształcenie: …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highlight w:val="lightGray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…………</w:t>
            </w: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</w:tc>
      </w:tr>
      <w:tr>
        <w:trPr>
          <w:trHeight w:val="2418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>Technolog medyczn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…………</w:t>
            </w: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…………</w:t>
            </w: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Doświadczenie zawodowe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 polegające na wykonaniu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 xml:space="preserve">w okresie ostatnich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  <w:t>5 lat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eastAsia="ar-SA"/>
              </w:rPr>
              <w:t xml:space="preserve"> przed upływem terminu składania ofert, a jeżeli okres prowadzenia działalności jest krótszy – w tym okresie –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FFFFF" w:val="clear"/>
              </w:rPr>
              <w:t>należycie wykonał (jako projektant) co najmniej 1 (jedną) usługę polegającą na opracowaniu  projektu w zakresie technologii medycznej obiektów użyteczności publicznej o powierzchni całkowitej co najmniej 500 m2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highlight w:val="lightGray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Wykształcenie: …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…………</w:t>
            </w: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Verdana"/>
                <w:spacing w:val="4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highlight w:val="lightGray"/>
                <w:lang w:eastAsia="en-US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cs="Calibri" w:ascii="Calibri" w:hAnsi="Calibri"/>
          <w:b/>
          <w:bCs/>
          <w:i/>
          <w:iCs/>
          <w:color w:val="2F5496"/>
        </w:rPr>
        <w:t xml:space="preserve">Formularz musi być opatrzony przez osobę lub osoby uprawnione do reprezentowania Wykonawcy podpisem elektronicznym, podpisem zaufanym lub podpisem osobistym </w:t>
      </w:r>
    </w:p>
    <w:p>
      <w:pPr>
        <w:pStyle w:val="Normal"/>
        <w:suppressAutoHyphens w:val="false"/>
        <w:spacing w:lineRule="auto" w:line="252"/>
        <w:ind w:left="4820" w:hanging="1"/>
        <w:jc w:val="center"/>
        <w:textAlignment w:val="auto"/>
        <w:rPr>
          <w:rFonts w:ascii="Calibri" w:hAnsi="Calibri" w:eastAsia="MS Mincho;ＭＳ 明朝" w:cs="Calibri"/>
          <w:b/>
          <w:b/>
          <w:bCs/>
          <w:i/>
          <w:i/>
          <w:color w:val="2F5496"/>
        </w:rPr>
      </w:pPr>
      <w:r>
        <w:rPr>
          <w:rFonts w:eastAsia="MS Mincho;ＭＳ 明朝" w:cs="Calibri" w:ascii="Calibri" w:hAnsi="Calibri"/>
          <w:b/>
          <w:bCs/>
          <w:i/>
          <w:color w:val="2F549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308" w:right="1529" w:gutter="0" w:header="568" w:top="900" w:footer="292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Footer"/>
      <w:ind w:left="72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określić: „własne zasoby” lub „oddane zasoby do dyspozycji wykonawc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  <w:bCs w:val="false"/>
      <w:i w:val="false"/>
      <w:iCs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9:01:00Z</dcterms:created>
  <dc:creator>Jan Mularczyk</dc:creator>
  <dc:description/>
  <cp:keywords/>
  <dc:language>en-US</dc:language>
  <cp:lastModifiedBy>Jadwiga Derencz</cp:lastModifiedBy>
  <cp:lastPrinted>2018-04-10T08:09:00Z</cp:lastPrinted>
  <dcterms:modified xsi:type="dcterms:W3CDTF">2025-04-16T09:06:00Z</dcterms:modified>
  <cp:revision>7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