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bookmarkStart w:id="0" w:name="wwiorb"/>
      <w:bookmarkEnd w:id="0"/>
      <w:r>
        <w:rPr>
          <w:rFonts w:cs="Arial"/>
          <w:b/>
          <w:caps/>
          <w:sz w:val="32"/>
          <w:szCs w:val="32"/>
        </w:rPr>
        <w:t>SST - 10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sz w:val="32"/>
          <w:szCs w:val="32"/>
        </w:rPr>
        <w:t>Okładziny z płytek ceramicznych ścian i posadzek</w:t>
      </w:r>
      <w:r>
        <w:br w:type="page"/>
      </w:r>
    </w:p>
    <w:p>
      <w:pPr>
        <w:pStyle w:val="Normal"/>
        <w:rPr/>
      </w:pPr>
      <w:bookmarkStart w:id="1" w:name="wwiorb"/>
      <w:bookmarkEnd w:id="1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13252779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Zakres robót objętych niniejszymi S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2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łytki typu gr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3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łytki klinkier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4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eje i zaprawy do płyt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5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rawa podposadzk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Środki transpor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ni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79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trola jakośc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2527800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32527801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/>
          <w:b/>
          <w:bCs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ind w:left="431" w:hanging="431"/>
        <w:rPr/>
      </w:pPr>
      <w:bookmarkStart w:id="2" w:name="__RefHeading___Toc132527790"/>
      <w:bookmarkStart w:id="3" w:name="_Ref70507775"/>
      <w:r>
        <w:rPr/>
        <w:t>Zakres robót</w:t>
      </w:r>
      <w:bookmarkEnd w:id="3"/>
      <w:r>
        <w:rPr/>
        <w:t xml:space="preserve"> objętych niniejszymi </w:t>
      </w:r>
      <w:bookmarkEnd w:id="2"/>
      <w:r>
        <w:rPr/>
        <w:t>SST</w:t>
      </w:r>
    </w:p>
    <w:p>
      <w:pPr>
        <w:pStyle w:val="Normal"/>
        <w:rPr/>
      </w:pPr>
      <w:r>
        <w:rPr>
          <w:rFonts w:cs="Arial"/>
        </w:rPr>
        <w:t>Ustalenia zawarte w niniejszych SST dotyczą zasad prowadzenia robót montażowych okładzin z płytek na zewnętrznych i wewnętrznych posadzkach i przegrodach budowlanych.</w:t>
      </w:r>
    </w:p>
    <w:p>
      <w:pPr>
        <w:pStyle w:val="Heading1"/>
        <w:rPr/>
      </w:pPr>
      <w:bookmarkStart w:id="4" w:name="__RefHeading___Toc132527791"/>
      <w:bookmarkEnd w:id="4"/>
      <w:r>
        <w:rPr/>
        <w:t>Wymagania dotyczące Materiałów</w:t>
      </w:r>
    </w:p>
    <w:p>
      <w:pPr>
        <w:pStyle w:val="Normal"/>
        <w:rPr/>
      </w:pPr>
      <w:r>
        <w:rPr>
          <w:rFonts w:cs="Arial"/>
        </w:rPr>
        <w:t>Ogólne wymagania dotyczące Materiałów, ich pozyskiwania i składowania podano w SST 00 -Wymagania Ogólne punkt 2.</w:t>
      </w:r>
    </w:p>
    <w:p>
      <w:pPr>
        <w:pStyle w:val="Heading2"/>
        <w:rPr/>
      </w:pPr>
      <w:bookmarkStart w:id="5" w:name="__RefHeading___Toc132527792"/>
      <w:bookmarkEnd w:id="5"/>
      <w:r>
        <w:rPr/>
        <w:t>Płytki typu gres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płytki ceramiczne typu „gres techniczny”, nieszkliwione, o nasiąkliwości wodnej E≤0,5%, 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/>
        </w:rPr>
        <w:t>wytrzymałość na zginanie min 35 N/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, 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/>
        </w:rPr>
        <w:t>odporność na ścieranie wgłębne – max 175 m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materiału startego, zgodne z wymaganiami PN-ISO 13006:2001 dla grupy BI</w:t>
      </w:r>
      <w:r>
        <w:rPr>
          <w:rFonts w:cs="Arial"/>
          <w:vertAlign w:val="subscript"/>
        </w:rPr>
        <w:t>a</w:t>
      </w:r>
      <w:r>
        <w:rPr>
          <w:rFonts w:cs="Arial"/>
        </w:rPr>
        <w:t xml:space="preserve">.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płytki przeciwpoślizgowe klasy min. R11 wg DIN 51130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dporność na odczynniki chemiczne UA, ULA, UHA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odporność na plamienie min. klasa 4.</w:t>
      </w:r>
    </w:p>
    <w:p>
      <w:pPr>
        <w:pStyle w:val="Heading2"/>
        <w:rPr/>
      </w:pPr>
      <w:bookmarkStart w:id="6" w:name="__RefHeading___Toc132527793"/>
      <w:bookmarkEnd w:id="6"/>
      <w:r>
        <w:rPr/>
        <w:t>Płytki klinkierowe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płytki formowane na sucho i głęboko spiekane, zgodnie z normą PN-EN/176, o nasiąkliwości wodnej E&lt;3%, zgodne z wymaganiami PN-ISO 13006:2001 dla grupy BI, szkliwione lub nieszkliwione,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wytrzymałość na zginanie min. 27 N/mm2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wymagana mrozoodporność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dporność na pęknięcia włoskowate (w przypadku płytek szkliwionych)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ścieralność max. 175 mm3 materiału startego (płytki nieszkliwione) lub klasa ścieralności min. III (płytki szkliwione)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wardość wg skali Mohsa min. 6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dporność na działanie środków domowego użytku i sole kąpielowe min. UA/GA,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dporność na kwasy i zasady o słabym stężeniu min. ULB/GLB 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odporność na plamienie min. klasa 4,</w:t>
      </w:r>
    </w:p>
    <w:p>
      <w:pPr>
        <w:pStyle w:val="Heading2"/>
        <w:rPr/>
      </w:pPr>
      <w:bookmarkStart w:id="7" w:name="__RefHeading___Toc132527794"/>
      <w:bookmarkEnd w:id="7"/>
      <w:r>
        <w:rPr/>
        <w:t>Kleje i zaprawy do płytek</w:t>
      </w:r>
    </w:p>
    <w:p>
      <w:pPr>
        <w:pStyle w:val="Normal"/>
        <w:rPr>
          <w:rFonts w:cs="Arial"/>
        </w:rPr>
      </w:pPr>
      <w:r>
        <w:rPr>
          <w:rFonts w:cs="Arial"/>
        </w:rPr>
        <w:t>Zaprawa klejowa elastyczna systemowa do układania płytek danego typu spełniająca wymagania normy PN-EN 12004:2002. Zaprawy spoinowe systemowe do układania danego typu płytek. Odporność na odczynniki chemiczne odpowiednia do miejsca zastosowania.</w:t>
      </w:r>
    </w:p>
    <w:p>
      <w:pPr>
        <w:pStyle w:val="Heading2"/>
        <w:rPr/>
      </w:pPr>
      <w:bookmarkStart w:id="8" w:name="__RefHeading___Toc132527795"/>
      <w:bookmarkEnd w:id="8"/>
      <w:r>
        <w:rPr/>
        <w:t>Zaprawa podposadzkowa</w:t>
      </w:r>
    </w:p>
    <w:p>
      <w:pPr>
        <w:pStyle w:val="Listapunktowana"/>
        <w:numPr>
          <w:ilvl w:val="0"/>
          <w:numId w:val="0"/>
        </w:numPr>
        <w:ind w:left="-24" w:hanging="0"/>
        <w:rPr>
          <w:rFonts w:cs="Arial"/>
        </w:rPr>
      </w:pPr>
      <w:r>
        <w:rPr>
          <w:rFonts w:cs="Arial"/>
        </w:rPr>
        <w:t>Zaprawa podposadzkowa samopoziomująca systemowa o właściwościach elastycznych.</w:t>
      </w:r>
    </w:p>
    <w:p>
      <w:pPr>
        <w:pStyle w:val="Heading1"/>
        <w:rPr/>
      </w:pPr>
      <w:bookmarkStart w:id="9" w:name="__RefHeading___Toc132527796"/>
      <w:bookmarkEnd w:id="9"/>
      <w:r>
        <w:rPr/>
        <w:t>Sprzęt</w:t>
      </w:r>
    </w:p>
    <w:p>
      <w:pPr>
        <w:pStyle w:val="Normal"/>
        <w:rPr/>
      </w:pPr>
      <w:r>
        <w:rPr>
          <w:rFonts w:cs="Arial"/>
        </w:rPr>
        <w:t>Ogólne wymagania dotyczące Sprzętu podano w SST 00 - Wymagania Ogólne punkt 3.</w:t>
      </w:r>
    </w:p>
    <w:p>
      <w:pPr>
        <w:pStyle w:val="Heading1"/>
        <w:rPr/>
      </w:pPr>
      <w:bookmarkStart w:id="10" w:name="__RefHeading___Toc132527797"/>
      <w:bookmarkEnd w:id="10"/>
      <w:r>
        <w:rPr/>
        <w:t>Środki transportu</w:t>
      </w:r>
    </w:p>
    <w:p>
      <w:pPr>
        <w:pStyle w:val="Normal"/>
        <w:rPr/>
      </w:pPr>
      <w:r>
        <w:rPr>
          <w:rFonts w:cs="Arial"/>
        </w:rPr>
        <w:t>Wymagania Ogólne dotyczące środków transportu podano w SST 00 - Wymagania Ogólne punkt 4.</w:t>
      </w:r>
    </w:p>
    <w:p>
      <w:pPr>
        <w:pStyle w:val="Heading1"/>
        <w:rPr/>
      </w:pPr>
      <w:bookmarkStart w:id="11" w:name="__RefHeading___Toc132527798"/>
      <w:bookmarkStart w:id="12" w:name="_Ref70509148"/>
      <w:bookmarkEnd w:id="11"/>
      <w:r>
        <w:rPr/>
        <w:t>Wykonanie Robót</w:t>
      </w:r>
      <w:bookmarkEnd w:id="12"/>
    </w:p>
    <w:p>
      <w:pPr>
        <w:pStyle w:val="Normal"/>
        <w:rPr>
          <w:rFonts w:cs="Arial"/>
        </w:rPr>
      </w:pPr>
      <w:r>
        <w:rPr>
          <w:rFonts w:cs="Arial"/>
        </w:rPr>
        <w:t>Roboty należy prowadzić zgodnie z instrukcjami producentów materiałów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Klasyfikacja podłoży pod okładziny jest następująca: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Podłoża nieodkształcalne: to sztywne elementy żelbetowe i betonowe (wiek powyżej 6 miesięcy), monolityczne jastrychy podłogowe i tradycyjne wyprawy tynkarskie (wiek powyżej 28 dni). Do mocowania oraz do spoinowania płytek na tych podłożach mogą być użyte wszystkie zaprawy klejowe.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Podłoża odkształcalne: zmieniają swoją geometrię pod wpływem drgań i obciążeń. Są to np. ścianki działowe i warstwy podłogowe wykonane z płyt wiórowych lub gipsowo-kartonowych. Odkształceniom ulegają także elementy budynku narażone na duże wahania temperatury, np. ogrzewane podłogi. Zaprawy mocujące płytki na podłożach odkształcających oraz spoiny muszą odznaczać się odpowiednią elastycznością.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 xml:space="preserve">Podłoża krytyczne: stwarzają zaprawom klejącym gorsze warunki przyczepności. Są to np. istniejące płytki ceramiczne, mocne i dobrze przyczepne powłoki malarskie, podłoża gipsowe, anhydrytowe, gazobetonowe, czy też „młody” beton (wiek od 3 do 6 miesięcy). Zaprawy mocujące płytki do podłoży krytycznych, oprócz zwiększonej przyczepności, nierzadko muszą charakteryzować się zwiększoną elastycznością, gdyż niektóre z w/w podłoży pod wpływem wilgoci zmieniają swe właściwości mechaniczne lub nie zakończyły się w nich jeszcze procesy skurczowe. </w:t>
      </w:r>
    </w:p>
    <w:p>
      <w:pPr>
        <w:pStyle w:val="Normal"/>
        <w:rPr>
          <w:rFonts w:cs="Arial"/>
        </w:rPr>
      </w:pPr>
      <w:r>
        <w:rPr>
          <w:rFonts w:cs="Arial"/>
        </w:rPr>
        <w:t>Przy układaniu płytek ceramicznych metodą cienkowarstwową mają zastosowanie, z uwagi na brak polskich norm, normy DIN 18157 (warunki techniczne wykonywania wykładzin ceramicznych), DIN 18156 (kleje cienkowarstwowe), DIN 18157 (materiały do wykonywania okładzin),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łytki należy układać, stosując następujące metody:</w:t>
      </w:r>
    </w:p>
    <w:p>
      <w:pPr>
        <w:pStyle w:val="Listapunktowana"/>
        <w:numPr>
          <w:ilvl w:val="0"/>
          <w:numId w:val="3"/>
        </w:numPr>
        <w:ind w:left="336" w:hanging="360"/>
        <w:rPr/>
      </w:pPr>
      <w:r>
        <w:rPr>
          <w:rFonts w:cs="Arial"/>
        </w:rPr>
        <w:t>floating – rozprowadzanie kleju packą zębatą na powierzchni podłoża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buttering – rozprowadzanie kleju packą zębatą na spodniej powierzchni płytki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floating – buttering – rozprowadzanie kleju packą zębatą na powierzchni podłoża i płytki (do użytku na obszarach mocno obciążonych)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ternatywą dla metody folating-buttering jest zastosowanie kleju płynno warstwowego. </w:t>
      </w:r>
    </w:p>
    <w:p>
      <w:pPr>
        <w:pStyle w:val="Normal"/>
        <w:rPr>
          <w:rFonts w:cs="Arial"/>
        </w:rPr>
      </w:pPr>
      <w:r>
        <w:rPr>
          <w:rFonts w:cs="Arial"/>
        </w:rPr>
        <w:t>Dobór uzębień packi do układania kleju w zależności od formatu płytki reguluje norma DIN 18157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gólne zasady wykonywania okładzin ceramicznych: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łoże pod okładziny ceramiczne mogą stanowić nieotynkowane lub otynkowane mury z elementów drobnowymiarowych oraz ściany betonowe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Do osadzania wykładzin na ścianach murowanych można przystąpić po zakończeniu osiadania murów budynku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Bezpośrednio przed rozpoczęciem wykonywania robót należy oczyścić z grudek zaprawy i brudu szczotkami drucianymi oraz zmyć z kurzu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Elementy ceramiczne powinny być posegregowane według wymiarów, gatunków i odcieni barwy, a przed przystąpieniem do ich mocowania - moczone w ciągu 2 do 3 godzin w wodzie czystej.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/>
        </w:rPr>
        <w:t>Dopuszczalne odchylenie krawędzi płytek od kierunku poziomego lub pionowego nie powinno być większe niż 2 mm/m, odchylenie powierzchni okładziny od płaszczyzny nie</w:t>
        <w:tab/>
        <w:t>większe niż 2 mm na długości łaty dwumetrowej.</w:t>
      </w:r>
    </w:p>
    <w:p>
      <w:pPr>
        <w:pStyle w:val="Listapunktowana"/>
        <w:numPr>
          <w:ilvl w:val="0"/>
          <w:numId w:val="3"/>
        </w:numPr>
        <w:ind w:left="336" w:hanging="360"/>
        <w:rPr/>
      </w:pPr>
      <w:r>
        <w:rPr>
          <w:rFonts w:cs="Arial"/>
        </w:rPr>
        <w:t>Sprawdzić wytrzymałość podkładu na odrywanie sprzętem przenośnym (wymagane 1,5 N/mm</w:t>
      </w:r>
      <w:r>
        <w:rPr>
          <w:rFonts w:cs="Arial"/>
          <w:vertAlign w:val="superscript"/>
        </w:rPr>
        <w:t>2</w:t>
      </w:r>
      <w:r>
        <w:rPr>
          <w:rFonts w:cs="Arial"/>
        </w:rPr>
        <w:t>)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Dokonać wyboru odpowiednich zapraw klejących i spoinowych w zależności od warunków realizacji robót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Podłoża, do których mocowane są płytki, nie mogą być zawilgocone; w przypadku podłoży gipsowych dopuszczalna wilgotność – 1%, a w przypadku podłoży anhydrytowych – 0,5%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Nadmierna ilość wody użyta do wymieszania zapraw obniża ich wytrzymałość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Do typowych podłoży (tynki, cementowe podkłady, beton) płytki mogą być przyklejane bezpośrednio, natomiast podłoża o znacznej nasiąkliwości (gazobeton, gips) należy zagruntować preparatem głęboko penetrującym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Zaprawę klejową należy nakładać na podłoża packa zębata a płytkę należy docisnąć do kleju nie później niż po 15 min. od nałożenia zaprawy na podłoża, resztki zaprawy usuwać na bieżąco wodą, wymagana grubość zaprawy od 3 ÷ 5 mm, temperatura układania +5 ÷ 30ºC,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Spoinowanie okładziny z płytek można wykonać po 7 dniach od ich ułożenia stosując systemową zaprawę do wypełniania spoin. Spoiny dylatacyjne po oczyszczeniu z zaprawy klejowej należy wypełnić masa elastyczną na bazie silikonu. Spoiny należy spoinować w sposób gwarantujący ich skuteczne wypełnienie.</w:t>
      </w:r>
    </w:p>
    <w:p>
      <w:pPr>
        <w:pStyle w:val="Listapunktowana"/>
        <w:numPr>
          <w:ilvl w:val="0"/>
          <w:numId w:val="3"/>
        </w:numPr>
        <w:ind w:left="336" w:hanging="360"/>
        <w:rPr>
          <w:rFonts w:cs="Arial"/>
        </w:rPr>
      </w:pPr>
      <w:r>
        <w:rPr>
          <w:rFonts w:cs="Arial"/>
        </w:rPr>
        <w:t>Zaprawy klejowe i spoinowe oraz przygotowanie płytek należy wykonać zgodnie z wymaganiami technologii określonej przez producenta system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mperatura powietrza i podłoża na kilka dni przed rozpoczęciem robót, podczas układania płytek oraz przez początkowy okres wiązania zaprawy nie może być niższa niż +5oC, ani też wyższa od +30oC. Materiały używane do robót powinny znajdować się w pomieszczeniach o wymaganej temperaturze przez co najmniej dobę przed rozpoczęciem robót. W przypadku układania płytek o dużych rozmiarach zaleca się wykonywanie robót w temperaturze zbliżonej do przyszłej temperatury użytkowania pomieszczeń. </w:t>
      </w:r>
    </w:p>
    <w:p>
      <w:pPr>
        <w:pStyle w:val="Normal"/>
        <w:rPr>
          <w:rFonts w:cs="Arial"/>
        </w:rPr>
      </w:pPr>
      <w:r>
        <w:rPr>
          <w:rFonts w:cs="Arial"/>
        </w:rPr>
        <w:t>Niedopuszczalne jest prowadzenie prac w czasie opadów atmosferycznych, podczas działania silnego wiatru lub przy występowaniu przeciągów, ani też przy intensywnym nasłonecznieniu. Płytek ceramicznych mocowanych przy pomocy zapraw klejowych nie należy moczyć przed użyciem.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lenie krawędzi płytek od kierunku poziomego lub pionowego nie powinno być większe niż 2 mm/m, odchylenie powierzchni okładziny od płaszczyzny nie większe niż 2 mm na długości łaty dwumetrowej.</w:t>
      </w:r>
    </w:p>
    <w:p>
      <w:pPr>
        <w:pStyle w:val="Normal"/>
        <w:rPr>
          <w:rFonts w:cs="Arial"/>
        </w:rPr>
      </w:pPr>
      <w:r>
        <w:rPr>
          <w:rFonts w:cs="Arial"/>
        </w:rPr>
        <w:t>Wymagania techniczne dotyczące wykonania okładzin z płytek ściennych zgodne z rozdziałem 2 PN-75/B-10121 z wyłączeniem wymagań dotyczących materiałów (podrozdział 2.3)</w:t>
      </w:r>
    </w:p>
    <w:p>
      <w:pPr>
        <w:pStyle w:val="Normal"/>
        <w:rPr>
          <w:rFonts w:cs="Arial"/>
        </w:rPr>
      </w:pPr>
      <w:r>
        <w:rPr>
          <w:rFonts w:cs="Arial"/>
        </w:rPr>
        <w:t>Wymagania techniczne dotyczące wykonania okładzin posadzek z płytek ceramicznych zgodne z wymaganiami, dla płytek pierwszego gatunku, rozdziału 2 normy PN-63/B-10145 (z wyłączeniem wymagań dotyczących materiałów – podrozdział 2.2).</w:t>
      </w:r>
    </w:p>
    <w:p>
      <w:pPr>
        <w:pStyle w:val="Normal"/>
        <w:rPr>
          <w:rFonts w:cs="Arial"/>
        </w:rPr>
      </w:pPr>
      <w:r>
        <w:rPr>
          <w:rFonts w:cs="Arial"/>
        </w:rPr>
        <w:t>Wymagania techniczne dotyczące wykonania posadzek chemoodpornych z płytek ceramicznych zgodne z wymaganiami, dla płytek pierwszego gatunku, rozdziału 2 normy PN-68/B-10156 (z wyłączeniem wymagań dotyczących materiałów – podrozdział 2.2).</w:t>
      </w:r>
    </w:p>
    <w:p>
      <w:pPr>
        <w:pStyle w:val="Heading1"/>
        <w:rPr/>
      </w:pPr>
      <w:bookmarkStart w:id="13" w:name="__RefHeading___Toc132527799"/>
      <w:bookmarkEnd w:id="13"/>
      <w:r>
        <w:rPr/>
        <w:t>Kontrola jakości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Arial"/>
        </w:rPr>
        <w:t>Wymagania ogólne dotyczące Kontroli jakości Robót podano w SST 00 - Wymagania Ogólne pkt 6.</w:t>
      </w:r>
    </w:p>
    <w:p>
      <w:pPr>
        <w:pStyle w:val="Normal"/>
        <w:rPr>
          <w:rFonts w:cs="Arial"/>
        </w:rPr>
      </w:pPr>
      <w:r>
        <w:rPr>
          <w:rFonts w:cs="Arial"/>
        </w:rPr>
        <w:t>Kontrole i badania jakości okładzin z płytek ściennych ceramicznych zgodne z wymaganiami rozdziału 3 normy PN-75/B-10121. Kontrole i badania okładzin posadzek z płytek ceramicznych zgodne z wymaganiami rozdziału 3 normy PN-63/B-10145. Badanie posadzek chemoodpornych z płytek ceramicznych należy wykonać zgodnie z wymaganiami rozdziału 3 normy PN-68/B-10156.</w:t>
      </w:r>
    </w:p>
    <w:p>
      <w:pPr>
        <w:pStyle w:val="Heading1"/>
        <w:rPr/>
      </w:pPr>
      <w:bookmarkStart w:id="14" w:name="__RefHeading___Toc132527800"/>
      <w:bookmarkEnd w:id="14"/>
      <w:r>
        <w:rPr/>
        <w:t>Odbiór Robót</w:t>
      </w:r>
    </w:p>
    <w:p>
      <w:pPr>
        <w:pStyle w:val="Listapunktowana"/>
        <w:numPr>
          <w:ilvl w:val="0"/>
          <w:numId w:val="0"/>
        </w:numPr>
        <w:ind w:left="-24" w:hanging="0"/>
        <w:rPr/>
      </w:pPr>
      <w:r>
        <w:rPr>
          <w:rFonts w:cs="Arial"/>
        </w:rPr>
        <w:t>Ogólne wymagania w zakresie Odbioru Robót podano w SST 00 - Wymagania Ogólne pkt 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74" w:leader="none"/>
        </w:tabs>
        <w:autoSpaceDE w:val="false"/>
        <w:spacing w:lineRule="exact" w:line="225"/>
        <w:rPr>
          <w:rFonts w:cs="Arial"/>
          <w:szCs w:val="20"/>
        </w:rPr>
      </w:pPr>
      <w:r>
        <w:rPr>
          <w:rFonts w:cs="Arial"/>
          <w:szCs w:val="20"/>
        </w:rPr>
        <w:t>Odbiór okładzin będzie obejmować: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rawdzenie wyglądu zewnętrznego; badanie należy wykonać przez ocenę wzrokową,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rawdzenie prawidłowości ukształtowania powierzchni posadzki; badanie należy wy</w:t>
        <w:softHyphen/>
        <w:t>konać przez ocenę wzrokową,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rawdzenie prawidłowości wykonania styków materiałów posadzkowych; badania</w:t>
        <w:tab/>
        <w:t>prostoliniowości należy wykonać-za pomocą naciągniętego drutu i pomiaru odchyleń z dokładnością 1 mm, a szerokości spoin - za pomocą szczelinomierza lub suwmiarki.</w:t>
      </w:r>
    </w:p>
    <w:p>
      <w:pPr>
        <w:pStyle w:val="Listapunktowana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rawdzenie prawidłowości wYkonania cokołów lub listew podłogowych; badanie nale</w:t>
        <w:softHyphen/>
        <w:t>ży wykonać przez ocenę wzrokową,</w:t>
      </w:r>
    </w:p>
    <w:p>
      <w:pPr>
        <w:pStyle w:val="Heading1"/>
        <w:rPr/>
      </w:pPr>
      <w:bookmarkStart w:id="15" w:name="__RefHeading___Toc132527801"/>
      <w:bookmarkEnd w:id="15"/>
      <w:r>
        <w:rPr/>
        <w:t>Przepisy związane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Normy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PN-EN 12004:200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Kleje do płytek Definicje i wymagania techniczn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3006:200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Definicje, klasyfikacja, właściwości i znakowanie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bCs/>
                <w:szCs w:val="20"/>
              </w:rPr>
              <w:t>PN-EN 14411:200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Definicje, klasyfikacja, charakterystyki i znakowanie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1: 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Pobieranie próbek i warunki odbioru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2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wymiarów i sprawdzanie jakości powierzchni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3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nasiąkliwości wodnej, porowatości otwartej, gęstości względnej pozornej oraz gęstości całkowitej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4:1999</w:t>
              <w:tab/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wytrzymałości na zginanie i siły łamiącej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5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uderzenie metodą pomiaru współczynnika odbicia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6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lang w:val="nl-N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wgłębne ścieranie płytek nieszkliwionych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0"/>
              </w:rPr>
              <w:t>PN-EN ISO 10 545-7:20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ścieranie powierzchni płytek szkliwionych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8:199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cieplnej rozszerzalności liniowej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9:199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szok termiczny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0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rozszerzalności wodnej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1:199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pęknięcia włoskowate płytek szkliwionych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2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mrozoodporności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3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chemicznej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4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odporności na plamienie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5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uwalnianego ołowiu i kadmu z płytek szkliwionych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ISO 10 545-16:200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małych różnic barwy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N-EN 101:199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łytki i płyty ceramiczne. Oznaczanie twardości powierzchniowej wg skali Mohsa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de-DE"/>
              </w:rPr>
              <w:t>DIN 1815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426" w:leader="none"/>
              </w:tabs>
              <w:spacing w:before="0" w:after="120"/>
              <w:ind w:left="2124" w:hanging="2124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toffe für keramiche bekleidungen im dünnbetterfahren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de-DE"/>
              </w:rPr>
              <w:t>DIN 1815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426" w:leader="none"/>
              </w:tabs>
              <w:spacing w:before="0" w:after="120"/>
              <w:ind w:left="2124" w:hanging="2124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usfürung keramischer Bekleidungen im dünnbettverfahren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de-DE"/>
              </w:rPr>
              <w:t>DIN 1819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426" w:leader="none"/>
              </w:tabs>
              <w:spacing w:before="0" w:after="120"/>
              <w:ind w:left="2124" w:hanging="2124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auwerk sabdichiungen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de-DE"/>
              </w:rPr>
              <w:t>DIN 1835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426" w:leader="none"/>
              </w:tabs>
              <w:spacing w:before="0" w:after="120"/>
              <w:ind w:left="2124" w:hanging="2124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(VOB) Vergabe – und vertagsordnung für bauleistungen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DIN 5213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Polymerbitumen-Schweißbahnen - Begriffe, Bezeichnungen, Anforderungen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</w:rPr>
              <w:t>PN-75/B-1012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</w:rPr>
              <w:t>Okładziny z płytek ściennych ceramicznych szkliwionych. Wymagania i badania przy odbiorze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</w:rPr>
              <w:t>PN-63/B-1014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osadzki z płytek kamionkowych (terakotowych), klinkierowych i lastrykowych. Wymagania i badania przy odbiorz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keepLines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N-68/B-1015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osadzki chemoodporne z płytek i cegieł ceramicznych. Wymagania i badania przy odbiorze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4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before="0" w:after="0"/>
      <w:ind w:left="544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5825</wp:posOffset>
              </wp:positionH>
              <wp:positionV relativeFrom="paragraph">
                <wp:posOffset>63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05pt;mso-position-vertical-relative:text;margin-left:46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BUDYNEK  SOCJALNO – GARAŻOWY  NA  POLIGONIE  POŻARNICZYM  W  LUBO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basedOn w:val="Domylnaczcionkaakapitu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Arial12pt">
    <w:name w:val="Styl Arial 12 pt"/>
    <w:basedOn w:val="Domylnaczcionkaakapitu"/>
    <w:qFormat/>
    <w:rPr>
      <w:rFonts w:ascii="Arial" w:hAnsi="Arial" w:cs="Arial"/>
      <w:sz w:val="24"/>
      <w:szCs w:val="24"/>
    </w:rPr>
  </w:style>
  <w:style w:type="character" w:styleId="ZnakZnak11">
    <w:name w:val=" Znak Znak11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basedOn w:val="Domylnaczcionkaakapitu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basedOn w:val="Domylnaczcionkaakapitu"/>
    <w:qFormat/>
    <w:rPr>
      <w:rFonts w:ascii="Arial" w:hAnsi="Arial" w:cs="Arial"/>
      <w:lang w:val="pl-PL" w:bidi="ar-SA"/>
    </w:rPr>
  </w:style>
  <w:style w:type="character" w:styleId="ZnakZnak13">
    <w:name w:val=" Znak Znak13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basedOn w:val="Domylnaczcionkaakapitu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basedOn w:val="Domylnaczcionkaakapitu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basedOn w:val="Domylnaczcionkaakapitu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basedOn w:val="Domylnaczcionkaakapitu"/>
    <w:qFormat/>
    <w:rPr>
      <w:rFonts w:ascii="Arial" w:hAnsi="Arial" w:cs="Arial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basedOn w:val="Domylnaczcionkaakapitu"/>
    <w:qFormat/>
    <w:rPr>
      <w:rFonts w:ascii="Arial" w:hAnsi="Arial" w:cs="Arial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ZnakZnakZnak1">
    <w:name w:val=" Znak Znak Znak1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ZnakZnakZnak">
    <w:name w:val=" Znak Znak Znak"/>
    <w:basedOn w:val="Domylnaczcionkaakapitu"/>
    <w:qFormat/>
    <w:rPr>
      <w:rFonts w:ascii="Arial" w:hAnsi="Arial" w:cs="Arial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blokowy">
    <w:name w:val="Tekst blokowy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clear" w:pos="708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5"/>
      </w:numPr>
      <w:tabs>
        <w:tab w:val="clear" w:pos="708"/>
        <w:tab w:val="left" w:pos="840" w:leader="none"/>
        <w:tab w:val="left" w:pos="1080" w:leader="none"/>
      </w:tabs>
      <w:spacing w:before="120" w:after="60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NoIndent">
    <w:name w:val="No Indent"/>
    <w:basedOn w:val="Normal"/>
    <w:next w:val="Normal"/>
    <w:qFormat/>
    <w:pPr>
      <w:widowControl w:val="false"/>
      <w:spacing w:before="0" w:after="0"/>
    </w:pPr>
    <w:rPr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07:00Z</dcterms:created>
  <dc:creator>Grontmij</dc:creator>
  <dc:description/>
  <cp:keywords/>
  <dc:language>en-US</dc:language>
  <cp:lastModifiedBy>Małgorzata Jazdon-Koper</cp:lastModifiedBy>
  <cp:lastPrinted>2016-09-14T19:03:00Z</cp:lastPrinted>
  <dcterms:modified xsi:type="dcterms:W3CDTF">2016-09-14T17:07:00Z</dcterms:modified>
  <cp:revision>2</cp:revision>
  <dc:subject/>
  <dc:title>Okładka</dc:title>
</cp:coreProperties>
</file>