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...], data [...], strona [https://ted.europa.eu/udl?uri=TED:NOTICE:…………..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..][..][..][..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Sukcesywna dostawa: 1) 960 Mg siarczanu żelaza (III), 2) 624 Mg metanolu, 3) 70 Mg siarczanu żelaza (III), do wspomagania procesu oczyszczania ścieków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5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edmiotem zamówienia jest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ostawa koagulantów jn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60"/>
              <w:ind w:left="318" w:hanging="284"/>
              <w:jc w:val="lef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960 Mg siarczanu żelaza (III) do strącania fosforantów ze ścieków oraz odcieków </w:t>
              <w:br/>
              <w:t xml:space="preserve">w celu zapobiegania tworzeniu struwitu, </w:t>
              <w:br/>
              <w:t>a także poprawy sedymentacji osa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0"/>
              <w:ind w:left="318" w:hanging="284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624 Mg chlorku poliglin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pomagania procesu oczyszczania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60"/>
              <w:ind w:left="3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dla Oczyszczalni Ścieków „Sitkówka” </w:t>
              <w:br/>
              <w:t xml:space="preserve">w Nowinach k/Kielc, ul. Przemysłowa 93, </w:t>
              <w:br/>
              <w:t>26-052 Nowiny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0"/>
              <w:ind w:left="31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Mg siarczanu żelaza (III) do wspomagania procesu oczyszczania ścieków dla Oczyszczalni Ścieków w Bartkowie, gmina Zagnańsk k/Kielc, 26-050 Zagnańsk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o Przedmiot Umowy został określony w rozdz. II SWZ oraz w załącznikach do SWZ]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KML-3/4/6/2025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</w:t>
      </w:r>
      <w:r>
        <w:rPr/>
        <w:t xml:space="preserve">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</w:t>
      </w:r>
      <w:r>
        <w:rPr/>
        <w:t>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</w:t>
      </w:r>
      <w:r>
        <w:rPr/>
        <w:t xml:space="preserve">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</w:t>
      </w:r>
      <w:r>
        <w:rPr/>
        <w:t xml:space="preserve">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</w:t>
      </w:r>
      <w:r>
        <w:rPr/>
        <w:t xml:space="preserve">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</w:t>
      </w:r>
      <w:r>
        <w:rPr/>
        <w:t>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956" w:footer="3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spacing w:lineRule="auto" w:line="276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3970</wp:posOffset>
              </wp:positionH>
              <wp:positionV relativeFrom="paragraph">
                <wp:posOffset>-63500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-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Załącznik nr 2 – </w:t>
    </w:r>
    <w:r>
      <w:rPr>
        <w:rFonts w:cs="Arial" w:ascii="Arial" w:hAnsi="Arial"/>
        <w:i/>
        <w:sz w:val="16"/>
        <w:szCs w:val="16"/>
      </w:rPr>
      <w:t>Sukcesywna dostawa: 1) 960 Mg siarczanu żelaza (III); 2) 624 Mg metanolu; 3) 70 Mg siarczanu żelaza (III) do wspomagania procesu oczyszczania ścieków</w:t>
    </w:r>
  </w:p>
  <w:p>
    <w:pPr>
      <w:pStyle w:val="Normal"/>
      <w:spacing w:lineRule="auto" w:line="276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20"/>
        <w:szCs w:val="20"/>
        <w:rFonts w:eastAsia="Times New Roman" w:cs="Arial" w:ascii="Arial" w:hAnsi="Arial"/>
        <w:lang w:eastAsia="pl-PL"/>
      </w:rPr>
      <w:fldChar w:fldCharType="separate"/>
    </w:r>
    <w:r>
      <w:rPr>
        <w:sz w:val="20"/>
        <w:szCs w:val="20"/>
        <w:rFonts w:eastAsia="Times New Roman" w:cs="Arial" w:ascii="Arial" w:hAnsi="Arial"/>
        <w:lang w:eastAsia="pl-PL"/>
      </w:rPr>
      <w:t>17</w:t>
    </w:r>
    <w:r>
      <w:rPr>
        <w:sz w:val="20"/>
        <w:szCs w:val="20"/>
        <w:rFonts w:eastAsia="Times New Roman"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>
        <w:rStyle w:val="Pogrubieniezwykytekst"/>
        <w:rFonts w:cs="Arial" w:ascii="Arial" w:hAnsi="Arial"/>
        <w:i/>
        <w:sz w:val="20"/>
        <w:szCs w:val="20"/>
      </w:rPr>
      <w:t xml:space="preserve">Wzór </w:t>
      <w:tab/>
      <w:tab/>
      <w:tab/>
      <w:tab/>
      <w:tab/>
      <w:tab/>
      <w:tab/>
      <w:t xml:space="preserve">                </w:t>
      <w:tab/>
      <w:tab/>
      <w:t xml:space="preserve">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9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  <w:b/>
      <w:bCs w:val="false"/>
      <w:color w:val="000000"/>
      <w:sz w:val="20"/>
      <w:szCs w:val="20"/>
    </w:rPr>
  </w:style>
  <w:style w:type="character" w:styleId="WW8Num3z2">
    <w:name w:val="WW8Num3z2"/>
    <w:qFormat/>
    <w:rPr>
      <w:b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ogrubieniezwykytekst">
    <w:name w:val="Pogrubienie zwykły teks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Ewa Nowak</cp:lastModifiedBy>
  <cp:lastPrinted>2022-01-03T09:31:00Z</cp:lastPrinted>
  <dcterms:modified xsi:type="dcterms:W3CDTF">2025-02-07T08:34:00Z</dcterms:modified>
  <cp:revision>53</cp:revision>
  <dc:subject/>
  <dc:title/>
</cp:coreProperties>
</file>