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ind w:firstLine="6"/>
        <w:jc w:val="left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3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>załącznik Nr 3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Zamawiający wypełnił Część I JEDZ: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ako załącznik do S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kwalifikacji -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dotyczy wyłącznie części 2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49/2025, data 11.03.2025 r. strona 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156594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Świadczenie usług utrzymania czystości </w:t>
              <w:br/>
              <w:t xml:space="preserve">w budynkach Uczelni, terenu zewnętrznego przy WNOZ i CSM oraz przy Centrum Radiofarmacji wraz </w:t>
              <w:br/>
              <w:t xml:space="preserve">z obsługą szatni i ochroną obiektów należących do Uniwersytetu Medycznego w Białymstoku, </w:t>
              <w:br/>
              <w:t>z podziałem na 20 częśc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ZP.25.2.6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.1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" w:ascii="Arial" w:hAnsi="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  <w:t>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09:00Z</dcterms:created>
  <dc:creator>Kowalski Artur</dc:creator>
  <dc:description/>
  <cp:keywords/>
  <dc:language>en-US</dc:language>
  <cp:lastModifiedBy>Elżbieta Samsonowicz-Łęczycka</cp:lastModifiedBy>
  <cp:lastPrinted>2025-03-05T10:42:00Z</cp:lastPrinted>
  <dcterms:modified xsi:type="dcterms:W3CDTF">2025-03-11T07:00:00Z</dcterms:modified>
  <cp:revision>41</cp:revision>
  <dc:subject/>
  <dc:title/>
</cp:coreProperties>
</file>