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50.2024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 xml:space="preserve">Budowa zaplecza szatniowo-sanitarnego przy boisku sportowym w Straduniu, </w:t>
        <w:br/>
        <w:t>gm. Trzcianka</w:t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zaplecza szatniowo-sanitarnego przy boisku sportowym w Straduniu, gm. Trzcian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Budowa zaplecza szatniowo-sanitarnego przy boisku sportowym w Straduniu, gm. Trzcian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9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4-09-11T09:54:00Z</dcterms:modified>
  <cp:revision>6</cp:revision>
  <dc:subject/>
  <dc:title>1</dc:title>
</cp:coreProperties>
</file>