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3525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244" r="-138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50.2024 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TextBody"/>
        <w:spacing w:before="0" w:after="0"/>
        <w:jc w:val="both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braku podstaw do wykluczenia.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braku podstaw do wykluczenia z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kładając ofertę w postępowaniu prowadzonym przez Gminę Trzcianka, o udzielenie zamówienia publicznego na</w:t>
      </w:r>
      <w:r>
        <w:rPr>
          <w:rFonts w:cs="Arial" w:ascii="Arial" w:hAnsi="Arial"/>
          <w:b/>
          <w:bCs/>
        </w:rPr>
        <w:t>: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Budowa zaplecza szatniowo-sanitarnego przy boisku sportowym w Straduniu, </w:t>
        <w:br/>
        <w:t>gm. Trzcia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nie podlegam wykluczeniu z postępowania na podstawie art.108 ust. 1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zachodzą w stosunku do mnie podstawy wykluczenia z postępowania na podstawie art. ……………. ustawy pzp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</w:rPr>
      </w:pPr>
      <w:r>
        <w:rPr>
          <w:rFonts w:cs="Arial" w:ascii="Arial" w:hAnsi="Aria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  <w:t>Oświadczenie dotyczące podmiotu, na którego zasoby powołuje się wykonawc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następujący podmiot, na zasoby którego powołuję się w niniejszy postępowaniu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1. nie podlega wykluczeniu z postępowania na podstawie art.108 ust. 1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astępujący podwykonawca, niebędący podmiotem, na którego zasoby powołuję się w niniejszy postępowaniu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1. nie podlega wykluczeniu z postępowania na podstawie art.108 ust. 1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</w:rPr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502" w:right="73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851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spacing w:lineRule="auto" w:line="360" w:before="0" w:after="12"/>
      <w:jc w:val="center"/>
      <w:rPr>
        <w:rFonts w:ascii="Arial" w:hAnsi="Arial" w:cs="Arial"/>
        <w:caps/>
        <w:kern w:val="0"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caps/>
        <w:kern w:val="0"/>
        <w:sz w:val="16"/>
        <w:szCs w:val="16"/>
        <w:lang w:eastAsia="pl-PL" w:bidi="fa-IR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Budowa zaplecza szatniowo-sanitarnego przy boisku sportowym w Straduniu, gm. Trzcian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29:00Z</dcterms:created>
  <dc:creator>Mateusz Putyrski</dc:creator>
  <dc:description/>
  <cp:keywords/>
  <dc:language>en-US</dc:language>
  <cp:lastModifiedBy>Paulina Priske</cp:lastModifiedBy>
  <cp:lastPrinted>2021-03-01T15:34:00Z</cp:lastPrinted>
  <dcterms:modified xsi:type="dcterms:W3CDTF">2024-09-11T09:54:00Z</dcterms:modified>
  <cp:revision>6</cp:revision>
  <dc:subject/>
  <dc:title>1</dc:title>
</cp:coreProperties>
</file>